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5812" w:leader="none"/>
        </w:tabs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даток 1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7020" w:leader="none"/>
        </w:tabs>
        <w:ind w:left="566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widowControl w:val="false"/>
        <w:tabs>
          <w:tab w:val="clear" w:pos="709"/>
          <w:tab w:val="left" w:pos="1170" w:leader="none"/>
        </w:tabs>
        <w:spacing w:lineRule="auto" w:line="276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TextBodyIndent"/>
        <w:widowControl w:val="false"/>
        <w:tabs>
          <w:tab w:val="clear" w:pos="709"/>
          <w:tab w:val="left" w:pos="1170" w:leader="none"/>
        </w:tabs>
        <w:spacing w:lineRule="auto" w:line="276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</w:p>
    <w:p>
      <w:pPr>
        <w:pStyle w:val="TextBodyIndent"/>
        <w:widowControl w:val="false"/>
        <w:tabs>
          <w:tab w:val="clear" w:pos="709"/>
          <w:tab w:val="left" w:pos="1170" w:leader="none"/>
        </w:tabs>
        <w:spacing w:lineRule="auto" w:line="276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>24.02.2016  № 6/80-1413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лад журі </w:t>
      </w:r>
    </w:p>
    <w:p>
      <w:pPr>
        <w:pStyle w:val="Normal"/>
        <w:ind w:right="-6" w:hanging="0"/>
        <w:jc w:val="center"/>
        <w:rPr>
          <w:szCs w:val="28"/>
        </w:rPr>
      </w:pPr>
      <w:r>
        <w:rPr>
          <w:b/>
          <w:i/>
          <w:szCs w:val="28"/>
        </w:rPr>
        <w:t xml:space="preserve">відкритого архітектурного конкурсу на кращу проектну ідею щодо реконструкції території, де були розташовані пам’ятники, на площі Свободи у місті Бахмут 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Головкіна Оле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заступник міського голови,  голова журі Конкурсу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Сьомчен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Леонід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8"/>
              </w:rPr>
              <w:t>начальник відділу архітектури і містобудування  Управління муніципального розвитку Бахмутської міської ради – головний архітектор міста, заступник голови журі Конкурсу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Данилюк Алл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архітектури і містобудування  Управління муніципального розвитку Бахмутської міської ради, відповідальний секретар Конкурсу, секретар журі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Члени журі Конкурсу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Будников  Вячеслав  Олександрова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8"/>
              </w:rPr>
              <w:t>Член Національної Спілки Художників України ( 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акуленко Віктор Іван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bCs/>
                <w:szCs w:val="28"/>
              </w:rPr>
              <w:t>член Національного союзу архітекторів України у Донецькій області</w:t>
            </w:r>
            <w:r>
              <w:rPr>
                <w:szCs w:val="28"/>
              </w:rPr>
              <w:t xml:space="preserve"> ( за згодою);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язовський Віталій Євге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Cs w:val="28"/>
              </w:rPr>
              <w:t xml:space="preserve">Голова Національного союзу архітекторів України у Донецькій області  </w:t>
            </w:r>
            <w:r>
              <w:rPr>
                <w:szCs w:val="28"/>
              </w:rPr>
              <w:t>( 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Гладка Ольга Олександ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8"/>
              </w:rPr>
              <w:t>начальник Управління муніципального розвитку Бахмутської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Лещінер Вікторія Наум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8"/>
              </w:rPr>
              <w:t>депутат Бахмутської міської ради (за згодою);</w:t>
            </w:r>
          </w:p>
        </w:tc>
      </w:tr>
      <w:tr>
        <w:trPr>
          <w:trHeight w:val="839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акедонський Олександр Миколає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8"/>
              </w:rPr>
              <w:t>Член Національної Спілки Художників України ( за згодою);</w:t>
            </w:r>
          </w:p>
        </w:tc>
      </w:tr>
      <w:tr>
        <w:trPr>
          <w:trHeight w:val="839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Максименко Марина Серг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 відділу культури Бахмутської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Сабаєв Всеволод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голова постійної комісії  м міської ради  з питань комунальної власності, землі і приватизації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Секретар Артемівської міської ради </w:t>
        <w:tab/>
        <w:tab/>
        <w:tab/>
        <w:t>С.І. Кі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28:00Z</dcterms:created>
  <dc:creator>Культура</dc:creator>
  <dc:description/>
  <cp:keywords/>
  <dc:language>en-US</dc:language>
  <cp:lastModifiedBy>Архітектура</cp:lastModifiedBy>
  <cp:lastPrinted>2016-03-29T13:04:00Z</cp:lastPrinted>
  <dcterms:modified xsi:type="dcterms:W3CDTF">2016-05-23T07:29:00Z</dcterms:modified>
  <cp:revision>70</cp:revision>
  <dc:subject/>
  <dc:title>УКРАЇНА</dc:title>
</cp:coreProperties>
</file>