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9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8387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80" w:leader="none"/>
        </w:tabs>
        <w:spacing w:lineRule="auto" w:line="276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К  Р  А  Ї  Н  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tabs>
          <w:tab w:val="clear" w:pos="709"/>
          <w:tab w:val="left" w:pos="180" w:leader="none"/>
        </w:tabs>
        <w:spacing w:lineRule="auto" w:line="276"/>
        <w:ind w:right="-6" w:hanging="0"/>
        <w:jc w:val="center"/>
        <w:rPr>
          <w:b w:val="false"/>
          <w:b w:val="false"/>
          <w:sz w:val="36"/>
        </w:rPr>
      </w:pPr>
      <w:r>
        <w:rPr>
          <w:rFonts w:eastAsia="Calibri" w:cs="Calibri"/>
          <w:sz w:val="32"/>
        </w:rPr>
        <w:t xml:space="preserve"> </w:t>
      </w:r>
      <w:r>
        <w:rPr>
          <w:sz w:val="36"/>
        </w:rPr>
        <w:t>А р т е м і в с ь к а    м і с ь к а   р а д а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ind w:right="-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clear" w:pos="709"/>
          <w:tab w:val="left" w:pos="180" w:leader="none"/>
        </w:tabs>
        <w:spacing w:lineRule="auto" w:line="276"/>
        <w:ind w:right="-6" w:hanging="0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 xml:space="preserve">80 СЕСІЯ  6 СКЛИКАННЯ </w:t>
      </w:r>
    </w:p>
    <w:p>
      <w:pPr>
        <w:pStyle w:val="Heading3"/>
        <w:tabs>
          <w:tab w:val="clear" w:pos="709"/>
          <w:tab w:val="left" w:pos="180" w:leader="none"/>
        </w:tabs>
        <w:spacing w:lineRule="auto" w:line="276"/>
        <w:ind w:right="-6" w:hanging="0"/>
        <w:jc w:val="center"/>
        <w:rPr>
          <w:b w:val="false"/>
          <w:b w:val="false"/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right="-6" w:hanging="0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Heading4"/>
        <w:tabs>
          <w:tab w:val="clear" w:pos="709"/>
          <w:tab w:val="left" w:pos="540" w:leader="none"/>
        </w:tabs>
        <w:spacing w:lineRule="auto" w:line="276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4.02.2016  №  6/80-1413</w:t>
      </w:r>
    </w:p>
    <w:p>
      <w:pPr>
        <w:pStyle w:val="Heading4"/>
        <w:tabs>
          <w:tab w:val="clear" w:pos="709"/>
          <w:tab w:val="left" w:pos="540" w:leader="none"/>
        </w:tabs>
        <w:spacing w:lineRule="auto" w:line="276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right="-6" w:hanging="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76"/>
              <w:ind w:right="-6" w:hanging="0"/>
              <w:rPr>
                <w:sz w:val="26"/>
                <w:szCs w:val="26"/>
              </w:rPr>
            </w:pPr>
            <w:r>
              <w:rPr>
                <w:b/>
                <w:i/>
                <w:szCs w:val="28"/>
              </w:rPr>
              <w:t xml:space="preserve">Про проведення відкритого архітектурного конкурсу на кращу проектну ідею щодо реконструкції території, де були розташовані </w:t>
            </w:r>
            <w:r>
              <w:rPr>
                <w:b/>
                <w:i/>
                <w:szCs w:val="24"/>
              </w:rPr>
              <w:t>пам’ятники,</w:t>
            </w:r>
            <w:r>
              <w:rPr>
                <w:b/>
                <w:i/>
                <w:szCs w:val="28"/>
              </w:rPr>
              <w:t xml:space="preserve"> на площі Свободи у місті Бахмут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ind w:right="-6" w:hanging="0"/>
              <w:jc w:val="both"/>
              <w:rPr>
                <w:b/>
                <w:b/>
                <w:i/>
                <w:i/>
                <w:sz w:val="26"/>
                <w:szCs w:val="28"/>
              </w:rPr>
            </w:pPr>
            <w:r>
              <w:rPr>
                <w:b/>
                <w:i/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8565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Cs w:val="28"/>
        </w:rPr>
        <w:t xml:space="preserve">Розглянувши службову записку від 11.02.2016 № 01-0548-06 начальника Управління муніципального розвитку Артемівської міської ради Гладкої О.О. щодо організації проведення відкритого архітектурного конкурсу на кращу проектну ідею з реконструкції території, де були розташовані </w:t>
      </w:r>
      <w:r>
        <w:rPr>
          <w:szCs w:val="24"/>
        </w:rPr>
        <w:t>пам’ятники,</w:t>
      </w:r>
      <w:r>
        <w:rPr>
          <w:b/>
          <w:i/>
          <w:szCs w:val="28"/>
        </w:rPr>
        <w:t xml:space="preserve"> </w:t>
      </w:r>
      <w:r>
        <w:rPr>
          <w:szCs w:val="28"/>
        </w:rPr>
        <w:t>на</w:t>
      </w:r>
      <w:r>
        <w:rPr>
          <w:b/>
          <w:i/>
          <w:szCs w:val="28"/>
        </w:rPr>
        <w:t xml:space="preserve"> </w:t>
      </w:r>
      <w:r>
        <w:rPr>
          <w:szCs w:val="28"/>
        </w:rPr>
        <w:t>площі Свободи у місті Бахмут, з</w:t>
      </w:r>
      <w:r>
        <w:rPr>
          <w:color w:val="000000"/>
          <w:szCs w:val="28"/>
          <w:shd w:fill="FFFFFF" w:val="clear"/>
        </w:rPr>
        <w:t xml:space="preserve"> метою надання нового обліку центральній площі міста, виявлення кращої ідеї реконструкції, </w:t>
      </w:r>
      <w:r>
        <w:rPr>
          <w:szCs w:val="28"/>
          <w:shd w:fill="FFFFFF" w:val="clear"/>
        </w:rPr>
        <w:t>керуючись Законом України від 20.05.99 №    687-ХІ</w:t>
      </w:r>
      <w:r>
        <w:rPr>
          <w:szCs w:val="28"/>
          <w:shd w:fill="FFFFFF" w:val="clear"/>
          <w:lang w:val="en-US"/>
        </w:rPr>
        <w:t>V</w:t>
      </w:r>
      <w:r>
        <w:rPr>
          <w:szCs w:val="28"/>
          <w:shd w:fill="FFFFFF" w:val="clear"/>
        </w:rPr>
        <w:t xml:space="preserve"> « Про архітектурну діяльність» із внесеними до нього змінами, Законом України </w:t>
      </w:r>
      <w:r>
        <w:rPr>
          <w:szCs w:val="28"/>
        </w:rPr>
        <w:t>від 06.09.2005  №      2807-ІV «  Про благоустрій населених пунктів» із внесеними до нього змінами, Законом України від 17.02.2011 № 3038-VІ «Про регулювання містобудівної діяльності» із внесеними до нього змінами, Порядком проведення архітектурних та містобудівних конкурсів, затвердженим Постановою Кабінету Міністрів України від 25.11.99 №   2137, із внесеними до нього змінами</w:t>
      </w:r>
      <w:r>
        <w:rPr>
          <w:szCs w:val="28"/>
          <w:shd w:fill="FFFFFF" w:val="clear"/>
        </w:rPr>
        <w:t xml:space="preserve"> , ст. 26 Закону України </w:t>
      </w:r>
      <w:r>
        <w:rPr>
          <w:szCs w:val="28"/>
        </w:rPr>
        <w:t xml:space="preserve">від 21.05.97 № 280/97-ВР </w:t>
      </w:r>
      <w:r>
        <w:rPr>
          <w:szCs w:val="28"/>
          <w:shd w:fill="FFFFFF" w:val="clear"/>
        </w:rPr>
        <w:t>«Про місцеве самоврядування в Україні»,</w:t>
      </w:r>
      <w:r>
        <w:rPr>
          <w:szCs w:val="28"/>
        </w:rPr>
        <w:t xml:space="preserve"> із внесеними до нього змінами, Артемівська міська рада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1. Провести </w:t>
      </w:r>
      <w:r>
        <w:rPr>
          <w:szCs w:val="28"/>
        </w:rPr>
        <w:t xml:space="preserve">відкритий архітектурний конкурс на кращу проектну ідею щодо реконструкції території, де були розташовані </w:t>
      </w:r>
      <w:r>
        <w:rPr>
          <w:szCs w:val="24"/>
        </w:rPr>
        <w:t>пам’ятники,</w:t>
      </w:r>
      <w:r>
        <w:rPr>
          <w:szCs w:val="28"/>
        </w:rPr>
        <w:t xml:space="preserve"> на площі Свободи у місті Бахмут ( далі-Конкурс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2. Замовниками Конкурсу </w:t>
      </w:r>
      <w:r>
        <w:rPr>
          <w:szCs w:val="28"/>
        </w:rPr>
        <w:t>визначити Артемівську міську раду та Управління муніципального розвитку Артемівської міської рад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3. Затвердит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3.1. Положення про проведення </w:t>
      </w:r>
      <w:r>
        <w:rPr>
          <w:szCs w:val="28"/>
        </w:rPr>
        <w:t xml:space="preserve">відкритого архітектурного конкурсу на кращу проектну ідею щодо реконструкції території, де були розташовані </w:t>
      </w:r>
      <w:r>
        <w:rPr>
          <w:szCs w:val="24"/>
        </w:rPr>
        <w:t>пам’ятники,</w:t>
      </w:r>
      <w:r>
        <w:rPr>
          <w:szCs w:val="28"/>
        </w:rPr>
        <w:t xml:space="preserve"> на площі Свободи у місті Бахмут</w:t>
      </w:r>
      <w:r>
        <w:rPr>
          <w:color w:val="000000"/>
          <w:szCs w:val="28"/>
        </w:rPr>
        <w:t xml:space="preserve"> </w:t>
      </w:r>
      <w:r>
        <w:rPr>
          <w:szCs w:val="28"/>
        </w:rPr>
        <w:t>(додаєтьс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Cs w:val="28"/>
          <w:shd w:fill="FFFFFF" w:val="clear"/>
        </w:rPr>
        <w:t xml:space="preserve">3.2. Склад журі </w:t>
      </w:r>
      <w:r>
        <w:rPr>
          <w:szCs w:val="28"/>
        </w:rPr>
        <w:t xml:space="preserve">відкритого архітектурного конкурсу на кращу проектну ідею щодо реконструкції території, де були розташовані </w:t>
      </w:r>
      <w:r>
        <w:rPr>
          <w:szCs w:val="24"/>
        </w:rPr>
        <w:t>пам’ятники,</w:t>
      </w:r>
      <w:r>
        <w:rPr>
          <w:szCs w:val="28"/>
        </w:rPr>
        <w:t xml:space="preserve"> на площі Свободи у місті Бахмут (додаєтьс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4</w:t>
      </w:r>
      <w:r>
        <w:rPr>
          <w:szCs w:val="28"/>
        </w:rPr>
        <w:t xml:space="preserve">. Фінансовому управлінню Артемівської міської ради (Ткаченко) передбачити у міському бюджеті м. Артемівська на 2016 рік преміальний фонд Конкурсу у розмірі 10 000,00 грн. (десять тисяч грн. 00 коп. ) </w:t>
      </w:r>
      <w:bookmarkStart w:id="0" w:name="o126"/>
      <w:bookmarkEnd w:id="0"/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bookmarkStart w:id="1" w:name="o127"/>
      <w:bookmarkStart w:id="2" w:name="o127"/>
      <w:bookmarkEnd w:id="2"/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Cs w:val="28"/>
        </w:rPr>
        <w:t xml:space="preserve">5. Встановити, що дане рішення набирає чинності, з дня його офіційного оприлюднення у міськрайонній газеті «Вперед» та розміщення на офіційному веб-сайті Артемівської міської ради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6. Організаційне виконання рішення покласти на Управління муніципального розвитку Артемівської міської ради (Гладка), фінансове управління Артемівської міської ради (Ткаченко), першого заступника міського голови  Савченко Т.М., заступника міського голови Головкіну О.А.</w:t>
      </w:r>
    </w:p>
    <w:p>
      <w:pPr>
        <w:pStyle w:val="Normal"/>
        <w:tabs>
          <w:tab w:val="clear" w:pos="709"/>
          <w:tab w:val="left" w:pos="360" w:leader="none"/>
          <w:tab w:val="left" w:pos="3120" w:leader="none"/>
        </w:tabs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312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Cs w:val="28"/>
        </w:rPr>
        <w:t xml:space="preserve">7. Контроль за виконанням рішення покласти на постійні комісії Артемівської міської ради: з питань економічної політики, бюджету і фінансів (Нікітенко), з питань молодіжної політики, освіти, культури і спорту (Капленко), </w:t>
      </w:r>
      <w:r>
        <w:rPr/>
        <w:t xml:space="preserve">з питань житлово – комунального господарства, екології, транспорту і зв'язку           </w:t>
      </w:r>
      <w:r>
        <w:rPr>
          <w:szCs w:val="28"/>
        </w:rPr>
        <w:t>(Северінов), секретаря Артемівської міської ради Кіщенко С.І.</w:t>
      </w:r>
    </w:p>
    <w:p>
      <w:pPr>
        <w:pStyle w:val="Normal"/>
        <w:tabs>
          <w:tab w:val="clear" w:pos="709"/>
          <w:tab w:val="left" w:pos="8565" w:leader="none"/>
        </w:tabs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8565" w:leader="none"/>
        </w:tabs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Міський голова                                                                        О.О. РЕВА</w:t>
      </w:r>
    </w:p>
    <w:p>
      <w:pPr>
        <w:pStyle w:val="Normal"/>
        <w:tabs>
          <w:tab w:val="clear" w:pos="709"/>
          <w:tab w:val="left" w:pos="8565" w:leader="none"/>
        </w:tabs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8565" w:leader="none"/>
        </w:tabs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5812" w:leader="none"/>
        </w:tabs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даток  1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7020" w:leader="none"/>
        </w:tabs>
        <w:ind w:left="566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widowControl w:val="false"/>
        <w:tabs>
          <w:tab w:val="clear" w:pos="709"/>
          <w:tab w:val="left" w:pos="1170" w:leader="none"/>
        </w:tabs>
        <w:spacing w:lineRule="auto" w:line="276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TextBodyIndent"/>
        <w:widowControl w:val="false"/>
        <w:tabs>
          <w:tab w:val="clear" w:pos="709"/>
          <w:tab w:val="left" w:pos="1170" w:leader="none"/>
        </w:tabs>
        <w:spacing w:lineRule="auto" w:line="276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TextBodyIndent"/>
        <w:widowControl w:val="false"/>
        <w:tabs>
          <w:tab w:val="clear" w:pos="709"/>
          <w:tab w:val="left" w:pos="1170" w:leader="none"/>
        </w:tabs>
        <w:spacing w:lineRule="auto" w:line="276" w:before="0" w:after="0"/>
        <w:ind w:left="5664" w:hanging="0"/>
        <w:rPr/>
      </w:pPr>
      <w:r>
        <w:rPr>
          <w:sz w:val="28"/>
          <w:szCs w:val="28"/>
        </w:rPr>
        <w:t>24.02.2016  № 6/80-1413</w:t>
      </w:r>
    </w:p>
    <w:p>
      <w:pPr>
        <w:pStyle w:val="TextBodyIndent"/>
        <w:widowControl w:val="false"/>
        <w:tabs>
          <w:tab w:val="clear" w:pos="709"/>
          <w:tab w:val="left" w:pos="1170" w:leader="none"/>
        </w:tabs>
        <w:spacing w:lineRule="auto" w:line="276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ЛОЖЕННЯ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ро проведення відкритого архітектурного конкурсу на кращу проектну ідею щодо реконструкції території, де були розташовані пам’ятники, на площі Свободи у місті Бахмут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Загальні положенн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Це Положення регламентує цілі, завдання та порядок проведення відкритого архітектурного конкурсу </w:t>
      </w:r>
      <w:r>
        <w:rPr>
          <w:szCs w:val="24"/>
        </w:rPr>
        <w:t xml:space="preserve">на кращу проектну ідею щодо реконструкції території, де були розташовані пам’ятники, на площі Свободи у місті Бахмут  </w:t>
      </w:r>
      <w:r>
        <w:rPr>
          <w:szCs w:val="28"/>
        </w:rPr>
        <w:t>(далі – проектна пропозиція)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Замовниками  відкритого архітектурного конкурсу </w:t>
      </w:r>
      <w:r>
        <w:rPr>
          <w:szCs w:val="24"/>
        </w:rPr>
        <w:t xml:space="preserve">на кращу проектну ідею щодо реконструкції території, де були розташовані пам’ятники, на площі Свободи у місті Бахмут ( далі - Конкурс) </w:t>
      </w:r>
      <w:r>
        <w:rPr>
          <w:szCs w:val="28"/>
        </w:rPr>
        <w:t xml:space="preserve">є Артемівська міська рада та Управління муніципального розвитку Артемівської міської ради. 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Артемівська міська ра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изначає тему, вид конкурсу, терміни його проведе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>здійснює</w:t>
      </w:r>
      <w:r>
        <w:rPr>
          <w:color w:val="000000"/>
          <w:szCs w:val="28"/>
        </w:rPr>
        <w:t xml:space="preserve"> фінансування витрат, пов'язаних з проведенням </w:t>
      </w:r>
      <w:r>
        <w:rPr>
          <w:color w:val="000000"/>
          <w:szCs w:val="28"/>
          <w:lang w:val="ru-RU"/>
        </w:rPr>
        <w:t>К</w:t>
      </w:r>
      <w:r>
        <w:rPr>
          <w:color w:val="000000"/>
          <w:szCs w:val="28"/>
        </w:rPr>
        <w:t>онкурсу</w:t>
      </w:r>
      <w:r>
        <w:rPr>
          <w:color w:val="000000"/>
          <w:szCs w:val="28"/>
          <w:lang w:val="ru-RU"/>
        </w:rPr>
        <w:t>;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утворює склад журі Конкурсу та призначає відповідального секретаря Конкурс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color w:val="000000"/>
          <w:szCs w:val="28"/>
        </w:rPr>
        <w:t xml:space="preserve">забезпечує надання приміщень для роботи журі Конкурсу, відповідального секретаря Конкурсу. 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Управління муніципального розвитку Артемівської міської ради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рганізовує публікацію оголошення про проведення Конкурсу в міськрайонній газеті «Вперед», на офіційному веб-сайті Артемівської міської рад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иймає заяви від бажаючих взяти участь у Конкурсі 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</w:t>
      </w:r>
      <w:r>
        <w:rPr>
          <w:color w:val="000000"/>
          <w:szCs w:val="28"/>
        </w:rPr>
        <w:t xml:space="preserve">становлює професійний рівень учасників  Конкурсу, порядок їх реєстрації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організовує реєстрацію учасників Конкурс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готує конкурсну документацію;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>з</w:t>
      </w:r>
      <w:r>
        <w:rPr>
          <w:szCs w:val="28"/>
        </w:rPr>
        <w:t>абезпечує проведення засідань журі Конкурсу з визначення переможця Конкурсу, а також зберігання протоколів засідань журі Конкурсу  та матеріалів до них</w:t>
      </w:r>
      <w:r>
        <w:rPr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виплачує премію переможцю Конкурсу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Тема, мета, завдання та учасники Конкурсу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Тема Конкурсу – «Конкурс на кращу проектну ідею щодо реконструкції </w:t>
      </w:r>
      <w:r>
        <w:rPr>
          <w:szCs w:val="24"/>
        </w:rPr>
        <w:t>території, де були розташовані пам’ятники, на площі Свободи у місті Бахмут»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курс проводиться з метою надання нового обліку центральній площі міста, на якій відповідно до Закону України "Про засудження комуністичного та націонал-соціалістичного (нацистського) тоталітарних режимів в Україні і заборону пропаганди їх символіки" було проведено демонтаж пам’ятників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Вид конкурсу – </w:t>
      </w:r>
      <w:r>
        <w:rPr>
          <w:szCs w:val="28"/>
        </w:rPr>
        <w:t>відкритий  архітектурний конкурс, що складається з одного туру.</w:t>
      </w:r>
      <w:r>
        <w:rPr>
          <w:color w:val="000000"/>
          <w:szCs w:val="28"/>
        </w:rPr>
        <w:t xml:space="preserve"> 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Терміни проведення Конкурсу – 120 календарних днів  з дати  </w:t>
      </w:r>
      <w:r>
        <w:rPr>
          <w:szCs w:val="28"/>
        </w:rPr>
        <w:t xml:space="preserve">публікації оголошення  про проведення Конкурсу в міськрайонній газеті «Вперед».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Учасниками Конкурсу можуть бути</w:t>
      </w:r>
      <w:r>
        <w:rPr>
          <w:b/>
          <w:szCs w:val="28"/>
        </w:rPr>
        <w:t xml:space="preserve"> </w:t>
      </w:r>
      <w:r>
        <w:rPr>
          <w:szCs w:val="28"/>
        </w:rPr>
        <w:t>професійні скульптори, художники монументально-декоративного мистецтва, архітектори, дизайнери, студенти архітектурних і будівельних вищих навчальних закладів, в тому числі як один автор, так і авторські колективи, проектні організації 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часниками Конкурсу не можуть бути члени журі Конкурсу, відповідальний секретар Конкурсу, їхні близькі родичі, особи, які готували конкурсну документацію, а також особи, які безпосередньо пов'язані з членами журі виконанням трудових обов'язкі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2.6. </w:t>
      </w:r>
      <w:r>
        <w:rPr>
          <w:szCs w:val="28"/>
        </w:rPr>
        <w:t xml:space="preserve">Завданням Конкурсу є виявлення кращої архітектурної ідеї </w:t>
      </w:r>
      <w:r>
        <w:rPr>
          <w:szCs w:val="24"/>
        </w:rPr>
        <w:t>щодо реконструкції території, де були розташовані пам’ятники, на площі Свободи у місті Бахмут.</w:t>
      </w:r>
      <w:r>
        <w:rPr>
          <w:color w:val="000000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Критерії оцінки конкурсних робіт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Образне рішення ідеї має розкрити тему свободи, миру, історії та майбутнього міста </w:t>
      </w:r>
      <w:r>
        <w:rPr>
          <w:szCs w:val="24"/>
        </w:rPr>
        <w:t>Бахмут</w:t>
      </w:r>
      <w:r>
        <w:rPr>
          <w:szCs w:val="28"/>
        </w:rPr>
        <w:t>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Ідея реконструкції території, де були розташовані </w:t>
      </w:r>
      <w:r>
        <w:rPr>
          <w:szCs w:val="24"/>
        </w:rPr>
        <w:t>пам’ятники,</w:t>
      </w:r>
      <w:r>
        <w:rPr>
          <w:szCs w:val="28"/>
        </w:rPr>
        <w:t xml:space="preserve"> на площі Свободи у місті Бахмут, повинна врахувати містобудівну ситуацію, тобто існуюче озеленення, проходження інженерних мереж. Композиція повинна органічно вписуватися в навколишню забудову і планувальну структуру міста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ритеріями оцінки робіт є:</w:t>
      </w:r>
    </w:p>
    <w:p>
      <w:pPr>
        <w:pStyle w:val="Normal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розкриття основної ідеї, єдність задуму – максимальна кількість балів за даним критерієм 30 балів;</w:t>
      </w:r>
    </w:p>
    <w:p>
      <w:pPr>
        <w:pStyle w:val="Normal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економічність втілення ідеї – максимальна кількість балів за даним критерієм 30 балів;</w:t>
      </w:r>
    </w:p>
    <w:p>
      <w:pPr>
        <w:pStyle w:val="Normal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ив'язка до місцевості, здатність композиції збагатити простір міського середовища, а також збереження існуючих на території площі об’єктів – максимальна кількість балів за даним критерієм 20 балів;</w:t>
      </w:r>
    </w:p>
    <w:p>
      <w:pPr>
        <w:pStyle w:val="Normal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гармонійне співвідношення масштабів композиції і середового оточення – максимальна кількість балів за даним критерієм 20 балів.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Вимоги до змісту, оформлення конкурсних матеріалі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Матеріали</w:t>
      </w:r>
      <w:r>
        <w:rPr>
          <w:color w:val="000000"/>
          <w:szCs w:val="28"/>
        </w:rPr>
        <w:t xml:space="preserve"> проектної пропозиції  повинні включати: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>пояснювальну записку обсягом не більше двох сторінок (формат А4, інтервал - 1,0, шрифт 14), яка дає чітке уявлення про задум автора і виражає основну ідею реконструкції, а також містить інформацію про особливості пропонованих архітектурних ідей, їх мотивування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ескіз моделі об’єкту, що проектується, у вигляді графічних матеріалів на форматі А3, додатково може бути наданий макет об’єкту, що проектується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лан благоустрою на кожний об’єкт М 1: 100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асад на кожний об’єкт М 1:100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ерспективне об'ємно-просторове зображення, без масштабу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Cs w:val="28"/>
        </w:rPr>
        <w:t xml:space="preserve">Матеріали проектної пропозиції  </w:t>
      </w:r>
      <w:r>
        <w:rPr>
          <w:szCs w:val="28"/>
        </w:rPr>
        <w:t>повинні бути представлені у вигляді: окремих аркушів в паперовому та в електронному вигляді на CD або DVD-диску; або, за вибором учасників Конкурсу, додатково  у вигляді електронної презентації з докладним описом або іншій формі з зазначенням вибраного матеріалу/ів для реалізації проектної ідеї; описом  розташування (місце установки і ракурс, по мірі необхідності варіанти дизайну прилеглої території). Метод графічного виконання – в кольорі, техніка і матеріал моделі – на розсуд  учасників Конкурсу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bookmarkStart w:id="3" w:name="o99"/>
      <w:bookmarkStart w:id="4" w:name="o98"/>
      <w:bookmarkEnd w:id="3"/>
      <w:bookmarkEnd w:id="4"/>
      <w:r>
        <w:rPr>
          <w:color w:val="000000"/>
          <w:szCs w:val="28"/>
        </w:rPr>
        <w:t xml:space="preserve">Вихідні дані на проектування складаються з необхідних для розроблення проектних пропозицій – текстових, графічних і топографічних матеріалів, що характеризують архітектурну та містобудівну ситуацію, інженерно-технічні умови на території, тощо. </w:t>
      </w:r>
      <w:r>
        <w:rPr>
          <w:szCs w:val="28"/>
        </w:rPr>
        <w:t>Вихідні дані входять до складу конкурсної документації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рядок проведення Конкурсу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Управління муніципального розвитку Артемівської міської ради </w:t>
      </w:r>
      <w:bookmarkStart w:id="5" w:name="o67"/>
      <w:bookmarkEnd w:id="5"/>
      <w:r>
        <w:rPr>
          <w:color w:val="000000"/>
          <w:szCs w:val="28"/>
        </w:rPr>
        <w:t xml:space="preserve"> о</w:t>
      </w:r>
      <w:r>
        <w:rPr>
          <w:szCs w:val="28"/>
        </w:rPr>
        <w:t>рганізовує публікацію оголошення про проведення Конкурсу в міськрайонній газеті «Вперед», на офіційному веб - сайті Артемівської міської ради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Бажаючі взяти участь у  Конкурсі протягом 30-ти календарних днів з дати офіційного оприлюднення оголошення  про  проведення Конкурсу</w:t>
      </w:r>
      <w:r>
        <w:rPr>
          <w:color w:val="000000"/>
          <w:szCs w:val="28"/>
        </w:rPr>
        <w:t xml:space="preserve">, </w:t>
      </w:r>
      <w:r>
        <w:rPr>
          <w:szCs w:val="28"/>
        </w:rPr>
        <w:t>надають заяви у двох примірниках та додають завірені ксерокопії документів що  підтверджують професійний рівень заявника (документ про фахову освіту, залікова книжка, тощо), необхідний для участі у Конкурсі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>
          <w:bCs/>
          <w:szCs w:val="28"/>
        </w:rPr>
        <w:t>Заява на участь у Конкурсі та документи подаються особисто або поштою за адресою</w:t>
      </w:r>
      <w:r>
        <w:rPr>
          <w:szCs w:val="28"/>
        </w:rPr>
        <w:t xml:space="preserve">: 84510 м. </w:t>
      </w:r>
      <w:r>
        <w:rPr>
          <w:szCs w:val="24"/>
        </w:rPr>
        <w:t>Бахмут</w:t>
      </w:r>
      <w:r>
        <w:rPr>
          <w:szCs w:val="28"/>
        </w:rPr>
        <w:t>, Донецька область, вул. Миру, 44, Управління муніципального розвитку Артемівської міської ради, каб.525, тел. (0627) 44-02-55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Відповідальний представник Управління муніципального розвитку Артемівської міської ради після прийняття документів, надає Учаснику Конкурсу другий примірник заяви з відміткою про реєстрацію.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Конкурсна документація, що складається з програми Конкурсу, вихідних даних та умов Конкурсу, необхідних для розроблення проектної пропозиції розміщується на офіційному веб - сайті Артемівської міської ради www.artemrada.gov.ua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Не пізніше 90 днів з дати публікації оголошення про проведення Конкурсу Учасники Конкурсу подають повний комплект проектних пропозицій та  інформацію про авторів пропозиці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роектні пропозиції </w:t>
      </w:r>
      <w:r>
        <w:rPr>
          <w:color w:val="000000"/>
          <w:szCs w:val="28"/>
        </w:rPr>
        <w:t>подаються в запечатаному конверті</w:t>
      </w:r>
      <w:r>
        <w:rPr>
          <w:szCs w:val="28"/>
        </w:rPr>
        <w:t xml:space="preserve"> анонімно </w:t>
      </w:r>
      <w:r>
        <w:rPr>
          <w:color w:val="000000"/>
          <w:szCs w:val="28"/>
        </w:rPr>
        <w:t>під девізом у формі шестизначного числа, яке проставляється у верхньому правому кутку на перших сторінках усіх матеріалів проектної пропозиції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Інформація про авторів проектних пропозицій (прізвища, імена, по батькові, адреси, банківські  реквізити,  ідентифікаційні  коди), а також пропозиції  щодо розподілу можливої премії між членами авторського колективу, завірені їх підписами, подаються в запечатаному конверті з тим же девізом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szCs w:val="28"/>
          <w:lang w:val="ru-RU"/>
        </w:rPr>
      </w:pPr>
      <w:r>
        <w:rPr>
          <w:bCs/>
          <w:szCs w:val="28"/>
        </w:rPr>
        <w:t>Зазначені конкурсні матеріали надаються особисто або поштою за адресою</w:t>
      </w:r>
      <w:r>
        <w:rPr>
          <w:szCs w:val="28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84510 м.</w:t>
      </w:r>
      <w:r>
        <w:rPr>
          <w:szCs w:val="24"/>
        </w:rPr>
        <w:t xml:space="preserve"> Бахмут</w:t>
      </w:r>
      <w:r>
        <w:rPr>
          <w:szCs w:val="28"/>
        </w:rPr>
        <w:t>, Донецька область, вул. Миру, 44, Управління муніципального розвитку Артемівської міської ради, каб.525, тел. (0627) 44-02-55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роектні пропозиції вважаються поданими у встановлений термін, якщо їх відправлено на конкурс або подано особисто не пізніше дати,зазначеної в умовах Конкурсу. У разі відправлення проекту поштою його автор повинен повідомити замовнику Конкурсу дату відправлення і номер поштової квитанції.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роектні пропозиції, подані без заявки на Конкурс, не зможуть взяти участь у Конкурсі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жен Учасник Конкурсу може подати декілька проектних пропозицій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Учасниками Конкурсу реєстраційні внески не сплачуються. Витрати учасників Конкурсу на підготовку матеріалів проектних пропозицій  Засновниками Конкурсу не відшкодовуються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Управління муніципального розвитку Артемівської міської ради передає журі Конкурсу запечатані конверти (по два  від кожного Учасника Конкурсу) з </w:t>
      </w:r>
      <w:r>
        <w:rPr>
          <w:color w:val="000000"/>
          <w:szCs w:val="28"/>
        </w:rPr>
        <w:t>девізами у формі шестизначного числа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Журі Конкурсу та організація його робот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Робота членів журі Конкурсу здійснюється на громадських засадах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Протягом тижня після завершення терміну подачі проектних пропозицій, на першому відкритому засіданні журі Конкурсу розкриваються конверти з проектними пропозиціями в присутності представників громадськості; журі Конкурсу перевіряє їх відповідність умовам Конкурсу та складає протокол засідання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На своїх засіданнях журі Конкурсу розглядає надані проектні пропозиції.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еред розглядом проектних пропозицій журі Конкурсу виключає з їх складу матеріали, не обумовлені програмою і умовами Конкурсу.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Відповідальний секретар Конкурсу одночасно є секретарем журі і бере участь у його засіданнях без права голосу.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Після визначення кола проектних пропозицій, шо розглядає журі Конкурсу, Замовник розміщує у міськрайонній газеті «Вперед» повідомлення про місце і дату проведення громадського обговорення проектних пропозицій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Журі</w:t>
      </w:r>
      <w:r>
        <w:rPr>
          <w:color w:val="000000"/>
          <w:szCs w:val="28"/>
        </w:rPr>
        <w:t xml:space="preserve"> Конкурсу не розглядає проектні пропозиції: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Cs w:val="28"/>
        </w:rPr>
      </w:pPr>
      <w:bookmarkStart w:id="6" w:name="o153"/>
      <w:bookmarkEnd w:id="6"/>
      <w:r>
        <w:rPr>
          <w:color w:val="000000"/>
          <w:szCs w:val="28"/>
        </w:rPr>
        <w:t xml:space="preserve">- відправлені або подані після закінчення встановленого терміну;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Cs w:val="28"/>
        </w:rPr>
      </w:pPr>
      <w:bookmarkStart w:id="7" w:name="o154"/>
      <w:bookmarkEnd w:id="7"/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анонімність яких була свідомо порушена;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bookmarkStart w:id="8" w:name="o155"/>
      <w:bookmarkEnd w:id="8"/>
      <w:r>
        <w:rPr>
          <w:color w:val="000000"/>
          <w:szCs w:val="28"/>
        </w:rPr>
        <w:t>такі, що не відповідають вимогам програми та умовам конкурсу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и журі не мають права розголошувати будь-які відомості, пов'язані з розглядом проектів і присудженням премі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09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center"/>
        <w:rPr/>
      </w:pPr>
      <w:r>
        <w:rPr>
          <w:b/>
          <w:szCs w:val="28"/>
        </w:rPr>
        <w:t>Підбиття</w:t>
      </w:r>
      <w:r>
        <w:rPr>
          <w:b/>
          <w:color w:val="000000"/>
          <w:szCs w:val="28"/>
        </w:rPr>
        <w:t xml:space="preserve"> підсумків Конкурсу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ідкрите засідання журі Конкурсу з питання підбиття підсумків Конкурсу відбудеться у термін не пізніше 120 календарних днів з дати публікації оголошення  про проведення Конкурсу в міськрайонній газеті «Вперед»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асідання</w:t>
      </w:r>
      <w:r>
        <w:rPr>
          <w:szCs w:val="28"/>
        </w:rPr>
        <w:t xml:space="preserve"> журі Конкурсу відбувається в присутності представників громадськості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ід час відкритого засідання журі Конкурсу кожен член журі Конкурсу отримує анкету у якій вертикально розташовані критерії, а по горизонталі, у шапці – девіз </w:t>
      </w:r>
      <w:r>
        <w:rPr>
          <w:color w:val="000000"/>
          <w:szCs w:val="28"/>
        </w:rPr>
        <w:t>у формі шестизначного числа</w:t>
      </w:r>
      <w:r>
        <w:rPr>
          <w:szCs w:val="28"/>
        </w:rPr>
        <w:t xml:space="preserve"> кожного учасника Конкурсу. На перетині кожного критерію та </w:t>
      </w:r>
      <w:r>
        <w:rPr>
          <w:color w:val="000000"/>
          <w:szCs w:val="28"/>
        </w:rPr>
        <w:t>девізу у формі шестизначного числа</w:t>
      </w:r>
      <w:r>
        <w:rPr>
          <w:szCs w:val="28"/>
        </w:rPr>
        <w:t xml:space="preserve"> виставляється кількість балів, що надають члени журі Конкурсу кожному учаснику. Анкети є персональними і після заповнення підписуються членами журі Конкурсу. Загальну кількість балів, що набрана по кожній проектній пропозиції </w:t>
      </w:r>
      <w:r>
        <w:rPr>
          <w:color w:val="000000"/>
          <w:szCs w:val="28"/>
        </w:rPr>
        <w:t xml:space="preserve"> </w:t>
      </w:r>
      <w:r>
        <w:rPr>
          <w:szCs w:val="28"/>
        </w:rPr>
        <w:t>підраховують члени журі Конкурсу самостійно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Мінімальна кількість балів для визначення переможця складає 80 балів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Cs w:val="28"/>
        </w:rPr>
        <w:t>Журі приймає рішення стосовно кожної з проектної пропозиції окремо. Після підрахунку балів по кожній  проектній  пропозиції, рішення приймаються    простою більшістю голосів  шляхом відкритого  голосуванн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У разі </w:t>
      </w:r>
      <w:r>
        <w:rPr>
          <w:szCs w:val="28"/>
        </w:rPr>
        <w:t>рівного</w:t>
      </w:r>
      <w:r>
        <w:rPr>
          <w:color w:val="000000"/>
          <w:szCs w:val="28"/>
        </w:rPr>
        <w:t xml:space="preserve"> розподілу балів між учасниками Конкурсу, голова журі Конкурсу має вирішальний голос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сідання журі Конкурсу вважається правоможним за умови участі у ньому не менше двох третин складу журі.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ішення журі Конкурсу є остаточним і не може бути змінено, у тому числі й Замовником Конкурсу.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Cs w:val="28"/>
        </w:rPr>
        <w:t xml:space="preserve">Підсумки конкурсу оформлюються: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>
          <w:b/>
          <w:i/>
          <w:color w:val="000000"/>
          <w:szCs w:val="28"/>
        </w:rPr>
        <w:t>- протоколом про підсумки Конкурсу</w:t>
      </w:r>
      <w:r>
        <w:rPr>
          <w:color w:val="000000"/>
          <w:szCs w:val="28"/>
        </w:rPr>
        <w:t xml:space="preserve">, який містить оцінку проектних пропозицій та рекомендації щодо їх використання, обгрунтування прийнятого рішення або причин відхилення конкурсних проектів від розгляду, інші міркування журі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Протокол підписується головою та секретарем журі Конкурсу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Cs w:val="28"/>
        </w:rPr>
      </w:pPr>
      <w:bookmarkStart w:id="9" w:name="o166"/>
      <w:bookmarkEnd w:id="9"/>
      <w:r>
        <w:rPr>
          <w:b/>
          <w:i/>
          <w:color w:val="000000"/>
          <w:szCs w:val="28"/>
        </w:rPr>
        <w:t>- рішенням журі  про визначення переможця Конкурсу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Cs w:val="28"/>
        </w:rPr>
        <w:t xml:space="preserve">Рішення журі про визначення переможця Конкурсу  підписується усіма його членами,  що брали  участь  у засіданні журі Конкурсу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textAlignment w:val="baseline"/>
        <w:rPr>
          <w:color w:val="000000"/>
          <w:szCs w:val="28"/>
        </w:rPr>
      </w:pPr>
      <w:bookmarkStart w:id="10" w:name="o167"/>
      <w:bookmarkEnd w:id="10"/>
      <w:r>
        <w:rPr>
          <w:color w:val="000000"/>
          <w:szCs w:val="28"/>
        </w:rPr>
        <w:t>Зазначені документи передаються замовнику конкурсу у тижневий термін з дати підбиття підсумків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Cs w:val="28"/>
        </w:rPr>
        <w:t xml:space="preserve">Після підбиття підсумків  Конкурсу розкриваються конверти з девізами (інформація про Учасників Конкурсу) тільки тієї проектної пропозиції, яка перемогла. Конверти розкриває після підписання  рішення журі  відповідальний  секретар конкурсу у присутності голови та не менш як двох членів журі.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Cs w:val="28"/>
        </w:rPr>
        <w:t>Підсумки Конкурсу протягом місяця після прийняття рішень журі Конкурсу оприлюднюються у міськрайонній газеті «Вперед», а переможець Конкурсу протягом цього терміну повідомляється   про  порядок  і місце отримання  грошової премії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ні пропозиції, що не перемогли у Конкурсі підлягають поверненню авторам на їх вимогу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ісля закінчення зазначеного терміну невитребувані авторами конкурсні  проектні пропозиції  знищуються, про що Замовником конкурсу складається відповідний акт. 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можець Конкурсу нагороджується подякою Артемівської міської ради та грошовою премією в розмірі 10 000,00 грн. (десять тисяч грн)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szCs w:val="28"/>
        </w:rPr>
        <w:t xml:space="preserve">Проектна пропозиція, що визнана кращою ( переможною) </w:t>
      </w:r>
      <w:r>
        <w:rPr>
          <w:color w:val="000000"/>
          <w:szCs w:val="28"/>
        </w:rPr>
        <w:t xml:space="preserve">на   Конкурсі використовуються Замовником  у спосіб, визначений в оголошенні про Конкурс та його умовах, у порядку, встановленому законодавством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120" w:after="0"/>
        <w:ind w:left="360" w:hanging="0"/>
        <w:contextualSpacing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center"/>
        <w:rPr/>
      </w:pPr>
      <w:r>
        <w:rPr>
          <w:b/>
          <w:szCs w:val="28"/>
        </w:rPr>
        <w:t>Авторські прав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ідповідальність за дотримання авторських прав проектних пропозицій, що беруть участь у Конкурсі, несе Учасник, який надіслав дану пропозицію на Конкурс.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Немайнове авторське право на проектну пропозицію, що визнана переможно належить автору (авторам) і охороняється згідно з Законами України «Про авторське право і суміжні права» та «Про архітектурну діяльність». Виключне майнове авторське право проектної пропозиції, що перемогла переходить до Замовника Конкурсу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Cs w:val="24"/>
        </w:rPr>
        <w:t xml:space="preserve">ПОЛОЖЕННЯ про проведення відкритого архітектурного конкурсу на кращу проектну ідею щодо реконструкції території, де були розташовані пам’ятники, на площі Свободи у місті Бахмут, </w:t>
      </w:r>
      <w:r>
        <w:rPr>
          <w:i/>
          <w:szCs w:val="28"/>
        </w:rPr>
        <w:t>підготовлено Управлінням муніципального розвитку Артемівської міської ради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678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678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іння муніципального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678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678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екретар 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678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ртемівської міської ради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О.О.Гладка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.І.Кіщенко                        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9"/>
          <w:tab w:val="left" w:pos="8565" w:leader="none"/>
        </w:tabs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5812" w:leader="none"/>
        </w:tabs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даток  2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7020" w:leader="none"/>
        </w:tabs>
        <w:ind w:left="566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widowControl w:val="false"/>
        <w:tabs>
          <w:tab w:val="clear" w:pos="709"/>
          <w:tab w:val="left" w:pos="1170" w:leader="none"/>
        </w:tabs>
        <w:spacing w:lineRule="auto" w:line="276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TextBodyIndent"/>
        <w:widowControl w:val="false"/>
        <w:tabs>
          <w:tab w:val="clear" w:pos="709"/>
          <w:tab w:val="left" w:pos="1170" w:leader="none"/>
        </w:tabs>
        <w:spacing w:lineRule="auto" w:line="276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TextBodyIndent"/>
        <w:widowControl w:val="false"/>
        <w:tabs>
          <w:tab w:val="clear" w:pos="709"/>
          <w:tab w:val="left" w:pos="1170" w:leader="none"/>
        </w:tabs>
        <w:spacing w:lineRule="auto" w:line="276"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24.02.2016  № 6/80-1413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журі </w:t>
      </w:r>
    </w:p>
    <w:p>
      <w:pPr>
        <w:pStyle w:val="Normal"/>
        <w:ind w:right="-6" w:hanging="0"/>
        <w:jc w:val="center"/>
        <w:rPr>
          <w:szCs w:val="28"/>
        </w:rPr>
      </w:pPr>
      <w:r>
        <w:rPr>
          <w:b/>
          <w:i/>
          <w:szCs w:val="28"/>
        </w:rPr>
        <w:t xml:space="preserve">відкритого архітектурного конкурсу на кращу проектну ідею щодо реконструкції території, де були розташовані пам’ятники, на площі Свободи у місті Бахмут 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Головкіна Оле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заступник міського голови,  голова журі Конкурс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Сьомчен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Леонід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відділу архітектури і містобудування  Управління муніципального розвитку Артемівської міської ради – головний архітектор міста, заступник голови журі Конкурсу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Данилюк Алл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архітектури і містобудування  Управління муніципального розвитку Артемівської міської ради, відповідальний секретар Конкурсу, секретар журі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Члени журі Конкурсу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удников  Вячеслав  Олександрова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Член Національної Спілки Художників України ( 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акуленко Віктор Іван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bCs/>
                <w:szCs w:val="28"/>
              </w:rPr>
              <w:t>член Національного союзу архітекторів України у Донецькій області</w:t>
            </w:r>
            <w:r>
              <w:rPr>
                <w:szCs w:val="28"/>
              </w:rPr>
              <w:t xml:space="preserve"> ( 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Вязовський Віталій Євге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Cs w:val="28"/>
              </w:rPr>
              <w:t xml:space="preserve">Голова Національного союзу архітекторів України у Донецькій області  </w:t>
            </w:r>
            <w:r>
              <w:rPr>
                <w:szCs w:val="28"/>
              </w:rPr>
              <w:t>( 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Гладка Ольга Олександ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Управління муніципального розвитку Артемівської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Лещінер Вікторія Наум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Артемівської міської ради (за згодою);</w:t>
            </w:r>
          </w:p>
        </w:tc>
      </w:tr>
      <w:tr>
        <w:trPr>
          <w:trHeight w:val="839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акедонський Олександр Миколає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Член Національної Спілки Художників України ( за згодою);</w:t>
            </w:r>
          </w:p>
        </w:tc>
      </w:tr>
      <w:tr>
        <w:trPr>
          <w:trHeight w:val="839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Максименко Марина Серг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відділу культури Артемівської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Сабаєв Всеволод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голова постійної комісії  Артемівської міської ради  з питань комунальної власності, землі і приватизації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Секретар Артемівської міської ради </w:t>
        <w:tab/>
        <w:tab/>
        <w:tab/>
        <w:t>С.І. Кі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812"/>
        <w:rPr/>
      </w:pPr>
      <w:r>
        <w:rPr/>
        <w:t>Додаток  3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грама, умови ТА ВИХІДНІ ДАННІ</w:t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b/>
          <w:szCs w:val="28"/>
        </w:rPr>
        <w:t xml:space="preserve">відкритого архітектурного конкурсу на кращу проектну ідею щодо реконструкції території, де були розташовані </w:t>
      </w:r>
      <w:r>
        <w:rPr>
          <w:b/>
          <w:szCs w:val="24"/>
        </w:rPr>
        <w:t>пам’ятники,</w:t>
      </w:r>
      <w:r>
        <w:rPr>
          <w:b/>
          <w:szCs w:val="28"/>
        </w:rPr>
        <w:t xml:space="preserve"> на площі Свободи у місті Бахмут.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/>
      </w:pPr>
      <w:r>
        <w:rPr>
          <w:szCs w:val="28"/>
        </w:rPr>
        <w:t>Конкурс проводиться з метою надання нового обліку центральній площі міста, на якій відповідно до Закону України "Про засудження комуністичного та націонал-соціалістичного (нацистського) тоталітарних режимів в Україні і заборону пропаганди їх символіки" було проведено демонтаж пам’ятників: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0" w:after="0"/>
        <w:ind w:left="1004" w:hanging="720"/>
        <w:contextualSpacing/>
        <w:jc w:val="both"/>
        <w:rPr>
          <w:szCs w:val="28"/>
        </w:rPr>
      </w:pPr>
      <w:r>
        <w:rPr>
          <w:szCs w:val="28"/>
        </w:rPr>
        <w:t>реконструкції благоустрою площі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0" w:after="0"/>
        <w:ind w:left="1004" w:hanging="720"/>
        <w:contextualSpacing/>
        <w:jc w:val="both"/>
        <w:rPr>
          <w:szCs w:val="28"/>
        </w:rPr>
      </w:pPr>
      <w:r>
        <w:rPr>
          <w:szCs w:val="28"/>
        </w:rPr>
        <w:t>визначення доцільності реконструкції існуючих споруд, розташованих на конкурсній території.</w:t>
      </w:r>
    </w:p>
    <w:p>
      <w:pPr>
        <w:pStyle w:val="Normal"/>
        <w:keepNext w:val="true"/>
        <w:keepLines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/>
      </w:pPr>
      <w:r>
        <w:rPr>
          <w:color w:val="000000"/>
          <w:szCs w:val="28"/>
        </w:rPr>
        <w:t xml:space="preserve">Замовниками Конкурсу: </w:t>
      </w:r>
      <w:r>
        <w:rPr>
          <w:szCs w:val="28"/>
        </w:rPr>
        <w:t xml:space="preserve">Артемівська міська рада та Управління муніципального розвитку Артемівської міської ради, 84510 м. </w:t>
      </w:r>
      <w:r>
        <w:rPr>
          <w:szCs w:val="24"/>
        </w:rPr>
        <w:t>Бахмут</w:t>
      </w:r>
      <w:r>
        <w:rPr>
          <w:szCs w:val="28"/>
        </w:rPr>
        <w:t>, Донецька область, вул. Миру, 44</w:t>
      </w:r>
    </w:p>
    <w:p>
      <w:pPr>
        <w:pStyle w:val="Normal"/>
        <w:keepNext w:val="true"/>
        <w:keepLines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/>
      </w:pPr>
      <w:r>
        <w:rPr>
          <w:szCs w:val="28"/>
        </w:rPr>
        <w:t xml:space="preserve">Запитання щодо процедури та завдань конкурсу надавати відповідальному за адресою: 84510 м. Бахмут, Донецька область, вул. Миру, 44, Управління муніципального розвитку Артемівської міської ради, каб. 525,    тел. (0627) 44-02-55, </w:t>
      </w:r>
      <w:hyperlink r:id="rId3">
        <w:r>
          <w:rPr>
            <w:rStyle w:val="InternetLink"/>
            <w:szCs w:val="28"/>
            <w:lang w:val="en-US"/>
          </w:rPr>
          <w:t>Ar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mr</w:t>
        </w:r>
        <w:r>
          <w:rPr>
            <w:rStyle w:val="InternetLink"/>
            <w:szCs w:val="28"/>
            <w:lang w:val="ru-RU"/>
          </w:rPr>
          <w:t>@</w:t>
        </w:r>
        <w:r>
          <w:rPr>
            <w:rStyle w:val="InternetLink"/>
            <w:szCs w:val="28"/>
            <w:lang w:val="en-US"/>
          </w:rPr>
          <w:t>bahmutrada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  <w:r>
        <w:rPr>
          <w:szCs w:val="28"/>
        </w:rPr>
        <w:t>. Данилюк Алла Василівна – відповідальний секретар Конкурсу.</w:t>
      </w:r>
    </w:p>
    <w:p>
      <w:pPr>
        <w:pStyle w:val="Normal"/>
        <w:keepNext w:val="true"/>
        <w:keepLines/>
        <w:spacing w:lineRule="auto" w:line="276" w:before="0" w:after="0"/>
        <w:ind w:left="284" w:hanging="0"/>
        <w:contextualSpacing/>
        <w:jc w:val="both"/>
        <w:rPr>
          <w:color w:val="1E1B1D"/>
          <w:szCs w:val="28"/>
        </w:rPr>
      </w:pPr>
      <w:r>
        <w:rPr>
          <w:color w:val="1E1B1D"/>
          <w:szCs w:val="28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color w:val="1E1B1D"/>
          <w:szCs w:val="28"/>
        </w:rPr>
        <w:t xml:space="preserve">Реєстрація учасників конкурсу та видача конкурсної документації: </w:t>
      </w:r>
      <w:r>
        <w:rPr>
          <w:bCs/>
          <w:szCs w:val="28"/>
        </w:rPr>
        <w:t>заява на участь у Конкурсі та документи подаються особисто або поштою за адресою</w:t>
      </w:r>
      <w:r>
        <w:rPr>
          <w:szCs w:val="28"/>
        </w:rPr>
        <w:t xml:space="preserve">: 84510 м. </w:t>
      </w:r>
      <w:r>
        <w:rPr>
          <w:szCs w:val="24"/>
        </w:rPr>
        <w:t>Бахмут</w:t>
      </w:r>
      <w:r>
        <w:rPr>
          <w:szCs w:val="28"/>
        </w:rPr>
        <w:t xml:space="preserve">, Донецька область, вул. Миру, 44, Управління муніципального розвитку Артемівської міської ради, </w:t>
      </w:r>
      <w:hyperlink r:id="rId4">
        <w:r>
          <w:rPr>
            <w:rStyle w:val="InternetLink"/>
            <w:szCs w:val="28"/>
            <w:lang w:val="en-US"/>
          </w:rPr>
          <w:t>Ar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mr</w:t>
        </w:r>
        <w:r>
          <w:rPr>
            <w:rStyle w:val="InternetLink"/>
            <w:szCs w:val="28"/>
            <w:lang w:val="ru-RU"/>
          </w:rPr>
          <w:t>@</w:t>
        </w:r>
        <w:r>
          <w:rPr>
            <w:rStyle w:val="InternetLink"/>
            <w:szCs w:val="28"/>
            <w:lang w:val="en-US"/>
          </w:rPr>
          <w:t>bahmutrada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  <w:r>
        <w:rPr>
          <w:szCs w:val="28"/>
        </w:rPr>
        <w:t xml:space="preserve">  каб. 525, тел. (0627) 44-02-55. У заяві зазначити електронну адресу учасника конкурсу для відправлення конкурсної документації на участь у конкурсі.</w:t>
      </w:r>
    </w:p>
    <w:p>
      <w:pPr>
        <w:pStyle w:val="Normal"/>
        <w:keepNext w:val="true"/>
        <w:keepLines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/>
      </w:pPr>
      <w:r>
        <w:rPr>
          <w:szCs w:val="28"/>
        </w:rPr>
        <w:t xml:space="preserve">Відкритий архітектурний конкурс проводиться у термін з </w:t>
      </w:r>
      <w:r>
        <w:rPr>
          <w:szCs w:val="28"/>
          <w:u w:val="single"/>
        </w:rPr>
        <w:t>25 травня 2016</w:t>
      </w:r>
      <w:r>
        <w:rPr>
          <w:szCs w:val="28"/>
        </w:rPr>
        <w:t xml:space="preserve"> по </w:t>
      </w:r>
      <w:r>
        <w:rPr>
          <w:szCs w:val="28"/>
          <w:u w:val="single"/>
        </w:rPr>
        <w:t>29 вересня 2016</w:t>
      </w:r>
      <w:r>
        <w:rPr>
          <w:szCs w:val="28"/>
        </w:rPr>
        <w:t xml:space="preserve"> року включно.</w:t>
      </w:r>
    </w:p>
    <w:p>
      <w:pPr>
        <w:pStyle w:val="Normal"/>
        <w:keepNext w:val="true"/>
        <w:keepLines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/>
        <w:t xml:space="preserve">Учасниками Конкурсу можуть бути професійні скульптори, художники монументально-декоративного мистецтва, архітектори, дизайнери, студенти архітектурних і будівельних вищих навчальних закладів, в тому числі як один автор, так і авторські колективи, проектні організації </w:t>
      </w:r>
      <w:r>
        <w:rPr>
          <w:szCs w:val="28"/>
        </w:rPr>
        <w:t>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Реєстраційний внесок за участь у конкурсі не сплачується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Мова проведення конкурсу – українська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/>
      </w:pPr>
      <w:r>
        <w:rPr>
          <w:szCs w:val="28"/>
        </w:rPr>
        <w:t>Конкурсна документація для участі у відкритому містобудівному конкурсі включає програму та умови конкурсу а також вихідні данні які складаються з - історичної довідки об’єкту та сучасного стану, топографічних матеріали в масштабі 1:500, фотофіксації об’єктів площі та обов’язкових репрезентативних видів (точки А,Б,С,</w:t>
      </w:r>
      <w:r>
        <w:rPr>
          <w:szCs w:val="28"/>
          <w:lang w:val="en-US"/>
        </w:rPr>
        <w:t>D</w:t>
      </w:r>
      <w:r>
        <w:rPr>
          <w:szCs w:val="28"/>
        </w:rPr>
        <w:t>,</w:t>
      </w:r>
      <w:r>
        <w:rPr>
          <w:szCs w:val="28"/>
          <w:lang w:val="en-US"/>
        </w:rPr>
        <w:t>F</w:t>
      </w:r>
      <w:r>
        <w:rPr>
          <w:szCs w:val="28"/>
        </w:rPr>
        <w:t>,</w:t>
      </w:r>
      <w:r>
        <w:rPr>
          <w:szCs w:val="28"/>
          <w:lang w:val="en-US"/>
        </w:rPr>
        <w:t>G</w:t>
      </w:r>
      <w:r>
        <w:rPr>
          <w:szCs w:val="28"/>
        </w:rPr>
        <w:t>,</w:t>
      </w:r>
      <w:r>
        <w:rPr>
          <w:szCs w:val="28"/>
          <w:lang w:val="en-US"/>
        </w:rPr>
        <w:t>H</w:t>
      </w:r>
      <w:r>
        <w:rPr>
          <w:szCs w:val="28"/>
        </w:rPr>
        <w:t>), та надається учасникам конкурсу у електронному вигляді. Пакет конкурсної документації буде доступний для завантаження за посиланням: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http://artemrada.gov.ua/uk/news/12914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У конкурсних пропозиціях необхідно розкрити і обґрунтувати ідею формування архітектурного ансамблю площі з урахуванням її сприйняття як яскраво вираженого центру історичного європейського міста, міста – курорту. У складі конкурсних пропозицій визначити планувальну структуру конкурсної території на проектному плані та загальні види об’єктів благоустрою площі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 xml:space="preserve">Функціональне призначення, геометричні параметри та архітектурне рішення прийняти за авторським обґрунтуванням. 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риділити увагу наступним питанням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szCs w:val="28"/>
        </w:rPr>
        <w:t>Зверніть увагу на те що розмір затрат на виконання конкурсної ідеї не повинен перевищувати розмір грошової премії у разі перемоги. (згідно з п. 36 постанови від 25 листопада 1999 р. № 2137 Про затвердження Порядку проведення архітектурних та містобудівних конкурсів)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організації відпочинку та місць відпочинку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організації масових громадських заходів та облаштування місць їх проведенн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спорудження нових, використання існуючих малих архітектурних форм, інших споруд та елементів благоустрою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 xml:space="preserve">зонування площі де були розташовані </w:t>
      </w:r>
      <w:r>
        <w:rPr>
          <w:szCs w:val="24"/>
        </w:rPr>
        <w:t>пам’ятники,</w:t>
      </w:r>
      <w:r>
        <w:rPr>
          <w:szCs w:val="28"/>
        </w:rPr>
        <w:t xml:space="preserve"> на площі Свободи у місті Бахмут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озеленення території та створення елементів садово – паркового мистецтва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араметрам нової забудови та її функціонального призначенн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кольоровому рішенню покриття площі з використанням елементів українського орнаменту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інші пропозиції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Склад конкурсних пропозицій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 xml:space="preserve">Матеріали проектної пропозиції  повинні включати: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ояснювальну записку обсягом не більше двох сторінок (формат А4, інтервал - 1,0, шрифт 14), яка дає чітке уявлення про задум автора і виражає основну ідею реконструкції, а також містить інформацію про особливості пропонованих архітектурних ідей, їх мотивуванн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ескіз моделі об’єкту, що проектується, у вигляді графічних матеріалів на форматі А3, додатково може бути наданий макет об’єкту, що проектуєтьс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лан благоустрою на кожний об’єкт М 1: 100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фасад на кожний об’єкт М 1:100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ерспективне об'ємно-просторове зображення, без масштабу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Матеріали проектної пропозиції  повинні бути представлені у вигляді: окремих аркушів в паперовому та в електронному вигляді на CD або DVD-диску; або, за вибором учасників Конкурсу, додатково  у вигляді електронної презентації з докладним описом або іншій формі з зазначенням вибраного матеріалу/ів для реалізації проектної ідеї; описом  розташування (місце установки і ракурс, по мірі необхідності варіанти дизайну прилеглої території). Метод графічного виконання – в кольорі, техніка і матеріал моделі – на розсуд  учасників Конкурсу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 xml:space="preserve">Усі конкурсні пропозиції надсилаються учасниками конкурсу поштою до </w:t>
      </w:r>
      <w:r>
        <w:rPr>
          <w:szCs w:val="28"/>
          <w:u w:val="single"/>
        </w:rPr>
        <w:t>27 серпня 2016</w:t>
      </w:r>
      <w:r>
        <w:rPr>
          <w:szCs w:val="28"/>
        </w:rPr>
        <w:t xml:space="preserve"> року на адресу: Артемівська міська рада Управління муніципального розвитку Артемівської міської ради, 84510 м. </w:t>
      </w:r>
      <w:r>
        <w:rPr>
          <w:szCs w:val="24"/>
        </w:rPr>
        <w:t>Бахмут</w:t>
      </w:r>
      <w:r>
        <w:rPr>
          <w:szCs w:val="28"/>
        </w:rPr>
        <w:t xml:space="preserve">, Донецька область, вул. Миру, 44, або надаються особисто за зазначеною адресою до </w:t>
      </w:r>
      <w:r>
        <w:rPr>
          <w:szCs w:val="28"/>
          <w:u w:val="single"/>
        </w:rPr>
        <w:t>17</w:t>
      </w:r>
      <w:r>
        <w:rPr>
          <w:szCs w:val="28"/>
          <w:u w:val="single"/>
          <w:vertAlign w:val="superscript"/>
        </w:rPr>
        <w:t>00</w:t>
      </w:r>
      <w:r>
        <w:rPr>
          <w:szCs w:val="28"/>
          <w:u w:val="single"/>
        </w:rPr>
        <w:t xml:space="preserve"> 15 серпня 2016</w:t>
      </w:r>
      <w:r>
        <w:rPr>
          <w:szCs w:val="28"/>
        </w:rPr>
        <w:t xml:space="preserve"> року каб. 525 Управління муніципального розвитку Артемівської міської ради, відповідальний секретар конкурсу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Конкурс вважатиметься таким, що відбувся у разі надання до журі не менше 3-х конкурсних пропозицій у термін, визначений у п. 15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Основні критерії оцінки конкурсних пропозицій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Інноваційність ідеї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відповідність конкурсних пропозицій умовам конкурс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комплексність рішень запропонованих ід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відображення зв’язку історії та сьогоденн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легкість сприйняття ідеї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ривабливість запроектованих та реконструйованих об’єктів для пошуку інвесторів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/>
      </w:pPr>
      <w:r>
        <w:rPr>
          <w:szCs w:val="28"/>
        </w:rPr>
        <w:t xml:space="preserve">Критерії оцінки конкурсних робіт визначені та детально описані у пункті 3. Положення « Про проведення відкритого архітектурного конкурсу на кращу проектну ідею щодо реконструкції території, де були розташовані пам’ятники, на площі Свободи у місті Бахмут ».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Від  24.02.2016  №  6/80-1413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Організаторами встановлена премія однотурного конкурсу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color w:val="1E1B1D"/>
          <w:szCs w:val="28"/>
        </w:rPr>
      </w:pPr>
      <w:r>
        <w:rPr>
          <w:szCs w:val="28"/>
        </w:rPr>
        <w:t>-</w:t>
        <w:tab/>
      </w:r>
      <w:r>
        <w:rPr>
          <w:color w:val="1E1B1D"/>
          <w:szCs w:val="28"/>
        </w:rPr>
        <w:t>переможець конкурсу нагороджується подякою Артемівської міської ради та грошовою премією в розмірі 10 000,00 грн. (десять тисяч грн)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color w:val="1E1B1D"/>
          <w:szCs w:val="28"/>
        </w:rPr>
      </w:pPr>
      <w:r>
        <w:rPr>
          <w:color w:val="1E1B1D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Формування преміального фонду здійснюється за рахунок коштів місцевого бюджету. Окрім того, установи та організації мають змогу виступити інвесторами для заохочення учасників конкурсу і відзначення конкурсних пропозицій. Про свої пропозиції стосовно з цього питання установи та організації мають повідомити відповідального секретаря конкурсу під час його проведення. Порядок преміювання переможців конкурсу визначається на засіданні журі конкурсу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0"/>
        <w:rPr/>
      </w:pPr>
      <w:r>
        <w:rPr/>
        <w:t xml:space="preserve">Конкурсні пропозиції, які стали переможцями конкурсу ідей, переходять у власність організатора конкурсу. Організатор конкурсу проводить виставку конкурсних ідей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284" w:hanging="0"/>
        <w:rPr/>
      </w:pPr>
      <w:r>
        <w:rPr/>
        <w:t>Про своє рішення щодо визначення кращих пропозицій журі повідомляє не пізніше ніж 22 жовтня 2016 року (за адресою, що вказана у п. 2) та оприлюднює про підсумки конкурсу в місцевих друкованих засобах масової інформації та на сайті Артемівської міської ради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284" w:hanging="0"/>
        <w:rPr/>
      </w:pPr>
      <w:r>
        <w:rPr/>
        <w:t xml:space="preserve">Водночас з оголошенням про визнання кращих пропозицій відбудеться нагорода переможців конкурсу або не пізніше ніж у місячний термін з дня прийняття рішення журі. </w:t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  <w:t>Додаток 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 по проведенню відкритого архітектурного конкурсу на кращу проектну ідею щодо реконструкції території, де були розташовані пам’ятники, на площі Свободи у місті Бахмут.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133"/>
        <w:gridCol w:w="2437"/>
      </w:tblGrid>
      <w:tr>
        <w:trPr>
          <w:trHeight w:val="543" w:hRule="atLeas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0"/>
              <w:ind w:firstLine="306"/>
              <w:rPr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0"/>
              <w:ind w:firstLine="306"/>
              <w:rPr>
                <w:szCs w:val="28"/>
              </w:rPr>
            </w:pPr>
            <w:r>
              <w:rPr>
                <w:b/>
                <w:bCs/>
                <w:szCs w:val="28"/>
              </w:rPr>
              <w:t>Заходи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" w:after="0"/>
              <w:ind w:firstLine="306"/>
              <w:rPr>
                <w:szCs w:val="28"/>
              </w:rPr>
            </w:pPr>
            <w:r>
              <w:rPr>
                <w:b/>
                <w:bCs/>
                <w:szCs w:val="28"/>
              </w:rPr>
              <w:t>Дата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дкритий архітектурний конкурс проводиться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05.2016 – 22.09.2016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рилюднення про проведення конкурсу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05.2016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ом заяв на участь у архітектурному конкурсі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05.2016 – 24.06.2016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ом проектних пропозицій та інформації про авторів пропозицій. Подати повний комплект пропозицій особисто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пізніше 90 днів від дати оприлюднення оголошенн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.08.2016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ом проектних пропозицій та інформації про авторів пропозицій. Подати повний комплект пропозицій поштою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пізніше 90 днів від дати оприлюднення оголошення.  </w:t>
            </w:r>
          </w:p>
          <w:p>
            <w:pPr>
              <w:pStyle w:val="Normal"/>
              <w:rPr/>
            </w:pPr>
            <w:r>
              <w:rPr/>
              <w:t>До 23.08.2016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ідкрите засідання журі конкурсу. Розкриття конкурсних пропозицій у присутності представників громадськості. Визначення кола  проектних пропозицій що розглядає журі конкурсу. 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гом тижня після завершення терміну подачі конкурсних пропозицій.</w:t>
            </w:r>
          </w:p>
          <w:p>
            <w:pPr>
              <w:pStyle w:val="Normal"/>
              <w:rPr/>
            </w:pPr>
            <w:r>
              <w:rPr/>
              <w:t>До  30.08.2016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зміщення повідомлення в міськрайонній газеті «Вперед» та на офіційному веб - сайті Бахмутської міської ради повідомлення про місце та дату проведення громадського обговорення проектних пропозицій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гом тижня після визначення кола учасників конкурс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6.09.2016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жливе проведення засідань журі конкурсу з питання розгляду наданих проектних пропозицій. Відкрите засідання журі конкурсу з питання підбиття  підсумків конкурсу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ізніше 120 днів від дати оприлюднення оголошення</w:t>
            </w:r>
          </w:p>
          <w:p>
            <w:pPr>
              <w:pStyle w:val="Normal"/>
              <w:rPr/>
            </w:pPr>
            <w:r>
              <w:rPr/>
              <w:t>05.09.2016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  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Завершення архітектурного конкурсу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ізніше 120 днів від дати оприлюднення оголошення</w:t>
            </w:r>
          </w:p>
          <w:p>
            <w:pPr>
              <w:pStyle w:val="Normal"/>
              <w:rPr/>
            </w:pPr>
            <w:r>
              <w:rPr/>
              <w:t>22.09.2016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ікація підсумків конкурсу в міськрайонній газеті «Вперед» та на офіційному веб - сайті Бахмутської міської ради. Виплата грошової премії переможцю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гом місяця після підбиття підсумків конкурсу.</w:t>
            </w:r>
          </w:p>
          <w:p>
            <w:pPr>
              <w:pStyle w:val="Normal"/>
              <w:rPr/>
            </w:pPr>
            <w:r>
              <w:rPr/>
              <w:t xml:space="preserve">Не пізніше ніж </w:t>
            </w:r>
          </w:p>
          <w:p>
            <w:pPr>
              <w:pStyle w:val="Normal"/>
              <w:rPr/>
            </w:pPr>
            <w:r>
              <w:rPr/>
              <w:t xml:space="preserve">22.10.2016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12"/>
        <w:rPr/>
      </w:pPr>
      <w:r>
        <w:rPr/>
        <w:t>Додаток  5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пис існуючого стану площі «Свободи»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Площа «Свободи розташована в центрі м Бахмут і обмежена вулицями Миру (вул. Артема), Свободи (вул. Леніна), Незалежності (Радянська), Василя Першина (Комсомольска)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Територія площі розділена на дві частини (в центрі площі розташований палац культури ім. Ю. Мартинова), в кожній частині площі центральним елементом був пам'ятник Леніну і пам'ятник Артему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Тротуарне покриття площі виконано з плитки (тип ФЕМ), розбиті пішохідні доріжки, висаджені квіткові клумби (троянди), встановлені малі архітектурні форми (паркові лави, урни, декоративні світильники), висаджені дерева різних порід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На місці раніше встановлених пам'ятників залишилися постаменти, облицюванні гранітною плиткою темно - сірого кольору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Площа «Свободи» сформована як рекреаційна зона відпочинку міського значення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відділу </w:t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рхітектури і містобудування</w:t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Управління муніципального розвитку </w:t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Артемівської міської ради -   </w:t>
      </w:r>
    </w:p>
    <w:p>
      <w:pPr>
        <w:pStyle w:val="TextBody"/>
        <w:ind w:left="-426" w:right="49" w:hanging="0"/>
        <w:rPr>
          <w:b/>
          <w:b/>
          <w:bCs/>
          <w:i/>
          <w:i/>
          <w:iCs/>
        </w:rPr>
      </w:pPr>
      <w:r>
        <w:rPr>
          <w:b/>
          <w:i/>
          <w:szCs w:val="28"/>
        </w:rPr>
        <w:t xml:space="preserve">     </w:t>
      </w:r>
      <w:r>
        <w:rPr>
          <w:b/>
          <w:i/>
          <w:szCs w:val="28"/>
        </w:rPr>
        <w:t>головний архітектор міста                                                  Л.В. Сьомченков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5812"/>
        <w:rPr/>
      </w:pPr>
      <w:r>
        <w:rPr/>
        <w:t>Додаток  6</w:t>
      </w:r>
    </w:p>
    <w:p>
      <w:pPr>
        <w:pStyle w:val="Normal"/>
        <w:ind w:left="-1134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7531100" cy="9376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937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7484745" cy="10285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28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9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3" w:hanging="120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258" w:hanging="120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37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h.umr@bahmutrada.gov.ua" TargetMode="External"/><Relationship Id="rId4" Type="http://schemas.openxmlformats.org/officeDocument/2006/relationships/hyperlink" Target="mailto:Arh.umr@artemrada.gov.ua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8:00Z</dcterms:created>
  <dc:creator>Культура</dc:creator>
  <dc:description/>
  <cp:keywords/>
  <dc:language>en-US</dc:language>
  <cp:lastModifiedBy>ch02</cp:lastModifiedBy>
  <cp:lastPrinted>2016-03-31T09:16:00Z</cp:lastPrinted>
  <dcterms:modified xsi:type="dcterms:W3CDTF">2016-05-27T07:54:00Z</dcterms:modified>
  <cp:revision>106</cp:revision>
  <dc:subject/>
  <dc:title>УКРАЇНА</dc:title>
</cp:coreProperties>
</file>