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/>
        <w:t>Додаток 2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грама, умови ТА ВИХІДНІ ДАННІ</w:t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b/>
          <w:szCs w:val="28"/>
        </w:rPr>
        <w:t xml:space="preserve">відкритого архітектурного конкурсу на кращу проектну ідею щодо реконструкції території, де були розташовані </w:t>
      </w:r>
      <w:r>
        <w:rPr>
          <w:b/>
          <w:szCs w:val="24"/>
        </w:rPr>
        <w:t>пам’ятники,</w:t>
      </w:r>
      <w:r>
        <w:rPr>
          <w:b/>
          <w:szCs w:val="28"/>
        </w:rPr>
        <w:t xml:space="preserve"> на площі Свободи у місті Бахмут.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>Конкурс проводиться з метою надання нового обліку центральній площі міста, на якій відповідно до Закону України "Про засудження комуністичного та націонал-соціалістичного (нацистського) тоталітарних режимів в Україні і заборону пропаганди їх символіки" було проведено демонтаж пам’ятників: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0" w:after="0"/>
        <w:ind w:left="1004" w:hanging="720"/>
        <w:contextualSpacing/>
        <w:jc w:val="both"/>
        <w:rPr>
          <w:szCs w:val="28"/>
        </w:rPr>
      </w:pPr>
      <w:r>
        <w:rPr>
          <w:szCs w:val="28"/>
        </w:rPr>
        <w:t>реконструкції благоустрою площі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0" w:after="0"/>
        <w:ind w:left="1004" w:hanging="720"/>
        <w:contextualSpacing/>
        <w:jc w:val="both"/>
        <w:rPr>
          <w:szCs w:val="28"/>
        </w:rPr>
      </w:pPr>
      <w:r>
        <w:rPr>
          <w:szCs w:val="28"/>
        </w:rPr>
        <w:t>визначення доцільності реконструкції існуючих споруд, розташованих на конкурсній території.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/>
      </w:pPr>
      <w:r>
        <w:rPr>
          <w:color w:val="000000"/>
          <w:szCs w:val="28"/>
        </w:rPr>
        <w:t xml:space="preserve">Замовниками Конкурсу: </w:t>
      </w:r>
      <w:r>
        <w:rPr>
          <w:szCs w:val="28"/>
        </w:rPr>
        <w:t xml:space="preserve">Артемівська міська рада та Управління муніципального розвитку Артемівської міської ради, 84510 м. </w:t>
      </w:r>
      <w:r>
        <w:rPr>
          <w:szCs w:val="24"/>
        </w:rPr>
        <w:t>Бахмут</w:t>
      </w:r>
      <w:r>
        <w:rPr>
          <w:szCs w:val="28"/>
        </w:rPr>
        <w:t>, Донецька область, вул. Миру, 44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 xml:space="preserve">Запитання щодо процедури та завдань конкурсу надавати відповідальному за адресою: 84510 м. Бахмут, Донецька область, вул. Миру, 44, Управління муніципального розвитку Артемівської міської ради, каб. 525,    тел. (0627) 44-02-55, </w:t>
      </w:r>
      <w:hyperlink r:id="rId2">
        <w:r>
          <w:rPr>
            <w:rStyle w:val="InternetLink"/>
            <w:szCs w:val="28"/>
            <w:lang w:val="en-US"/>
          </w:rPr>
          <w:t>Ar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mr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bahmutrada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</w:rPr>
        <w:t>. Данилюк Алла Василівна – відповідальний секретар Конкурсу.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color w:val="1E1B1D"/>
          <w:szCs w:val="28"/>
        </w:rPr>
      </w:pPr>
      <w:r>
        <w:rPr>
          <w:color w:val="1E1B1D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color w:val="1E1B1D"/>
          <w:szCs w:val="28"/>
        </w:rPr>
        <w:t xml:space="preserve">Реєстрація учасників конкурсу та видача конкурсної документації: </w:t>
      </w:r>
      <w:r>
        <w:rPr>
          <w:bCs/>
          <w:szCs w:val="28"/>
        </w:rPr>
        <w:t>заява на участь у Конкурсі та документи подаються особисто або поштою за адресою</w:t>
      </w:r>
      <w:r>
        <w:rPr>
          <w:szCs w:val="28"/>
        </w:rPr>
        <w:t xml:space="preserve">: 84510 м. </w:t>
      </w:r>
      <w:r>
        <w:rPr>
          <w:szCs w:val="24"/>
        </w:rPr>
        <w:t>Бахмут</w:t>
      </w:r>
      <w:r>
        <w:rPr>
          <w:szCs w:val="28"/>
        </w:rPr>
        <w:t xml:space="preserve">, Донецька область, вул. Миру, 44, Управління муніципального розвитку Артемівської міської ради, </w:t>
      </w:r>
      <w:hyperlink r:id="rId3">
        <w:r>
          <w:rPr>
            <w:rStyle w:val="InternetLink"/>
            <w:szCs w:val="28"/>
            <w:lang w:val="en-US"/>
          </w:rPr>
          <w:t>Arh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mr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bahmutrada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</w:rPr>
        <w:t xml:space="preserve">  каб. 525, тел. (0627) 44-02-55. У заяві зазначити електронну адресу учасника конкурсу для відправлення конкурсної документації на участь у конкурсі.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 xml:space="preserve">Відкритий архітектурний конкурс проводиться у термін з </w:t>
      </w:r>
      <w:r>
        <w:rPr>
          <w:szCs w:val="28"/>
          <w:u w:val="single"/>
        </w:rPr>
        <w:t>25 травня 2016</w:t>
      </w:r>
      <w:r>
        <w:rPr>
          <w:szCs w:val="28"/>
        </w:rPr>
        <w:t xml:space="preserve"> по </w:t>
      </w:r>
      <w:r>
        <w:rPr>
          <w:szCs w:val="28"/>
          <w:u w:val="single"/>
        </w:rPr>
        <w:t>29 вересня 2016</w:t>
      </w:r>
      <w:r>
        <w:rPr>
          <w:szCs w:val="28"/>
        </w:rPr>
        <w:t xml:space="preserve"> року включно.</w:t>
      </w:r>
    </w:p>
    <w:p>
      <w:pPr>
        <w:pStyle w:val="Normal"/>
        <w:keepNext w:val="true"/>
        <w:keepLines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/>
        <w:t xml:space="preserve">Учасниками Конкурсу можуть бути професійні скульптори, художники монументально-декоративного мистецтва, архітектори, дизайнери, студенти архітектурних і будівельних вищих навчальних закладів, в тому числі як один автор, так і авторські колективи, проектні організації </w:t>
      </w:r>
      <w:r>
        <w:rPr>
          <w:szCs w:val="28"/>
        </w:rPr>
        <w:t>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Реєстраційний внесок за участь у конкурсі не сплачується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Мова проведення конкурсу – українська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Конкурсна документація для участі у відкритому містобудівному конкурсі включає програму та умови конкурсу а також вихідні данні які складаються з - історичної довідки об’єкту та сучасного стану, топографічних матеріали в масштабі 1:500, фотофіксації об’єктів площі та обов’язкових репрезентативних видів (точки А,Б,С,</w:t>
      </w:r>
      <w:r>
        <w:rPr>
          <w:szCs w:val="28"/>
          <w:lang w:val="en-US"/>
        </w:rPr>
        <w:t>D</w:t>
      </w:r>
      <w:r>
        <w:rPr>
          <w:szCs w:val="28"/>
        </w:rPr>
        <w:t>,</w:t>
      </w:r>
      <w:r>
        <w:rPr>
          <w:szCs w:val="28"/>
          <w:lang w:val="en-US"/>
        </w:rPr>
        <w:t>F</w:t>
      </w:r>
      <w:r>
        <w:rPr>
          <w:szCs w:val="28"/>
        </w:rPr>
        <w:t>,</w:t>
      </w:r>
      <w:r>
        <w:rPr>
          <w:szCs w:val="28"/>
          <w:lang w:val="en-US"/>
        </w:rPr>
        <w:t>G</w:t>
      </w:r>
      <w:r>
        <w:rPr>
          <w:szCs w:val="28"/>
        </w:rPr>
        <w:t>,</w:t>
      </w:r>
      <w:r>
        <w:rPr>
          <w:szCs w:val="28"/>
          <w:lang w:val="en-US"/>
        </w:rPr>
        <w:t>H</w:t>
      </w:r>
      <w:r>
        <w:rPr>
          <w:szCs w:val="28"/>
        </w:rPr>
        <w:t>), та надається учасникам конкурсу у електронному вигляді. Пакет конкурсної документації буде доступний для завантаження за посиланням:</w:t>
      </w:r>
    </w:p>
    <w:p>
      <w:pPr>
        <w:pStyle w:val="Normal"/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http://artemrada.gov.ua/uk/news/12914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У конкурсних пропозиціях необхідно розкрити і обґрунтувати ідею формування архітектурного ансамблю площі з урахуванням її сприйняття як яскраво вираженого центру історичного європейського міста, міста – курорту. У складі конкурсних пропозицій визначити планувальну структуру конкурсної території на проектному плані та загальні види об’єктів благоустрою площі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 xml:space="preserve">Функціональне призначення, геометричні параметри та архітектурне рішення прийняти за авторським обґрунтуванням. 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риділити увагу наступним питанням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Зверніть увагу на те що розмір затрат на виконання конкурсної ідеї не повинен перевищувати розмір грошової премії у разі перемоги. (згідно з п. 36 постанови від 25 листопада 1999 р. № 2137 Про затвердження Порядку проведення архітектурних та містобудівних конкурсів)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рганізації відпочинку та місць відпочинку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рганізації масових громадських заходів та облаштування місць їх проведенн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спорудження нових, використання існуючих малих архітектурних форм, інших споруд та елементів благоустрою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 xml:space="preserve">зонування площі де були розташовані </w:t>
      </w:r>
      <w:r>
        <w:rPr>
          <w:szCs w:val="24"/>
        </w:rPr>
        <w:t>пам’ятники,</w:t>
      </w:r>
      <w:r>
        <w:rPr>
          <w:szCs w:val="28"/>
        </w:rPr>
        <w:t xml:space="preserve"> на площі Свободи у місті Бахмут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зеленення території та створення елементів садово – паркового мистецтва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араметрам нової забудови та її функціонального призначенн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кольоровому рішенню покриття площі з використанням елементів українського орнаменту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інші пропозиції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Склад конкурсних пропозицій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 xml:space="preserve">Матеріали проектної пропозиції  повинні включати: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ояснювальну записку обсягом не більше двох сторінок (формат А4, інтервал - 1,0, шрифт 14), яка дає чітке уявлення про задум автора і виражає основну ідею реконструкції, а також містить інформацію про особливості пропонованих архітектурних ідей, їх мотивуванн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ескіз моделі об’єкту, що проектується, у вигляді графічних матеріалів на форматі А3, додатково може бути наданий макет об’єкту, що проектуєтьс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лан благоустрою на кожний об’єкт М 1: 100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фасад на кожний об’єкт М 1:100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ерспективне об'ємно-просторове зображення, без масштабу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Матеріали проектної пропозиції  повинні бути представлені у вигляді: окремих аркушів в паперовому та в електронному вигляді на CD або DVD-диску; або, за вибором учасників Конкурсу, додатково  у вигляді електронної презентації з докладним описом або іншій формі з зазначенням вибраного матеріалу/ів для реалізації проектної ідеї; описом  розташування (місце установки і ракурс, по мірі необхідності варіанти дизайну прилеглої території). Метод графічного виконання – в кольорі, техніка і матеріал моделі – на розсуд  учасників Конкурсу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 xml:space="preserve">Усі конкурсні пропозиції надсилаються учасниками конкурсу поштою до </w:t>
      </w:r>
      <w:r>
        <w:rPr>
          <w:szCs w:val="28"/>
          <w:u w:val="single"/>
        </w:rPr>
        <w:t>23 серпня 2016</w:t>
      </w:r>
      <w:r>
        <w:rPr>
          <w:szCs w:val="28"/>
        </w:rPr>
        <w:t xml:space="preserve"> року на адресу: Артемівська міська рада Управління муніципального розвитку Артемівської міської ради, 84510 м. </w:t>
      </w:r>
      <w:r>
        <w:rPr>
          <w:szCs w:val="24"/>
        </w:rPr>
        <w:t>Бахмут</w:t>
      </w:r>
      <w:r>
        <w:rPr>
          <w:szCs w:val="28"/>
        </w:rPr>
        <w:t xml:space="preserve">, Донецька область, вул. Миру, 44, або надаються особисто за зазначеною адресою до </w:t>
      </w:r>
      <w:r>
        <w:rPr>
          <w:szCs w:val="28"/>
          <w:u w:val="single"/>
        </w:rPr>
        <w:t>17</w:t>
      </w:r>
      <w:r>
        <w:rPr>
          <w:szCs w:val="28"/>
          <w:u w:val="single"/>
          <w:vertAlign w:val="superscript"/>
        </w:rPr>
        <w:t>00</w:t>
      </w:r>
      <w:r>
        <w:rPr>
          <w:szCs w:val="28"/>
          <w:u w:val="single"/>
        </w:rPr>
        <w:t xml:space="preserve"> 15 серпня 2016</w:t>
      </w:r>
      <w:r>
        <w:rPr>
          <w:szCs w:val="28"/>
        </w:rPr>
        <w:t xml:space="preserve"> року каб. 525 Управління муніципального розвитку Артемівської міської ради, відповідальний секретар конкурсу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Конкурс вважатиметься таким, що відбувся у разі надання до журі не менше 3-х конкурсних пропозицій у термін, визначений у п. 15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сновні критерії оцінки конкурсних пропозицій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Інноваційність ідеї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відповідність конкурсних пропозицій умовам конкурс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комплексність рішень запропонованих ід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відображення зв’язку історії та сьогоденн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легкість сприйняття ідеї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привабливість запроектованих та реконструйованих об’єктів для пошуку інвесторів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/>
      </w:pPr>
      <w:r>
        <w:rPr>
          <w:szCs w:val="28"/>
        </w:rPr>
        <w:t xml:space="preserve">Критерії оцінки конкурсних робіт визначені та детально описані у пункті 3. Положення « Про проведення відкритого архітектурного конкурсу на кращу проектну ідею щодо реконструкції території, де були розташовані пам’ятники, на площі Свободи у місті Бахмут ».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Від  24.02.2016  №  6/80-1413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Організаторами встановлена премія однотурного конкурсу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color w:val="1E1B1D"/>
          <w:szCs w:val="28"/>
        </w:rPr>
      </w:pPr>
      <w:r>
        <w:rPr>
          <w:szCs w:val="28"/>
        </w:rPr>
        <w:t>-</w:t>
        <w:tab/>
      </w:r>
      <w:r>
        <w:rPr>
          <w:color w:val="1E1B1D"/>
          <w:szCs w:val="28"/>
        </w:rPr>
        <w:t>переможець конкурсу нагороджується подякою Артемівської міської ради та грошовою премією в розмірі 10 000,00 грн. (десять тисяч грн)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color w:val="1E1B1D"/>
          <w:szCs w:val="28"/>
        </w:rPr>
      </w:pPr>
      <w:r>
        <w:rPr>
          <w:color w:val="1E1B1D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  <w:t>Формування преміального фонду здійснюється за рахунок коштів місцевого бюджету. Окрім того, установи та організації мають змогу виступити інвесторами для заохочення учасників конкурсу і відзначення конкурсних пропозицій. Про свої пропозиції стосовно з цього питання установи та організації мають повідомити відповідального секретаря конкурсу під час його проведення. Порядок преміювання переможців конкурсу визначається на засіданні журі конкурсу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rPr/>
      </w:pPr>
      <w:r>
        <w:rPr/>
        <w:t xml:space="preserve">Конкурсні пропозиції, які стали переможцями конкурсу ідей, переходять у власність організатора конкурсу. Організатор конкурсу проводить виставку конкурсних ідей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rPr/>
      </w:pPr>
      <w:r>
        <w:rPr/>
        <w:t>Про своє рішення щодо визначення кращих пропозицій журі повідомляє не пізніше ніж 3 серпня 2016 року (за адресою, що вказана у п. 2) та оприлюднює про підсумки конкурсу в місцевих друкованих засобах масової інформації та на сайті Артемівської міської ради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rPr/>
      </w:pPr>
      <w:r>
        <w:rPr/>
        <w:t xml:space="preserve">Водночас з оголошенням про визнання кращих пропозицій відбудеться нагорода переможців конкурсу або не пізніше ніж у місячний термін з дня прийняття рішення журі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9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umr@bahmutrada.gov.ua" TargetMode="External"/><Relationship Id="rId3" Type="http://schemas.openxmlformats.org/officeDocument/2006/relationships/hyperlink" Target="mailto:Arh.umr@bahmutrad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8:00Z</dcterms:created>
  <dc:creator>Культура</dc:creator>
  <dc:description/>
  <cp:keywords/>
  <dc:language>en-US</dc:language>
  <cp:lastModifiedBy>ch02</cp:lastModifiedBy>
  <cp:lastPrinted>2016-03-29T13:04:00Z</cp:lastPrinted>
  <dcterms:modified xsi:type="dcterms:W3CDTF">2016-05-27T07:55:00Z</dcterms:modified>
  <cp:revision>82</cp:revision>
  <dc:subject/>
  <dc:title>УКРАЇНА</dc:title>
</cp:coreProperties>
</file>