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9206818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1.12.20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394 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4276"/>
            </w:tblGrid>
            <w:tr>
              <w:trPr/>
              <w:tc>
                <w:tcPr>
                  <w:tcW w:w="5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Про затвердження складу координаційної ради з питань національно-патріотичного виховання молоді та Положення про неї  </w:t>
                  </w:r>
                </w:p>
              </w:tc>
              <w:tc>
                <w:tcPr>
                  <w:tcW w:w="42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інформацію начальника Управління молодіжної політики  та у справах дітей Бахмутської міської ради Махничевої Л.О. щодо затвердження складу координаційної ради з питань національно-патріотичного виховання молоді та Положення про неї, у зв'язку із кадровими змінами, з метою ефективної взаємодії між структурними підрозділами та громадськими  об’єднаннями, відповідно до постанови Кабінету Міністрів України від 07.12.2016 № 999 «Про затвердження Типового положення про координаційну раду з питань національно-патріотичного виховання при місцевій державній адміністрації»,</w:t>
      </w:r>
      <w:r>
        <w:rPr/>
        <w:t xml:space="preserve"> </w:t>
      </w:r>
      <w:r>
        <w:rPr>
          <w:sz w:val="28"/>
          <w:szCs w:val="28"/>
        </w:rPr>
        <w:t>Закону України «Про сприяння соціальному становленню та розвитку молоді в Україні», Указу Президента України від 25.10.2002 № 948/2002 «Про Концепцію допризовної підготовки і військово-патріотичного виховання молоді» (зі змінами), керуючись ст.ст. 32, 52 Закону України «Про місцеве самоврядування в Україні»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spacing w:before="0" w:after="0"/>
        <w:ind w:left="11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1.1.Склад Координаційної ради з питань національно-патріотичного виховання молоді (додається)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1.2. Положення про Координаційну раду з питань національно-патріотичного виховання молоді (додається)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2. Вважати такими, що втратили чинність рішення виконавчого комітету Бахмутської міської рад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від 13.12.2017 № 262 «Про координаційну раду з питань національно-патріотичного виховання молоді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70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5.05.2019 № 110 «Про внесення змін до складу координаційної ради з питань національно-патріотичного виховання молоді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70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від 10.06.2020 № 143 «Про внесення змін до складу координаційної ради з питань національно-патріотичного виховання молоді та затвердження Положення про неї у новій редакції»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Організаційне забезпечення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ординаційне забезпечення виконання рішення покласти на заступника міського голови Мельник І.Є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  <w:t>Міський голова                                                                         О.О. РЕВ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1:00Z</dcterms:created>
  <dc:creator>User</dc:creator>
  <dc:description/>
  <cp:keywords/>
  <dc:language>en-US</dc:language>
  <cp:lastModifiedBy>user5</cp:lastModifiedBy>
  <cp:lastPrinted>2020-12-07T09:26:00Z</cp:lastPrinted>
  <dcterms:modified xsi:type="dcterms:W3CDTF">2020-12-29T09:59:00Z</dcterms:modified>
  <cp:revision>71</cp:revision>
  <dc:subject/>
  <dc:title> </dc:title>
</cp:coreProperties>
</file>