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215472321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en-US"/>
        </w:rPr>
        <w:t>20</w:t>
      </w:r>
      <w:r>
        <w:rPr>
          <w:rFonts w:cs="Times New Roman" w:ascii="Times New Roman" w:hAnsi="Times New Roman"/>
          <w:szCs w:val="40"/>
        </w:rPr>
        <w:t xml:space="preserve"> 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22.02.</w:t>
      </w:r>
      <w:r>
        <w:rPr>
          <w:sz w:val="24"/>
          <w:szCs w:val="24"/>
        </w:rPr>
        <w:t xml:space="preserve">2012 </w:t>
      </w:r>
      <w:r>
        <w:rPr>
          <w:sz w:val="24"/>
          <w:szCs w:val="24"/>
          <w:lang w:val="uk-UA"/>
        </w:rPr>
        <w:t xml:space="preserve"> № 6/</w:t>
      </w:r>
      <w:r>
        <w:rPr>
          <w:sz w:val="24"/>
          <w:szCs w:val="24"/>
          <w:lang w:val="en-US"/>
        </w:rPr>
        <w:t>20-</w:t>
      </w:r>
      <w:r>
        <w:rPr>
          <w:sz w:val="24"/>
          <w:szCs w:val="24"/>
        </w:rPr>
        <w:t>314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2054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від 30.12.2011 № 6/17-287 «Про міський бюджет м.Артемівська на 2012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що</w:t>
      </w:r>
      <w:r>
        <w:rPr>
          <w:color w:val="000000"/>
          <w:sz w:val="28"/>
          <w:szCs w:val="28"/>
          <w:lang w:val="uk-UA"/>
        </w:rPr>
        <w:t>до проекту рішення Артемівської міської ради  «</w:t>
      </w:r>
      <w:r>
        <w:rPr>
          <w:sz w:val="28"/>
          <w:szCs w:val="28"/>
          <w:lang w:val="uk-UA"/>
        </w:rPr>
        <w:t>Про внесення змін до рішення Артемівської міської ради від 30.12.2011 № 6/17-287 «Про міський бюджет м.Артемівська на 2012 рік»», відповідно до ст.52, ст.72, ст.78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, Наказу Міністерства фінансів України від 14.01.2011 № 11 «Про бюджетну класифікацію» з внесеними до нього змінами, враховуючи залишки коштів станом на 01.01.2012 року по загальному та спеціальному фондам міського бюджету м.Артемівська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наступні зміни до рішення Артемівської міської ради від 30.12.2011 № 6/17-287 «Про міський бюджет м.Артемівська на 2012 рік»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1.1.   В пункті 2 рішення замінити відповідно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1.1.1. цифри   389707,6     на цифри   394399,449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. цифри   304414,0     на цифри   305967,447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1.1.3. цифри     85293,6     на цифри     88432,002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4. цифри     75283,0     на цифри     78193,75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2.    </w:t>
      </w:r>
      <w:r>
        <w:rPr>
          <w:bCs/>
          <w:sz w:val="28"/>
          <w:szCs w:val="28"/>
          <w:lang w:val="uk-UA"/>
        </w:rPr>
        <w:t>Пункт 7 рішення викласти в новій редакції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7. Установити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7.1. Профіцит загального фонду міського бюджету м.Артемівська на 2012 рік у сумі 68489,553 тис.грн.,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Артемівська  до бюджету розвитку спеціального фонду міського бюджету м.Артемівська у сумі 70043,0 тис.грн. </w:t>
      </w:r>
    </w:p>
    <w:p>
      <w:pPr>
        <w:pStyle w:val="Normal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фіцит загального фонду міського бюджету м.Артемівська у  сумі 1553,447 тис.грн., джерелом покриття якого визначити вільний залишок бюджетних коштів загального фонду міського бюджету м.Артемівська. (додаток 5 до рішення).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uk-UA"/>
        </w:rPr>
        <w:t xml:space="preserve">7.2. Дефіцит спеціального фонду міського бюджету м.Артемівська у сумі 73181,402 тис.грн., джерелом покриття якого визначити надходження коштів із загального фонду міського бюджету м.Артемівська до бюджету розвитку спеціального фонду міського бюджету м.Артемівська у сумі </w:t>
        <w:br/>
        <w:t>70043,0 тис.грн., вільний залишок бюджетних коштів спеціального фонду міського бюджету м.Артемівська у сумі 3138,402 тис.грн. (додаток 5 до рішення).»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2.</w:t>
        <w:tab/>
        <w:t xml:space="preserve"> Додатки № 1, 2, 3, 5, 6 до рішення Артемівської міської ради від 30.12.2011 № 6/17-287 «Про міський бюджет м.Артемівська на 2012 рік»  викласти в новій редакції (додаються)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3. Організаційне забезпечення виконання рішення покласти на фінансове управління Артемівської міської ради (Ткаченко), заступника міського голови Гончарова С.В.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4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TextBodyIndent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TextBodyInden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9"/>
        <w:ind w:left="0" w:right="0" w:firstLine="709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35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8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">
    <w:name w:val="Font Style"/>
    <w:qFormat/>
    <w:rPr>
      <w:rFonts w:cs="Courier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12:00Z</dcterms:created>
  <dc:creator>Таня</dc:creator>
  <dc:description/>
  <cp:keywords/>
  <dc:language>en-US</dc:language>
  <cp:lastModifiedBy>gf07</cp:lastModifiedBy>
  <cp:lastPrinted>2012-01-17T13:48:00Z</cp:lastPrinted>
  <dcterms:modified xsi:type="dcterms:W3CDTF">2012-02-22T10:40:00Z</dcterms:modified>
  <cp:revision>3</cp:revision>
  <dc:subject/>
  <dc:title> </dc:title>
</cp:coreProperties>
</file>