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05.2012 № 18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    оформлення       ДЕРЖАВНОМ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ВЧАЛЬНОМУ                    ЗАКЛАД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АРТЕМІВСЬКИЙ      ПРОФЕСІЙНИ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ГРАРНИЙ ЛІЦЕЙ»   права  власності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 належні  Державі  Україна  в   особ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ністерства   освіти  і  науки,  молод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а спорту України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и нерухомого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  які     розташовані     по   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сомольській, 39а,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5.04.2012 №91 щодо можливості оформлення ДЕРЖАВНОМУ НАВЧАЛЬНОМУ ЗАКЛАДУ «АРТЕМІВСЬКИЙ ПРОФЕСІЙНИЙ АГРАРНИЙ ЛІЦЕЙ»  (далі – ДНЗ «АРТЕМІВСЬКИЙ ПАЛ») права власності на належні Державі Україна в особі Міністерства освіти і науки, молоді та спорту України об’єкти нерухомого майна, які розташовані по вул. Комсомольській, 39а, у м. Артемівську, клопотання від 05.04.2012 №01-1494-07, з доданими копіями документів, що підтверджують право державної власності на об’єкти, а саме: інвентарних карток обліку основних засобів в бюджетних установах; листа управління освіти і науки Донецької обласної державної адміністрації від 10.02.2012 №09/12-32; технічного паспорту на будівлю «Артемівський професійний аграрний ліцей» від 20.02.2012; статуту ДНЗ «АРТЕМІВСЬКИЙ ПАЛ», затвердженого першим заступником Міністра освіти і науки України (наказ Міністерства освіти і науки України від 20.12.2009 №1219); свідоцтва про державну реєстрацію юридичної особи –  ДНЗ «АРТЕМІВСЬКИЙ ПАЛ» серії А00 №626121; довідки АБ №213623 про внесення ДНЗ «АРТЕМІВСЬКИЙ ПАЛ» до Єдиного державного реєстру підприємств та організацій України від 25.01.2010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6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 ДЕРЖАВНОМУ НАВЧАЛЬНОМУ ЗАКЛАДУ «АРТЕМІВСЬКИЙ ПРОФЕСІЙНИЙ АГРАРНИЙ ЛІЦЕЙ»   право власності на належні Державі Україна в особі Міністерства освіти і науки, молоді та спорту України об’єкти нерухомого майна, які розташовані по вул. Комсомольській, 39а,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 Держави Україна в особі Міністерства освіти і науки, молоді та спорту України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ab/>
        <w:t>Т.М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16.05.2012 №18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 які належать Державі Україна в особі Міністерства освіти і науки, молоді та спорту України, та закріплені на праві оперативного управління за ДЕРЖАВНИМ НАВЧАЛЬНИМ ЗАКЛАДОМ «АРТЕМІВСЬКИЙ ПРОФЕСІЙНИЙ АГРАРНИЙ ЛІЦ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00"/>
        <w:gridCol w:w="1702"/>
        <w:gridCol w:w="3402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1 учбового корпус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гараж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я гаражу для автомаши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мех. майстер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дова до гаражу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майстерень (лабораторія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майстерень технічного уход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фальтове покритт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4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35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4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5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5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5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5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900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Комсомольська, 39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237368838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05.04.2012 №91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щодо можливості оформлення ДЕРЖАВНОМУ НАВЧАЛЬНОМУ ЗАКЛАДУ «АРТЕМІВСЬКИЙ ПРОФЕСІЙНИЙ АГРАРНИЙ ЛІЦЕЙ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і Державі Україна в особі Міністерства освіти і науки, молоді та спорту України об’єкти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і розташовані по вул. Комсомольській, 39а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від 05.04.2012 №01-1494-07 про оформлення ДЕРЖАВНОМУ  НАВЧАЛЬНОМУ ЗАКЛАДУ «АРТЕМІВСЬКИЙ ПРОФЕСІЙНИЙ АГРАРНИЙ ЛІЦЕЙ» права власності на належні Державі Україна в особі Міністерства освіти і науки, молоді та спорту України об’єкти нерухомого майна, які розташовані по вул. Комсомольській, 39а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вентарних карток обліку основних засобів в бюджетних установ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листа управління освіти і науки Донецької обласної державної адміністрації від 10.02.2012 №09/12-32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ехнічного паспорту на будівлю «Артемівський професійний аграрний ліцей» від 20.02.2012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татуту ДНЗ «АРТЕМІВСЬКИЙ ПАЛ», затвердженого першим заступником Міністра освіти і науки України (наказ Міністерства освіти і науки України від 20.12.2009 №1219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відоцтва про державну реєстрацію юридичної особи –  ДНЗ «АРТЕМІВСЬКИЙ ПАЛ» серії А00 №62612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овідки АБ №213623 про внесення ДНЗ «АРТЕМІВСЬКИЙ ПАЛ» до Єдиного державного реєстру підприємств та організацій України від 25.01.2010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6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ДЕРЖАВНОМУ НАВЧАЛЬНОМУ ЗАКЛАДУ «АРТЕМІВСЬКИЙ ПРОФЕСІЙНИЙ АГРАРНИЙ ЛІЦЕЙ»  право власності на належні Державі Україна в особі Міністерства освіти і науки, молоді та спорту України об’єкт</w:t>
      </w:r>
      <w:r>
        <w:rPr/>
        <w:t>и нерухомого майна, які розташовані по вул. Комсомольській, 39а,  у м. Артемівську, згідно нижченаведеному переліку</w:t>
      </w:r>
    </w:p>
    <w:tbl>
      <w:tblPr>
        <w:tblW w:w="915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00"/>
        <w:gridCol w:w="1702"/>
        <w:gridCol w:w="3402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 об’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єк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1 учбового корп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гараж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ля гаражу для автомаши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мех. майстер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удова до гараж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майстерень (лабораторія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майстерень технічного ух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фальтове покритт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3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900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сомольська, 39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6:00Z</dcterms:created>
  <dc:creator>ch09</dc:creator>
  <dc:description/>
  <cp:keywords/>
  <dc:language>en-US</dc:language>
  <cp:lastModifiedBy>ch09</cp:lastModifiedBy>
  <dcterms:modified xsi:type="dcterms:W3CDTF">2012-05-18T13:06:00Z</dcterms:modified>
  <cp:revision>2</cp:revision>
  <dc:subject/>
  <dc:title> </dc:title>
</cp:coreProperties>
</file>