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6.05.2012 № 18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     оформлення       ДЕРЖАВНОМ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ВЧАЛЬНОМУ                    ЗАКЛАД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«АРТЕМІВСЬКИЙ      ПРОФЕСІЙНИЙ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АГРАРНИЙ ЛІЦЕЙ»   права  власності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  належні  Державі  Україна  в   особі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іністерства   освіти  і  науки,  молоді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та спорту України 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єкти нерухомого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йна,     які     розташовані     по     вул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сомольській, 39а, у м. 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ab/>
        <w:t>Розглянувши висновок комунального підприємства «Артемівське бюро технічної інвентаризації» від 05.04.2012 №91 щодо можливості оформлення ДЕРЖАВНОМУ НАВЧАЛЬНОМУ ЗАКЛАДУ «АРТЕМІВСЬКИЙ ПРОФЕСІЙНИЙ АГРАРНИЙ ЛІЦЕЙ»  (далі – ДНЗ «АРТЕМІВСЬКИЙ ПАЛ») права власності на належні Державі Україна в особі Міністерства освіти і науки, молоді та спорту України об’єкти нерухомого майна, які розташовані по вул. Комсомольській, 39а, у м. Артемівську, клопотання від 05.04.2012 №01-1494-07, з доданими копіями документів, що підтверджують право державної власності на об’єкти, а саме: інвентарних карток обліку основних засобів в бюджетних установах; листа управління освіти і науки Донецької обласної державної адміністрації від 10.02.2012 №09/12-32; технічного паспорту на будівлю «Артемівський професійний аграрний ліцей» від 20.02.2012; статуту ДНЗ «АРТЕМІВСЬКИЙ ПАЛ», затвердженого першим заступником Міністра освіти і науки України (наказ Міністерства освіти і науки України від 20.12.2009 №1219); свідоцтва про державну реєстрацію юридичної особи –  ДНЗ «АРТЕМІВСЬКИЙ ПАЛ» серії А00 №626121; довідки АБ №213623 про внесення ДНЗ «АРТЕМІВСЬКИЙ ПАЛ» до Єдиного державного реєстру підприємств та організацій України від 25.01.2010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, керуючись ст.ст. 30, 52 Закону України від 21.05.97 №280/97-ВР «Про місцеве самоврядування в Україні» із внесеними до нього змінами, ст.ст. 326, 328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 ДЕРЖАВНОМУ НАВЧАЛЬНОМУ ЗАКЛАДУ «АРТЕМІВСЬКИЙ ПРОФЕСІЙНИЙ АГРАРНИЙ ЛІЦЕЙ»   право власності на належні Державі Україна в особі Міністерства освіти і науки, молоді та спорту України об’єкти нерухомого майна, які розташовані по вул. Комсомольській, 39а, у м. Артемівську, згідно перелі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о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 Держави Україна в особі Міністерства освіти і науки, молоді та спорту України на об’єкти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ab/>
        <w:t>Т.М.Сав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16.05.2012 №18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’єктів нерухомого майна, на які оформлюється право власності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 які належать Державі Україна в особі Міністерства освіти і науки, молоді та спорту України, та закріплені на праві оперативного управління за ДЕРЖАВНИМ НАВЧАЛЬНИМ ЗАКЛАДОМ «АРТЕМІВСЬКИЙ ПРОФЕСІЙНИЙ АГРАРНИЙ ЛІЦЕЙ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5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500"/>
        <w:gridCol w:w="1702"/>
        <w:gridCol w:w="3402"/>
      </w:tblGrid>
      <w:tr>
        <w:trPr>
          <w:trHeight w:val="5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ий номер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  <w:p>
            <w:pPr>
              <w:pStyle w:val="Normal"/>
              <w:ind w:left="-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1 учбового корпус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гараж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я гаражу для автомашин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мех. майстерен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дова до гаражу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майстерень (лабораторія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майстерень технічного уход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фальтове покритт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0300047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030035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030004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030005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030005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030005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030005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0900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Артемівсь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ул. Комсомольська, 39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елік об’єктів нерухомого майна складено комунальним підприємством “Артемівське бюро технічної інвентаризації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П.Й.Дуд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    М.Є.Колі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object w:dxaOrig="687" w:dyaOrig="10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51.7pt" filled="f" o:ole="">
            <v:imagedata r:id="rId4" o:title=""/>
          </v:shape>
          <o:OLEObject Type="Embed" ProgID="" ShapeID="ole_rId3" DrawAspect="Content" ObjectID="_1207315320" r:id="rId3"/>
        </w:object>
      </w:r>
    </w:p>
    <w:p>
      <w:pPr>
        <w:pStyle w:val="2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Style14"/>
        <w:ind w:right="0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Heading1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МУНАЛЬНЕ ПІДПРИЄМСТВ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>АРТЕМІВСЬКЕ БЮРО ТЕХНІЧНОЇ ІНВЕНТАРИЗАЦІЇ”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Cs w:val="22"/>
        </w:rPr>
        <w:t>84500, м.</w:t>
      </w:r>
      <w:r>
        <w:rPr>
          <w:szCs w:val="22"/>
          <w:lang w:val="uk-UA"/>
        </w:rPr>
        <w:t xml:space="preserve"> </w:t>
      </w:r>
      <w:r>
        <w:rPr>
          <w:szCs w:val="22"/>
        </w:rPr>
        <w:t xml:space="preserve">Артемівськ, </w:t>
      </w:r>
      <w:r>
        <w:rPr>
          <w:szCs w:val="22"/>
          <w:lang w:val="uk-UA"/>
        </w:rPr>
        <w:t xml:space="preserve"> </w:t>
      </w:r>
      <w:r>
        <w:rPr>
          <w:szCs w:val="22"/>
        </w:rPr>
        <w:t>вул.</w:t>
      </w:r>
      <w:r>
        <w:rPr>
          <w:szCs w:val="22"/>
          <w:lang w:val="uk-UA"/>
        </w:rPr>
        <w:t xml:space="preserve"> Радянська,73 </w:t>
      </w:r>
      <w:r>
        <w:rPr>
          <w:szCs w:val="22"/>
        </w:rPr>
        <w:t xml:space="preserve">        тел. </w:t>
      </w:r>
      <w:r>
        <w:rPr>
          <w:szCs w:val="22"/>
          <w:lang w:val="uk-UA"/>
        </w:rPr>
        <w:t xml:space="preserve"> Факс( 8-06274) 44</w:t>
      </w:r>
      <w:r>
        <w:rPr>
          <w:sz w:val="28"/>
          <w:szCs w:val="22"/>
          <w:lang w:val="uk-UA"/>
        </w:rPr>
        <w:t>- 88-98, т.44-88-97</w:t>
      </w:r>
      <w:r>
        <w:rPr>
          <w:sz w:val="22"/>
          <w:szCs w:val="22"/>
          <w:lang w:val="uk-UA"/>
        </w:rPr>
        <w:t>.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00" w:leader="none"/>
          <w:tab w:val="left" w:pos="2124" w:leader="none"/>
          <w:tab w:val="left" w:pos="2832" w:leader="none"/>
          <w:tab w:val="left" w:pos="4460" w:leader="none"/>
          <w:tab w:val="left" w:pos="5840" w:leader="none"/>
        </w:tabs>
        <w:rPr>
          <w:lang w:val="uk-UA"/>
        </w:rPr>
      </w:pPr>
      <w:r>
        <w:rPr>
          <w:sz w:val="28"/>
          <w:lang w:val="uk-UA"/>
        </w:rPr>
        <w:t xml:space="preserve">                               </w:t>
      </w:r>
      <w:r>
        <w:rPr>
          <w:bCs/>
          <w:sz w:val="28"/>
          <w:lang w:val="uk-UA"/>
        </w:rPr>
        <w:t xml:space="preserve">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05.04.2012 №91</w:t>
        <w:tab/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щодо можливості оформлення ДЕРЖАВНОМУ НАВЧАЛЬНОМУ ЗАКЛАДУ «АРТЕМІВСЬКИЙ ПРОФЕСІЙНИЙ АГРАРНИЙ ЛІЦЕЙ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ава власності на належні Державі Україна в особі Міністерства освіти і науки, молоді та спорту України об’єкти нерухомого майна,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які розташовані по вул. Комсомольській, 39а, у м. Артемівсь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клопотання від 05.04.2012 №01-1494-07 про оформлення ДЕРЖАВНОМУ  НАВЧАЛЬНОМУ ЗАКЛАДУ «АРТЕМІВСЬКИЙ ПРОФЕСІЙНИЙ АГРАРНИЙ ЛІЦЕЙ» права власності на належні Державі Україна в особі Міністерства освіти і науки, молоді та спорту України об’єкти нерухомого майна, які розташовані по вул. Комсомольській, 39а, у м. Артемівську, а також надані копії наступних документ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інвентарних карток обліку основних засобів в бюджетних установах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листа управління освіти і науки Донецької обласної державної адміністрації від 10.02.2012 №09/12-32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технічного паспорту на будівлю «Артемівський професійний аграрний ліцей» від 20.02.2012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статуту ДНЗ «АРТЕМІВСЬКИЙ ПАЛ», затвердженого першим заступником Міністра освіти і науки України (наказ Міністерства освіти і науки України від 20.12.2009 №1219)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свідоцтва про державну реєстрацію юридичної особи –  ДНЗ «АРТЕМІВСЬКИЙ ПАЛ» серії А00 №626121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овідки АБ №213623 про внесення ДНЗ «АРТЕМІВСЬКИЙ ПАЛ» до Єдиного державного реєстру підприємств та організацій України від 25.01.2010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становлено, що документація надана в повному обсязі відповідно до ст.ст. 326, 328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ого положення про порядок державної реєстрації права власності та інших речових прав на нерухоме майно, затвердженого наказом Міністерства юстиції України в редакції від 28.07.2010 №1692/5,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ставі викладеного, комунальне підприємство «Артемівське бюро технічної інвентаризації», вважає можливим оформити ДЕРЖАВНОМУ НАВЧАЛЬНОМУ ЗАКЛАДУ «АРТЕМІВСЬКИЙ ПРОФЕСІЙНИЙ АГРАРНИЙ ЛІЦЕЙ»  право власності на належні Державі Україна в особі Міністерства освіти і науки, молоді та спорту України об’єкт</w:t>
      </w:r>
      <w:r>
        <w:rPr/>
        <w:t>и нерухомого майна, які розташовані по вул. Комсомольській, 39а,  у м. Артемівську, згідно нижченаведеному переліку</w:t>
      </w:r>
    </w:p>
    <w:tbl>
      <w:tblPr>
        <w:tblW w:w="9159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500"/>
        <w:gridCol w:w="1702"/>
        <w:gridCol w:w="3402"/>
      </w:tblGrid>
      <w:tr>
        <w:trPr>
          <w:trHeight w:val="5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ий номер об’є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об’єк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1 учбового корпу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гараж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ля гаражу для автомаши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мех. майстер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будова до гараж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майстерень (лабораторія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майстерень технічного ухо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фальтове покритт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3000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30035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3000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3000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3000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30005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3000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900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Артем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мсомольська, 39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     П.Й.Дуд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true"/>
      <w:ind w:right="-99" w:hanging="0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06:00Z</dcterms:created>
  <dc:creator>ch09</dc:creator>
  <dc:description/>
  <cp:keywords/>
  <dc:language>en-US</dc:language>
  <cp:lastModifiedBy>ch09</cp:lastModifiedBy>
  <dcterms:modified xsi:type="dcterms:W3CDTF">2012-05-18T13:06:00Z</dcterms:modified>
  <cp:revision>2</cp:revision>
  <dc:subject/>
  <dc:title> </dc:title>
</cp:coreProperties>
</file>