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23 СЕСІЯ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3.05.2012  №6/23-396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4680" w:leader="none"/>
        </w:tabs>
        <w:ind w:right="175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стан виконання Програми економічного і соціального розвитку території Артемівської міської ради за І квартал 2012 року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highlight w:val="yellow"/>
          <w:lang w:val="uk-UA"/>
        </w:rPr>
      </w:pPr>
      <w:r>
        <w:rPr>
          <w:b/>
          <w:i/>
          <w:sz w:val="22"/>
          <w:szCs w:val="22"/>
          <w:highlight w:val="yellow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lang w:val="uk-UA"/>
        </w:rPr>
      </w:pPr>
      <w:r>
        <w:rPr>
          <w:lang w:val="uk-UA"/>
        </w:rPr>
        <w:t>Заслухавши інформацію начальника Управління економічного розвитку Артемівської міської ради Жученко І.В. «Про стан виконання  Програми економічного і соціального розвитку території Артемівської міської ради за І квартал 2012 року», згідно з планом роботи Артемівської міської ради на 1 півріччя 2012 року, затвердженим рішенням Артемівської міської ради від 28.12.2011 №6/16-264, керуючись ст. 26 Закону України від 21.05.97 №280/97-ВР «Про місцеве самоврядування в Україні» із внесеними до нього змінами,  Артемівська міська рада</w:t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начальника Управління економічного розвитку Артемівської міської ради Жученко І.В. «Про стан виконання Програми економічного і соціального розвитку території Артемівської міської ради за І квартал 2012 року», прийняти до відома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керівникам промислових підприємств, організацій та установ, розташованих на території Артемівської міської ради забезпечити виконання Програмних показників у ІІ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ах 2012 року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Запропонувати к</w:t>
      </w:r>
      <w:r>
        <w:rPr>
          <w:sz w:val="28"/>
          <w:szCs w:val="28"/>
          <w:lang w:val="uk-UA"/>
        </w:rPr>
        <w:t>ерівникам підприємств житлово-комунального господарства, розташованим на  території Артемівської міської ради:                          ТОВ «Артемівськ-Енергія» Альбертасу Валанчіусу,  ТОВ «Ремондіс-Артемівськ» Цуканову О.М., ТОВ «АРТЕМІВСЬКВОДОКАНАЛ»                      Горових Н.І., ТОВ «Пульсар-Інвест» Баланчуку Е.А., ремонтно-експлуатаційної дільниці комунального підприємства «Артемівська керуюча компанія житлово-комунальних послуг» Колесніченко В.В., ПП «Вілс» Сподіну В.І., ПП «Наш дім Плюс» Черненко О.В., ПП «Житловик» Чернишеву С.М., ТОВ «Термосервіс ЛТД» Казакову О.Л.,  ТОВ «Факторія» Чернишевій В.Ю., ПП «Жил-Сервіс-1» Гаркавцевій Л.Д.,                                    ТОВ «Артемівськбуд» Осіпову К.І., ПП «Квартал» Брестон Г.Ю., Соледарського комунального виробничого ремонтно-житлового підприємства «Ремонтник» Єненку І.О., Соледарського комунального підприємства «Комунальник» Гурбанову Г.М., виробничого ремонтно-житлового підприємства м.Часів Яр Макаровичу Р.Г., експлуатаційно-ремонтного підрозділу   м.Часів Яру обласного комунального підприємства «Донецьктеплокомуненерго» Мунтянову О.Ф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0"/>
          <w:sz w:val="28"/>
          <w:szCs w:val="28"/>
          <w:lang w:val="uk-UA"/>
        </w:rPr>
        <w:t xml:space="preserve">3.1.  </w:t>
      </w:r>
      <w:r>
        <w:rPr>
          <w:sz w:val="28"/>
          <w:szCs w:val="28"/>
          <w:lang w:val="uk-UA"/>
        </w:rPr>
        <w:t xml:space="preserve">Посилити контроль щодо повноти сплати  населенням за спожиті житлово-комунальні послуги, дотримання норм надання послуг і забезпечення їх якості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З метою зменшення рівня заборгованості  населення за спожиті житлово-комунальні послуги активізувати  претензійно-позовну роботу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4. Координаційне забезпечення виконання рішення покласти на постійні комісії Артемівської міської ради, секретаря Артемівської міської ради Кіщенко С.І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                                       С.І. КІЩЕНКО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  <w:r>
        <w:br w:type="page"/>
      </w:r>
    </w:p>
    <w:p>
      <w:pPr>
        <w:pStyle w:val="Normal"/>
        <w:rPr/>
      </w:pPr>
      <w:r>
        <w:rPr>
          <w:b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Інформація</w:t>
        <w:br/>
        <w:t xml:space="preserve">             про стан виконання Програми економічного і соціального розвитку території Артемівського  міської ради за І квартал 2012 року</w:t>
        <w:br/>
      </w:r>
      <w:r>
        <w:rPr>
          <w:sz w:val="28"/>
          <w:szCs w:val="28"/>
          <w:lang w:val="uk-UA"/>
        </w:rPr>
        <w:br/>
        <w:t> </w:t>
        <w:tab/>
        <w:t>Обсяг виробництва промислової продукції за 1 квартал 2012 р. у порівнянні з аналогічним періодом минулого року по ряду основних видів продукції збільшився. Так, вина ігристого вироблено 283,3 тис. дав, що на 96% більше ніж за січень-березень 2011 р., вогнетривких виробів 13,6 тис. т або 129,5%. В 2 рази більше вироблено лікарських препаратів (7207 кг).</w:t>
        <w:br/>
        <w:t xml:space="preserve">            В той же час спостерігається зменшення виробництва кам'яної солі на 22,6%, гіпсів і ангідриту на 10,6%, ковбасних виробів на 60,4%, хлібобулочних виробів на 46,3%, автомобілів на 24,3%.</w:t>
        <w:br/>
        <w:br/>
        <w:t>            Загальний обсяг реалізованої промислової продукції за січень-березень 2012р. склав 1411,3 млн. грн.</w:t>
        <w:br/>
        <w:t xml:space="preserve">            28,1% від реалізованої продукції припадає на металургійну галузь, 22,3% на виробництво неметалевої мінеральної продукції, 18,2% на добувну промисловість, 17,8 на виробництво харчових продуктів, 5,5% на машинобудування, 3,3 на виробництво і розподіл електроенергії, газу та води.</w:t>
        <w:br/>
        <w:br/>
        <w:t xml:space="preserve">            Підприємствами транспорту перевезено на 84% вантажів більше, ніж у 2011р.</w:t>
        <w:br/>
        <w:br/>
        <w:t xml:space="preserve">            Прямі іноземні інвестиції на 01.01.2012г. склали 150,6 млн.дол.США. У загальному обсязі іноземних інвестицій по Донецькій області частка м. Артемівська становить 6%. У розрахунку на 1 чол. інвестовано 1429 дол США. (По Донецькій області 571 дол.США)</w:t>
        <w:br/>
        <w:br/>
        <w:t xml:space="preserve">            Середньомісячна заробітна плата штатного працівника за 2011 рік склала 2854 грн. це на 2,7% більше встановленого на 1 січня 2012 року мінімального розміру заробітної плати. У порівнянні з 2010 роком заробітна плата збільшилася на 17,6%.</w:t>
        <w:br/>
        <w:br/>
        <w:t>           Загальна сума заборгованості з виплати заробітної плати станом на 01.04.2012г. склала 3045 тис.грн., що на 239 тис. грн. більше у порівнянні з початком року. Кількість працівників економічно активних підприємств, які вчасно не отримали заробітну плату 871 чол., Кожному з яких не виплачено в середньому 2065грн.</w:t>
        <w:br/>
        <w:t xml:space="preserve">           Середній розмір пенсії на 1 січня 2012 року склав 1235грн. У порівнянні з початком поточного року розмір пенсії збільшився на 93 грн. або 8,4%.</w:t>
        <w:br/>
        <w:t xml:space="preserve">            Із загального числа пенсіонерів 270 чол. (0,8%) отримують пенсію нижче прожиткового мінімуму, встановленого для осіб, які втратили працездатність.</w:t>
        <w:br/>
        <w:br/>
        <w:t>            Чисельність осіб, які перебувають на обліку в центрі зайнятості на 01.04.2012 року склала 1082 чол, в тому числі тих, хто має статус безробітного - 1 031 чол. (У порівнянні з минулим місяцем знизилася на 3%).</w:t>
        <w:br/>
        <w:br/>
        <w:t xml:space="preserve">            Рівень оплати населення за житлово-комунальні послуги станом на 01.03.2012 року - 72,7%</w:t>
        <w:br/>
        <w:t xml:space="preserve">            Заборгованість населення за житлово-комунальні послуги 81,5 млн. грн. По відношенню до відповідного періоду 2011 року сума боргу зросла на 11,8%.</w:t>
        <w:br/>
        <w:br/>
        <w:t>           У першому кварталі поточного року було відкрито 11 нових магазинів загальною торговою площею 699 кв.м. на 27 робочих місць.</w:t>
        <w:br/>
        <w:t>Очікуваний роздрібний товарообіг за 1 квартал 2012 року складе 118,8 млн.грн. (25% програмних показників). На душу населення товарообіг складе 1136 грн.</w:t>
        <w:br/>
        <w:br/>
        <w:t xml:space="preserve">             На 01.04.2012 року на території Артемівської міської ради діє 509 договорів оренди земельних ділянок комунальної власності територіальної громади м. Артемівська.</w:t>
        <w:br/>
        <w:t xml:space="preserve">             За 1 квартал 2012 року укладено 19 договорів оренди.</w:t>
        <w:br/>
        <w:t xml:space="preserve">            Сума надходжень від продажу земельних ділянок за 1 квартал 2012 року 697,3 тис. грн., з них до Державного бюджету надійшло 69,3 тис. грн.</w:t>
        <w:br/>
        <w:br/>
        <w:t xml:space="preserve">            Чисельність населення зменшилася на 87 осіб і склала 104,5 тис. чол. Народилося в цьому році на 26 дітей більше (14,7%), ніж в аналогічному періоді минулого року, померло людей на 0,6% менше.</w:t>
        <w:br/>
        <w:br/>
        <w:t xml:space="preserve">            За І квартал 2012 року до бюджету міста з урахуванням трансфертів мобілізовано 93,8 млн.грн. податків, зборів та інших платежів.</w:t>
        <w:br/>
        <w:t xml:space="preserve">            Без урахування трансфертів мобілізовано 32,8 млн.грн. (91,9% до відповідного періоду 2011 року).</w:t>
        <w:br/>
        <w:t xml:space="preserve">            До загального фонду бюджету міста (без урахування трансфертів) надійшло 27,9 млн.грн., На 3 млн.грн. менше, ніж в 1 кварталі 2011 року   (30,9 млн.грн.) і практично на 5% менше запланованого показ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далі, спільна діяльність виконавчих органів влади, підприємств і організацій буде спрямована на зростання соціальних стандартів, конкурентоспроможності та інвестиційної привабливості міста, шляхом цільового орієнтування галузей економіки та соціальної сфери на досягнення конкретних показникі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чальник Управління економічного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артемівської міської ради                                         І. В. Жу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09:00Z</dcterms:created>
  <dc:creator>ch48</dc:creator>
  <dc:description/>
  <cp:keywords/>
  <dc:language>en-US</dc:language>
  <cp:lastModifiedBy>123</cp:lastModifiedBy>
  <cp:lastPrinted>2012-04-19T16:16:00Z</cp:lastPrinted>
  <dcterms:modified xsi:type="dcterms:W3CDTF">2012-05-24T05:17:00Z</dcterms:modified>
  <cp:revision>28</cp:revision>
  <dc:subject/>
  <dc:title> </dc:title>
</cp:coreProperties>
</file>