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97484275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2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23</w:t>
      </w: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>401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 голови про виділення асигнувань</w:t>
      </w:r>
      <w:r>
        <w:rPr>
          <w:i/>
        </w:rPr>
        <w:t xml:space="preserve"> і коштів установам і підприємствам міста, котрі фінансуються за рахунок міського бюджету м. Артемівська, прийнятих за період з 01.01.2012 року по 31.03.2012 року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Відповідно    до    рішення  Артемівської  міської  ради   від  30.12.2011   № 6/17– 287 «Про  міський   бюджет м. Артемівська на 2012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01.2012 року по 31.03.2012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екретар Артемівської міської ради </w:t>
        <w:tab/>
        <w:tab/>
        <w:tab/>
        <w:tab/>
        <w:t>С.І.КІЩЕНКО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3.05.2012 № 6/23 - 401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розпоряджень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 </w:t>
      </w:r>
    </w:p>
    <w:p>
      <w:pPr>
        <w:pStyle w:val="TextBody"/>
        <w:rPr/>
      </w:pPr>
      <w:r>
        <w:rPr/>
        <w:t>з 01.0</w:t>
      </w:r>
      <w:r>
        <w:rPr>
          <w:lang w:val="ru-RU"/>
        </w:rPr>
        <w:t>1</w:t>
      </w:r>
      <w:r>
        <w:rPr/>
        <w:t>.2012 року по  3</w:t>
      </w:r>
      <w:r>
        <w:rPr>
          <w:lang w:val="ru-RU"/>
        </w:rPr>
        <w:t>1</w:t>
      </w:r>
      <w:r>
        <w:rPr/>
        <w:t>.03.2012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«Про перерозподіл      асигнувань    загального   фонду     міського   бюджету     м. Артемівська на 2012 рік по фінансовому управлінню Артемівської міської ради» від 06.02.2012 № 1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19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2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«Про перерозподіл     асигнувань    загального фонду міського      бюджету     м. Артемівська на 2012 рік по відділу освіти Артемівської міської ради» від 16.02.2012 № 23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«Про врахування у складі доходної та видаткової частини загального та бюджету розвитку спеціального фондів міського бюджету м. Артемівська на 2012 рік зміни обсягів міжбюджетних трансфертів» від 24.02.2012 № 2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1.03.2012 № 28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7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7.03.2012 № 32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 «Про перерозподіл  асигнувань   загального   фонду  міського  бюджету  м. Артемівська на 2012 рік між головними розпорядниками коштів міського бюджету м. Артемівська» від 14.03.2012 № 34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9. «Про перерозподіл асигнувань бюджету розвитку спеціального фонду міського бюджету м. Артемівська на 2012 рік по відділу освіти Артемівської міської ради» від 14.03.2012 № 3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0. «Про перерозподіл асигнувань загального та спеціального фонду міського бюджету м. Артемівська на 2012 рік по відділу розвитку міського господарства Артемівської міської ради» від 15.03.2012 № 3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1. «Про перерозподіл асигнувань загального фонду міського   бюджету     м. Артемівська на 2012 рік по Управлінню муніципального розвитку Артемівської міської ради» від 22.03.2012 № 4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2. «Про перерозподіл асигнувань бюджету розвитку спеціального фонду міського бюджету м. Артемівська на 2012 рік по Управлінню муніципального розвитку Артемівської міської ради» від 29.03.2012 № 41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 Кіщенко 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2:00Z</dcterms:created>
  <dc:creator>gf01</dc:creator>
  <dc:description/>
  <cp:keywords/>
  <dc:language>en-US</dc:language>
  <cp:lastModifiedBy>ch59</cp:lastModifiedBy>
  <cp:lastPrinted>2012-01-17T13:40:00Z</cp:lastPrinted>
  <dcterms:modified xsi:type="dcterms:W3CDTF">2012-05-24T05:49:00Z</dcterms:modified>
  <cp:revision>7</cp:revision>
  <dc:subject/>
  <dc:title> </dc:title>
</cp:coreProperties>
</file>