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 Найменування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Ідентифікаційний код за ЄДРПОУ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 375037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Місцезнаходження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/р 3542101100694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офимова Надія Василівна, голова комітету конкурсних торгів відділу розвитку міського господарства Артемівської міської ради, Донецька область, м.Артемівськ, вул. Артема, 44, 84500, тел. (0627) 44-60-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ої р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Фінансування закупівл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Джерело фінансування закупівл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шти місцевого бюджет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 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</w:t>
      </w:r>
      <w:r>
        <w:rPr>
          <w:rFonts w:cs="Times New Roman" w:ascii="Times New Roman" w:hAnsi="Times New Roman"/>
          <w:sz w:val="24"/>
          <w:szCs w:val="24"/>
          <w:lang w:val="en-US"/>
        </w:rPr>
        <w:t>artemrad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оботи по об’єкту “Капітальний  ремонт дороги вул. Бахмутська (від вул. Артема)  м. Артемівськ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покриття дороги 8189,1м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Місце поставки товарів, виконання робіт чи надання послуг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Артемівсь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sz w:val="24"/>
          <w:szCs w:val="24"/>
          <w:lang w:val="uk-UA"/>
        </w:rPr>
        <w:t>протягом 2012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озмір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3000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ид</w:t>
      </w:r>
      <w:r>
        <w:rPr>
          <w:rFonts w:cs="Times New Roman" w:ascii="Times New Roman" w:hAnsi="Times New Roman"/>
          <w:sz w:val="24"/>
          <w:szCs w:val="24"/>
          <w:lang w:val="uk-UA"/>
        </w:rPr>
        <w:t>: банківська гарантия або пор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Умови надання: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рок дії забезпечення пропозицій конкурсних торг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>; в</w:t>
      </w:r>
      <w:r>
        <w:rPr>
          <w:rFonts w:cs="Times New Roman" w:ascii="Times New Roman" w:hAnsi="Times New Roman"/>
          <w:sz w:val="24"/>
          <w:szCs w:val="24"/>
        </w:rPr>
        <w:t>ипад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коли забезпечення пропозиції конкурсних торгів не повертається учасни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02.07.2012року до 9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 xml:space="preserve">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Дата: </w:t>
      </w:r>
      <w:r>
        <w:rPr>
          <w:rFonts w:cs="Times New Roman" w:ascii="Times New Roman" w:hAnsi="Times New Roman"/>
          <w:sz w:val="28"/>
          <w:szCs w:val="28"/>
          <w:lang w:val="uk-UA"/>
        </w:rPr>
        <w:t>02.07.20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Час: </w:t>
      </w:r>
      <w:r>
        <w:rPr>
          <w:rFonts w:cs="Times New Roman" w:ascii="Times New Roman" w:hAnsi="Times New Roman"/>
          <w:sz w:val="28"/>
          <w:szCs w:val="28"/>
          <w:lang w:val="uk-UA"/>
        </w:rPr>
        <w:t>13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1 Способи зв'язку для отримання додаткової інформації: за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лефоном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0627) 44-60-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2. О</w:t>
      </w:r>
      <w:r>
        <w:rPr>
          <w:rFonts w:cs="Times New Roman" w:ascii="Times New Roman" w:hAnsi="Times New Roman"/>
          <w:sz w:val="24"/>
          <w:szCs w:val="24"/>
        </w:rPr>
        <w:t xml:space="preserve">сновні кваліфікаційні </w:t>
      </w:r>
      <w:r>
        <w:rPr>
          <w:rFonts w:cs="Times New Roman" w:ascii="Times New Roman" w:hAnsi="Times New Roman"/>
          <w:sz w:val="24"/>
          <w:szCs w:val="24"/>
          <w:lang w:val="uk-UA"/>
        </w:rPr>
        <w:t>критерії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відповідно д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Посада, прізвище та ініціали особи, що підписує оголошення: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а комітету конкурсних торгів  Трофимова Н.В.  т. 095 0165749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ДЗ №64(666) от 28.05.201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  ул.Б.Хмельницкого      вх. 12054 Е212384  №20785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2 ул.Горбатова               вх.12054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225448  №20789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>3 ул. Тургенева                вх.12054 Е212385  №20784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 xml:space="preserve">4 ул. Циолковского         вх.12054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225449 №2078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 xml:space="preserve">5 ул.Бахмутская            вх.12054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225450 №207937</w:t>
      </w:r>
    </w:p>
    <w:p>
      <w:pPr>
        <w:pStyle w:val="Normal"/>
        <w:tabs>
          <w:tab w:val="clear" w:pos="708"/>
          <w:tab w:val="left" w:pos="4110" w:leader="none"/>
        </w:tabs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134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5:00Z</dcterms:created>
  <dc:creator>www.PHILka.RU</dc:creator>
  <dc:description/>
  <cp:keywords/>
  <dc:language>en-US</dc:language>
  <cp:lastModifiedBy>1</cp:lastModifiedBy>
  <cp:lastPrinted>2012-05-18T13:59:00Z</cp:lastPrinted>
  <dcterms:modified xsi:type="dcterms:W3CDTF">2012-05-30T06:29:00Z</dcterms:modified>
  <cp:revision>7</cp:revision>
  <dc:subject/>
  <dc:title>ОГОЛОШЕННЯ</dc:title>
</cp:coreProperties>
</file>