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Інформація про відхилення пропозиції конкурсних торгі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иство з обмеженою відповідальністю</w:t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Авіаційний розрахунковий центр»</w:t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йменування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2. Ідентифікаційний код за ЄДРПОУ </w:t>
      </w:r>
      <w:r>
        <w:rPr>
          <w:b/>
          <w:sz w:val="28"/>
          <w:szCs w:val="28"/>
          <w:lang w:val="uk-UA"/>
        </w:rPr>
        <w:t>03364731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3. Місцезнаходження </w:t>
      </w:r>
      <w:r>
        <w:rPr>
          <w:b/>
          <w:sz w:val="28"/>
          <w:szCs w:val="28"/>
          <w:lang w:val="uk-UA"/>
        </w:rPr>
        <w:t>84500, Донецька обл., м. Артемівськ, вул. Артема, 44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 закупівлі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.1. Найменування предмета закупівлі </w:t>
      </w:r>
      <w:r>
        <w:rPr>
          <w:b/>
          <w:sz w:val="28"/>
          <w:szCs w:val="28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их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ind w:firstLine="709"/>
        <w:jc w:val="both"/>
        <w:rPr>
          <w:b/>
          <w:b/>
          <w:color w:val="1212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 xml:space="preserve">Кількість товарів або обсяг виконання робіт чи надання послуг: </w:t>
      </w:r>
      <w:r>
        <w:rPr>
          <w:b/>
          <w:sz w:val="28"/>
          <w:szCs w:val="28"/>
        </w:rPr>
        <w:t>54 км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Місце поставки товарів, виконання робіт, надання послуг –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Артемівськ, Донецької обл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.4. Строк поставки товарів, виконання робіт, надання послуг – </w:t>
      </w:r>
      <w:r>
        <w:rPr>
          <w:b/>
          <w:sz w:val="28"/>
          <w:szCs w:val="28"/>
        </w:rPr>
        <w:t>червень-жовтень 2012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дура закупівлі – </w:t>
      </w:r>
      <w:r>
        <w:rPr>
          <w:b/>
          <w:sz w:val="28"/>
          <w:szCs w:val="28"/>
          <w:lang w:val="uk-UA"/>
        </w:rPr>
        <w:t>відкриті тор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оприлюднення та номер оголошення про проведення  процедури закупівлі, опублікованого в державному офіційному друкованому виданні з питань державних закупівель –  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голошення було оприлюднене у «Віснику державних закупівель» 16.04.2012 року №46 (648), номер оголошення 1627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відхилення: стаття 29 п.3 Закону України від 01.06.2010 року №2289-VI «Про здійснення державних закупівель» із внесеними до нього змінами, а саме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агальну вартість пропозиції конкурсних торгів не включено податок на додану вартість (ПДВ), згідно кошторису №2 у сумі 58585,16 грн. </w:t>
      </w:r>
      <w:r>
        <w:rPr>
          <w:sz w:val="28"/>
          <w:szCs w:val="28"/>
        </w:rPr>
        <w:t>У зв’язку з чим  пропозиція конкурсних торгів не відповідає розрахунку вартості послуги (кошторисній документації)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комітету з конкурсних торгів                 </w:t>
        <w:tab/>
        <w:tab/>
        <w:t>Л.В. Сьомчен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06:00Z</dcterms:created>
  <dc:creator>123</dc:creator>
  <dc:description/>
  <cp:keywords/>
  <dc:language>en-US</dc:language>
  <cp:lastModifiedBy>Admin</cp:lastModifiedBy>
  <cp:lastPrinted>2012-06-01T15:35:00Z</cp:lastPrinted>
  <dcterms:modified xsi:type="dcterms:W3CDTF">2012-06-07T05:56:00Z</dcterms:modified>
  <cp:revision>3</cp:revision>
  <dc:subject/>
  <dc:title>Інформація про відхилення пропозиції конкурсних торгів</dc:title>
</cp:coreProperties>
</file>