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22860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У  К  Р  А  Ї  Н  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sz w:val="48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3.06.2012 № 1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проекту Програми розвит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світи 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території Артемівської міської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ади</w:t>
      </w:r>
      <w:r>
        <w:rPr>
          <w:b/>
          <w:sz w:val="28"/>
          <w:szCs w:val="28"/>
        </w:rPr>
        <w:t xml:space="preserve"> на 2012-2016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глянувши проект Програми розвитку освіти на території Артемівської міської ради на 2012-2016 роки, розроблений відділом освіти Артемівської міської ради на підставі Програми «Освіта Донеччини 2012-2016 роки», затвердженої рішенням Донецької обласної ради від 29.03.2012р. №6/10-253, з метою подальшого розвитку освітньої галузі на території Артемівської міської ради, її постійного оновлення, підвищення рівня і доступності якісної освіти, керуючись Законами України: в редакції від 23.03.1996 № 100/96- ВР «Про освіту» із внесеними до нього змінами, від 13.05.1999 № 651-XIV «Про загальну середню освіту» із внесеними до нього змінами, від 11.07.2001 № 2628-III «Про дошкільну освіту»  із внесеними до нього змінами, від 22.06.2000 № 1841-ІІІ «Про позашкільну освіту» із внесеними до нього змінами, ст.ст. 32, 52 Закону України від 21.05.19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ab/>
        <w:t xml:space="preserve">  1. </w:t>
      </w:r>
      <w:r>
        <w:rPr>
          <w:bCs/>
          <w:sz w:val="28"/>
          <w:szCs w:val="28"/>
        </w:rPr>
        <w:t xml:space="preserve">Погодити </w:t>
      </w:r>
      <w:r>
        <w:rPr>
          <w:bCs/>
          <w:sz w:val="28"/>
          <w:szCs w:val="28"/>
          <w:lang w:val="uk-UA"/>
        </w:rPr>
        <w:t xml:space="preserve">проект Програми розвитку освіти на території Артемівської міської ради на 2012-2016 роки </w:t>
      </w:r>
      <w:r>
        <w:rPr>
          <w:bCs/>
          <w:sz w:val="28"/>
          <w:szCs w:val="28"/>
        </w:rPr>
        <w:t xml:space="preserve">(додається)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оручити начальнику відділу освіти Артемівської міської ради Рубцовій М.А.</w:t>
      </w:r>
      <w:r>
        <w:rPr>
          <w:bCs/>
          <w:sz w:val="28"/>
          <w:szCs w:val="28"/>
          <w:lang w:val="uk-UA"/>
        </w:rPr>
        <w:t xml:space="preserve"> внести на розгляд Артемівської міської ради питання «Про затвердження Програми розвитку освіти  на території Артемівської міської ради на 2012-2016 роки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Петриєнко Т.В., першого заступника міського голови Савченко Т.М.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О.О.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27:00Z</dcterms:created>
  <dc:creator>URIST</dc:creator>
  <dc:description/>
  <cp:keywords/>
  <dc:language>en-US</dc:language>
  <cp:lastModifiedBy>ch09</cp:lastModifiedBy>
  <cp:lastPrinted>2012-06-12T11:01:00Z</cp:lastPrinted>
  <dcterms:modified xsi:type="dcterms:W3CDTF">2012-06-15T12:27:00Z</dcterms:modified>
  <cp:revision>2</cp:revision>
  <dc:subject/>
  <dc:title/>
</cp:coreProperties>
</file>