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>.06.</w:t>
      </w:r>
      <w:r>
        <w:rPr>
          <w:rFonts w:cs="Times New Roman" w:ascii="Times New Roman" w:hAnsi="Times New Roman"/>
          <w:sz w:val="24"/>
          <w:szCs w:val="24"/>
          <w:lang w:val="uk-UA"/>
        </w:rPr>
        <w:t>2012  № 2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5386" w:hanging="0"/>
        <w:jc w:val="both"/>
        <w:rPr>
          <w:i w:val="false"/>
          <w:i w:val="false"/>
          <w:sz w:val="28"/>
        </w:rPr>
      </w:pPr>
      <w:r>
        <w:rPr>
          <w:sz w:val="28"/>
        </w:rPr>
        <w:t>Про затвердження плану  роботи виконавчих органів Артемівської  міської   ради   на  І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квартал</w:t>
      </w:r>
      <w:r>
        <w:rPr>
          <w:sz w:val="28"/>
        </w:rPr>
        <w:t xml:space="preserve">  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гідно з Регламентом виконавчих органів Артемівської міської ради, затвердженим рішенням виконкому Артемівської міської ради від 09.02.2011 №25, із змінами, внесеними до нього рішенням виконкому Артемівської міської ради від 14.09.2011 № 392, враховуючи пропозиції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/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Затвердити план  роботи виконавчих органів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  міської ради на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І</w:t>
      </w:r>
      <w:r>
        <w:rPr>
          <w:b w:val="false"/>
          <w:i w:val="false"/>
          <w:sz w:val="28"/>
          <w:lang w:val="en-US"/>
        </w:rPr>
        <w:t>II</w:t>
      </w:r>
      <w:r>
        <w:rPr>
          <w:b w:val="false"/>
          <w:i w:val="false"/>
          <w:sz w:val="28"/>
          <w:lang w:val="ru-RU"/>
        </w:rPr>
        <w:t xml:space="preserve"> квартал </w:t>
      </w:r>
      <w:r>
        <w:rPr>
          <w:b w:val="false"/>
          <w:bCs/>
          <w:i w:val="false"/>
          <w:iCs/>
          <w:sz w:val="28"/>
        </w:rPr>
        <w:t>20</w:t>
      </w:r>
      <w:r>
        <w:rPr>
          <w:b w:val="false"/>
          <w:bCs/>
          <w:i w:val="false"/>
          <w:iCs/>
          <w:sz w:val="28"/>
          <w:lang w:val="ru-RU"/>
        </w:rPr>
        <w:t>12</w:t>
      </w:r>
      <w:r>
        <w:rPr>
          <w:b w:val="false"/>
          <w:bCs/>
          <w:i w:val="false"/>
          <w:iCs/>
          <w:sz w:val="28"/>
        </w:rPr>
        <w:t xml:space="preserve"> року (додається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cs="Times New Roman" w:ascii="Times New Roman" w:hAnsi="Times New Roman"/>
          <w:bCs/>
          <w:iCs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І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квартал </w:t>
      </w:r>
      <w:r>
        <w:rPr>
          <w:rFonts w:cs="Times New Roman" w:ascii="Times New Roman" w:hAnsi="Times New Roman"/>
          <w:bCs/>
          <w:iCs/>
          <w:lang w:val="uk-UA"/>
        </w:rPr>
        <w:t>2012  рок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Контроль за виконанням рішення покласти на першого заступника міського 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авченко Т.М., заступників міського голови: Гончарова С.В.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Петриєнко Т.В.,  керуючого справами виконкому Артемівської міської ради Коліно М.Є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Univers Cd (WE);Arial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3.06.2012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№203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ЛАН  РОБОТИ  ВИКОНАВЧИХ  ОРГАНІВ   </w:t>
      </w:r>
    </w:p>
    <w:p>
      <w:pPr>
        <w:pStyle w:val="Heading"/>
        <w:ind w:left="426" w:hanging="0"/>
        <w:rPr/>
      </w:pPr>
      <w:r>
        <w:rPr>
          <w:sz w:val="26"/>
          <w:szCs w:val="26"/>
          <w:u w:val="single"/>
        </w:rPr>
        <w:t xml:space="preserve">АРТЕМІВСЬКОЇ  МІСЬКОЇ РАДИ  </w:t>
      </w:r>
      <w:r>
        <w:rPr>
          <w:sz w:val="26"/>
          <w:szCs w:val="26"/>
          <w:u w:val="single"/>
          <w:lang w:val="ru-RU"/>
        </w:rPr>
        <w:t xml:space="preserve">на </w:t>
      </w:r>
      <w:r>
        <w:rPr>
          <w:sz w:val="26"/>
          <w:szCs w:val="26"/>
          <w:u w:val="single"/>
        </w:rPr>
        <w:t xml:space="preserve"> І</w:t>
      </w:r>
      <w:r>
        <w:rPr>
          <w:sz w:val="26"/>
          <w:szCs w:val="26"/>
          <w:u w:val="single"/>
          <w:lang w:val="en-US"/>
        </w:rPr>
        <w:t>II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 квартал 2012 </w:t>
      </w:r>
      <w:r>
        <w:rPr>
          <w:sz w:val="26"/>
          <w:szCs w:val="26"/>
          <w:u w:val="single"/>
          <w:lang w:val="ru-RU"/>
        </w:rPr>
        <w:t>року</w:t>
      </w:r>
    </w:p>
    <w:p>
      <w:pPr>
        <w:pStyle w:val="Heading"/>
        <w:jc w:val="lef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І  ОРГАНІЗАЦІЙНІ  ЗАХОДИ</w:t>
      </w:r>
    </w:p>
    <w:p>
      <w:pPr>
        <w:pStyle w:val="Heading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Засідання виконкому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53"/>
        <w:gridCol w:w="1843"/>
        <w:gridCol w:w="2835"/>
        <w:gridCol w:w="2268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trHeight w:val="1191" w:hRule="atLeast"/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І</w:t>
            </w:r>
            <w:r>
              <w:rPr>
                <w:b w:val="false"/>
                <w:sz w:val="26"/>
                <w:szCs w:val="26"/>
                <w:lang w:val="en-US"/>
              </w:rPr>
              <w:t>II</w:t>
            </w:r>
            <w:r>
              <w:rPr>
                <w:b w:val="false"/>
                <w:sz w:val="26"/>
                <w:szCs w:val="26"/>
              </w:rPr>
              <w:t>кварта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.08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. Про стан виконання рішень Донецької обласної ради, розпоряджень голови Донецької облдержадміністрації, власних рішень міської ради, її виконкому, розпоряджень міського голови за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івріччя 2012 року у виконавчих органах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ро підсумки роботи щодо розгляду звернень громадян у виконавчих органах Артемівської міської ради у І півріччі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загального відділу Артемівської міської ради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ро  організацію харчування учнів загальноосвітніх шкіл та вихованців дошкільних навчальних закладів відділу освіти Артемівської міської ради  у 2012-2013 навчальному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 Начальник відділу торгівлі, громадського харчування, побутових та платних послуг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.Про затвердження розміру батьківської плати за навчання дітей,  яким надаються пільги щодо її оплати, та контингенту учнів початкового спеціалізованого мистецького навчального закладу Школа Мистецтв міста Артемівська на 2012 – 2013 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культури Артемівської міської ради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культури Артемівської міської ради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5. Пр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ан</w:t>
            </w:r>
            <w:r>
              <w:rPr>
                <w:rFonts w:cs="Times New Roman" w:ascii="Times New Roman" w:hAnsi="Times New Roman"/>
                <w:szCs w:val="28"/>
              </w:rPr>
              <w:t xml:space="preserve"> підготовки  навчальних закладів Артемівської міської ради до роботи в 2012-2013 навчальному році та осінньо-зимовий пері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9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ро затвердження мережі навчальних закладів відділу освіти Артемівської міської ради на 2012-2013 навчальний рік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bookmarkStart w:id="0" w:name="OLE_LINK3"/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 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Артемівської міської ради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Артемівської міської ради .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Про початок опалювального сезону 2012-2013 років в м. Артемівсь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звитку міського господарства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ро організацію допризовної підготовки юнаків учбових закладів, розташованих на території Артемівської міської ради, у 2012-2013 навчальному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ий комісар Артемівсько-Дебальцевського ОМ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.  Про результати організації оздоровлення та відпочинку дітей, мешкаючих на території Артемівської міської ради, влітку 2012 ро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</w:rPr>
              <w:t>5. Про затвердження плану роботи виконавчих органів Артемівської міської ради на 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 року.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ИТАННЯ ДЛЯ РОЗГЛЯДУ НА ЗАСІДАННІ ВИКОНК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порядку контролю за раніше прийнятими рішенн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>ІII квартал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018"/>
        <w:gridCol w:w="3118"/>
        <w:gridCol w:w="198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9.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 Про стан  виконання у 2012 році рішення  виконкому Артемівської міської ради від 09.09.2009  № 405 «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ро проведення у 2009-2015 роках на території Артемівської міської ради Всеукраїнської молодіжної акції «Пам’ятати. Відродити. Зберег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молодіжної політики та у справах дітей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410"/>
        <w:gridCol w:w="2977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затвердження списку громадян на території Артемівської міської ради, які мають право на безоплатне забезпечення засобами приймання сигналів цифрового телерадіо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організаційні заходи по підготовці та проведенню чемпіонату України з автокросу в м. Артемівсь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по фізичній культурі і спорту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заохочення активу органів самоорганізації населення у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п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проведення заходів, присвячених святу Дню фізичної культури та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по фізичній культурі і спорту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надання матеріальної допомоги ветеранам війни м. Артемівська до дня вшанування 69-ї річниці визволення Донба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атвердження складу робочої групи по підготовці на засідання виконкому Артемівської міської ради питання «Про стан виконання вимог законодавства з охорони праці на підприємствах, в установах та організаціях, розташованих на території Артемівської міської ради, у 2012 роц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організацію та проведення змагань ланок пожежогасіння об’єктів господарської діяльності, підприємств, установ та організацій, розташованих на території м. Артемівська, у вересні 2012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п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надзвичайних ситуац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цивільного захисту населення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надання грошової допомоги дітям-сиротам та дітям, які позбавлені батьківського піклування, після досягнення 18-річ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201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організацію у 2012-2013 році навчання працівників апарату Артемівської міської ради, керівників самостійних відділів, управлінь та інших виконавчих органів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 створення робочої групи по підготовці на засідання виконкому міської ради питання «Про стан виконавської дисципліни у виконавчих органах Часовоярської міської рад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 контролю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о заохочення голів та секретарів комітетів мікрорайонів «Ступки», «Цветмет», «Красна Г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рганізацій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скликання чергової сесії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ацій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 Артемівської міської ради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ПИТАННЯ ДЛЯ РОЗГЛЯДУ НА ЗАСІДАННЯХ КОЛЕГІЙ ВИКОНАВЧИХ ОРГАНІВ АРТЕМІВСЬКОЇ МІСЬКОЇ РАДИ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</w:t>
      </w:r>
    </w:p>
    <w:p>
      <w:pPr>
        <w:pStyle w:val="Style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  <w:gridCol w:w="1559"/>
        <w:gridCol w:w="3119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блемні питання в роботі комунального закладу «Артемівський міський народний Дім»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віт керівників закладів культури про виконання соціального контракту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трудової та виконавської дисципліни в закладах культури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підготовку до святкування Дня міста Артемівськ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в законодавстві України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із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07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Про підсумки міського огляд-конкурсу «Кращий колектив фізичної культури, учитель, викладач, тренер, спортсмен року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2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сумки діяльності лікувально-профілактичних закладів міста Артемівська та Артемівського району з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івріччя 2012 року, задачі на ІІ півріччя 2012 рок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роботу з листами та зверненнями громадян з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івріччя </w:t>
            </w:r>
            <w:r>
              <w:rPr>
                <w:rFonts w:cs="Times New Roman" w:ascii="Times New Roman" w:hAnsi="Times New Roman"/>
                <w:szCs w:val="28"/>
              </w:rPr>
              <w:t>2012 ро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сумки фінансово-економічної діяльності лікувально-профілактичних закладів міста Артемівська та Артемівського району з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івріччя 2012 року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виконання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 – 2013 роки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 201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блемні питання в роботі комунального підприємства «Артем</w:t>
            </w:r>
            <w:r>
              <w:rPr>
                <w:rFonts w:cs="Times New Roman" w:ascii="Times New Roman" w:hAnsi="Times New Roman"/>
                <w:szCs w:val="28"/>
              </w:rPr>
              <w:t>івський міський парк культури та відпочинку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 економію енергоносіїв в закладах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та проведення Дня Незалежності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ідготовка та проведення Дня міс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ртемівсь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08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Артемівської міської ради</w:t>
            </w:r>
          </w:p>
        </w:tc>
      </w:tr>
      <w:tr>
        <w:trPr>
          <w:trHeight w:val="22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 стан диспансеризації дорослого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лікувально-профілактичних зак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міста Артемівська та Артемівського район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 підсумки оглядів  робітників сільськогоспод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виробництва та промислових 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Інформація пр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ан</w:t>
            </w:r>
            <w:r>
              <w:rPr>
                <w:rFonts w:cs="Times New Roman" w:ascii="Times New Roman" w:hAnsi="Times New Roman"/>
                <w:szCs w:val="28"/>
              </w:rPr>
              <w:t xml:space="preserve"> виконання програми «Репродуктивне здоров’я нації на період до 2015 року» в м. Артемівську та Артемівському райо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закладів культури до роботи в осінньо-зимовий період 2012-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р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віт керівників закладів культури про виконання соціального контрак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ідготов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 пропозицій до </w:t>
            </w:r>
            <w:r>
              <w:rPr>
                <w:rFonts w:cs="Times New Roman" w:ascii="Times New Roman" w:hAnsi="Times New Roman"/>
                <w:szCs w:val="28"/>
              </w:rPr>
              <w:t xml:space="preserve"> Програми економіч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 соціального</w:t>
            </w:r>
            <w:r>
              <w:rPr>
                <w:rFonts w:cs="Times New Roman" w:ascii="Times New Roman" w:hAnsi="Times New Roman"/>
                <w:szCs w:val="28"/>
              </w:rPr>
              <w:t xml:space="preserve">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ї Артемівської міської ради на 2013 рік з питань розвитку </w:t>
            </w:r>
            <w:r>
              <w:rPr>
                <w:rFonts w:cs="Times New Roman" w:ascii="Times New Roman" w:hAnsi="Times New Roman"/>
                <w:szCs w:val="28"/>
              </w:rPr>
              <w:t>зак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 </w:t>
            </w:r>
            <w:r>
              <w:rPr>
                <w:rFonts w:cs="Times New Roman" w:ascii="Times New Roman" w:hAnsi="Times New Roman"/>
                <w:szCs w:val="28"/>
              </w:rPr>
              <w:t xml:space="preserve">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ове в законодавстві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блемні питання в роботі Часовоярської Школи мистецтв та музичної школи м. Соледар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аліз проведення заходів щодо святкування Дня міс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9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Артемівської міської ради</w:t>
            </w:r>
          </w:p>
        </w:tc>
      </w:tr>
      <w:tr>
        <w:trPr>
          <w:trHeight w:val="21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та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фогляді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испансеризації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валіді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еликої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тчизняної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йн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учасникі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еликої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тчизняної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йн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чорнобильці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воїні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інтернаціоналіст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 виконання наказу Міністерства охорони здоров’я України від 15.04.2004 № 205  «Пр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досконалення заходів </w:t>
            </w:r>
            <w:r>
              <w:rPr>
                <w:rFonts w:cs="Times New Roman" w:ascii="Times New Roman" w:hAnsi="Times New Roman"/>
                <w:szCs w:val="28"/>
              </w:rPr>
              <w:t>профілакт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ахворю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 xml:space="preserve"> люде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на </w:t>
            </w:r>
            <w:r>
              <w:rPr>
                <w:rFonts w:cs="Times New Roman" w:ascii="Times New Roman" w:hAnsi="Times New Roman"/>
                <w:szCs w:val="28"/>
              </w:rPr>
              <w:t>сказ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виконання заходів з профілактики та лікування ВІЛ/СНІДу.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 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хорони здоров’я Артемівської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1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роботу координаційної ради з питань протидії туберкульозу, ВІЛ-інфекції/СНІДу/ на території 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унальний заклад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«Ц</w:t>
            </w:r>
            <w:r>
              <w:rPr>
                <w:rFonts w:cs="Times New Roman" w:ascii="Times New Roman" w:hAnsi="Times New Roman"/>
                <w:szCs w:val="28"/>
              </w:rPr>
              <w:t>ентр перв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едичної (</w:t>
            </w:r>
            <w:r>
              <w:rPr>
                <w:rFonts w:cs="Times New Roman" w:ascii="Times New Roman" w:hAnsi="Times New Roman"/>
                <w:szCs w:val="28"/>
              </w:rPr>
              <w:t>медико-санітарн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Cs w:val="28"/>
              </w:rPr>
              <w:t xml:space="preserve"> допомоги Артемівської міськ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    ЗАГАЛЬНОМІСЬКІ ЗАХОД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3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4394"/>
      </w:tblGrid>
      <w:tr>
        <w:trPr>
          <w:tblHeader w:val="true"/>
          <w:trHeight w:val="641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іські за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працівників металургійної та гірничодобувної промислов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 лип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а зустріч почесних металургів в клубі «Ветеран»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бори, присвячені Дню незалежності України – підняття Державного прапору України, урочисте вручення паспорт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3 серпн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незалежності Україн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серп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шахтар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 серп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«Україно, ми всі твої діти» - свято мікрорайону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«Свято починай з пісень!» - народне гуляння до Дня незалежності Украї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м. Артемівська у загальнодержавній виставковій акції «Барвиста Україна 20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зн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 вересн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тинг, присвячений Дню визволення Донбасу та м. Артем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, присвячені святу Дня фізичної культури та спор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-8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гіональний ярмарок «Бахмутський шлях»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і заходи, присвячені Дню мі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6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миру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партизанської сла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туризму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ий день бібліоте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верес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«Безсмертя Перемоги» - мітинг, присвячений Дню визволення Донбасу та Артемівсь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іський інтелектуальний турнір серед вчителів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«Знавці року-20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.  Засідання дорадчих органів виконавчих органів Артемівської міської ради.</w:t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46"/>
        <w:gridCol w:w="2443"/>
        <w:gridCol w:w="2126"/>
        <w:gridCol w:w="2693"/>
      </w:tblGrid>
      <w:tr>
        <w:trPr>
          <w:cantSplit w:val="true"/>
        </w:trPr>
        <w:tc>
          <w:tcPr>
            <w:tcW w:w="14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ій четвер кожного місц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08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іно М.Є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онцева О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падья Н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а комісія при виконкомі Артемівської міської ради: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підготовка для розгляду справ про адміністративні порушення;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вирішення організаційних питань проведення засідань комісії;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розміщення інформації на офіційному веб-сайті Артемівської міської ра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7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.09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здова А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5.07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ворастухіна Л.В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 Артемівська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іддубна К.А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спертна комісія міського конкурсу «Людина року»</w:t>
            </w:r>
          </w:p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13" w:leader="none"/>
                <w:tab w:val="right" w:pos="2227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ab/>
              <w:t>27.07.2012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ікова Т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питань техногенно – екологічної безпеки та надзвичайних ситуаці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дельсон О.Б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08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одочка Г.А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з питань забезпечення законності і правопорядку, боротьби зі злочинністю при виконкомі Артемівської міської ради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ва О.О.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організації заходів, пов’язаних з проведенням технічної інвентаризації захисних споруд цивільної оборони (цивільного захисту),розташованих на території Артемівської міської ради: «Про хід проведення технічної інвентаризації захисних споруд цивільної оборони (цивільного захисту) на території Артемівської міської ради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дельсон О.Б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илипенко В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опатіна А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по перевірці цільового використання державної допомоги при народженні дити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о В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линська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еєнко Т.П.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-діюча експертна комісія по експертизі цінності документальних матеріалів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іно М.Є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онцева О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у справах альтернативної (невійськової) служб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ивопляс О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по контролю та нагляду за здійсненням операцій з металобрухтом суб’єктами господарювання у м. Артемівсь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біна Н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ька комісія «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уравльова А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ченко Г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зи  на місяць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ецька О.Б. 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по розподілу коштів Фондів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ина В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ченко В.І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сія по розгляду питань, пов’язаних із встановленням статусу учасника війни, відповідно до Закону України «Про статус  ветеранів війни, гарантії  їх соціального захисту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-а п’ятниця місяц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до 11 чис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нчаров С.В.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ченова Л.І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з питань впровадження системи енергоменеджменту в установах, які фінансуються за рахунок міського бюджет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ученко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 Д.Ю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по конкурсному відбору  суб’єктів оціночної діяльності в сфері оцінки землі та виконавців робіт із землеустро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ульгук О.П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питань обстеження зелених насаджень у місті Артемівськ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біна Н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Артемівської міської ради з питань відновлення прав реабілітовани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о В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 розгляду звернень пільгової категорії громадян, мешкаючих на території Артемівської міської ради, з питань проведення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нько В.В.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06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52"/>
        <w:gridCol w:w="2693"/>
        <w:gridCol w:w="3969"/>
      </w:tblGrid>
      <w:tr>
        <w:trPr>
          <w:trHeight w:val="527" w:hRule="atLeast"/>
          <w:cantSplit w:val="true"/>
        </w:trPr>
        <w:tc>
          <w:tcPr>
            <w:tcW w:w="13706" w:type="dxa"/>
            <w:gridSpan w:val="4"/>
            <w:tcBorders/>
          </w:tcPr>
          <w:p>
            <w:pPr>
              <w:pStyle w:val="Heading1"/>
              <w:spacing w:before="240" w:after="60"/>
              <w:ind w:left="3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.     Апаратні наради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ж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`ятниця,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голов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.     Наради, конференції, колегії, засідання комісій, комітет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375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552"/>
        <w:gridCol w:w="411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с-конференції міського голов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,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с-конференції заступників міського голов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інформації з питань життєдіяльності мі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у 2 місяц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,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,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и керівників учбових закладів по роботі з неповнолітні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  міського голови, начальник  управління  молодіжної політики та у справах дітей Артемівської міської ради, відділ освіти Артемівської міської ради, кримінальна міліці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і збори депута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 Артемівської міської ради,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постійних комісій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 Артемівської міської ради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з активом органів самоорганізації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з головами комітетів мікрорайонів «Ступки», «Цветмет», селищного комітету «Красна гор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-а декада кожного 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експертної комісії міського конкурсу «Людина ро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із спеціалістами цивільного захисту (начальниками штабів цивільного захисту) об’єктів господарської діяльності, установ та закладів, що розташовані на території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09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9.00-15.00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.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итань </w:t>
            </w:r>
            <w:r>
              <w:rPr>
                <w:rFonts w:cs="Times New Roman" w:ascii="Times New Roman" w:hAnsi="Times New Roman"/>
                <w:szCs w:val="28"/>
              </w:rPr>
              <w:t xml:space="preserve">надзвичайних ситуац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Cs w:val="28"/>
              </w:rPr>
              <w:t>цивільного захисту населенн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а відділу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егія управління молодіжної політики та у справах дітей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07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ради з питань молодіжної полі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5.07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я комітету по фізичній культурі і спор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.08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08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директорів загальноосвітніх та позашкільних навчальних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 фізкультурними фахівцями міста щодо організації та проведення заходів, присвячених святу Дню фізичної культури та спор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 декада серпня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ступників директорів з навчально – виховної роботи та вихов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координаційної ради з питань патріотичного вихо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магання ланок пожежогасіння об’єктів господарської діяльності, підприємств, установ та організацій, розташованих на території м. Артемівська у вересні 201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итань </w:t>
            </w:r>
            <w:r>
              <w:rPr>
                <w:rFonts w:cs="Times New Roman" w:ascii="Times New Roman" w:hAnsi="Times New Roman"/>
                <w:szCs w:val="28"/>
              </w:rPr>
              <w:t xml:space="preserve">надзвичайних ситуац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цивільного захисту населення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координаційної ради з питань сімейної політики, гендерної рівності та протидії торгівлею люд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9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відуючих дошкільними  навчальними заклад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9.201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Громадської ради при виконкомі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керівників Обласного спеціалізованого Будинку дитини, Часовоярської допоміжної школи-інтернату для дітей-сиріт та дітей, позбавлених батьківського піклування, загальноосвітньої школи-інтернату № 1 м. Артемівська з питання «Встановлення соціально-правового статусу дітей-сиріт та дітей, позбавлених батьківського піклування, і передача на виховання в прийомну сім’ю, під опіку громадян, на усиновлен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и керівників партійних організацій і громадських організаці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ий відділ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 керівниками навчальних закладів стосовно дітей, молоді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 для заступників директорів з виховної роботи навчальних закладів з питання «Організація профілактичної роботи з дітьми «групи ризику» та сім’ями, які опинились в складних життєвих обставин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устріч з ветеранами війни і прац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іський   голов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 роботодавц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йні дн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устрічі з керівниками вищих навчальних закладів І-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івня акредит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устрічі з керівниками вищих навчальних закладів І-І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івня акредит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з керівниками правоохоронних і контролюючих орган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іський   голов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устріч з молоддю і студентст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 міського голови, начальник Управління  молодіжної політики та у справах дітей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Х. </w:t>
      </w:r>
      <w:r>
        <w:rPr>
          <w:rFonts w:cs="Times New Roman" w:ascii="Times New Roman" w:hAnsi="Times New Roman"/>
          <w:b/>
          <w:sz w:val="26"/>
          <w:szCs w:val="26"/>
        </w:rPr>
        <w:t>ПРЯМ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 ЛІНІЇ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4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41"/>
        <w:gridCol w:w="666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 провед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ий   голов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а О.О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09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 Т.М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9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ов С.В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9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5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2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6.09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Товариство з обмеженою відповідальністю «АРТЕМІВСЬКВОДОКАНАЛ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ідділ Держкомзему у місті Артемівську Донецької област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ересен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. ГРАФІК ПРОВЕДЕННЯ ВИЇЗДНИХ  ПРИЙОМІВ ЗА МІСЦЕМ МЕШКАННЯ ГРОМАДЯН КЕРІВНИЦТВОМ ВИКОНКОМУ АРТЕМІВСЬКОЇ МІСЬКОЇ РАДИ НА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 2012 ро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9640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 проведення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 голова Рева 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09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міськелектроавтотранс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обмеженою відповідальністю «Укрелектромережбуд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е бюро технічної інвентаризації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е управління по газопостачанню та газифікації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>
          <w:trHeight w:val="1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міського голови Савченко Т.М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9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9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додатковою відповідальністю «Лафарж гіпс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обмеженою відповідальністю «Артемівський електротехнічний завод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обмеженою відповідальністю «АРТЕМІВСЬКВОДОКАНАЛ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акціонерне товариство «Артемівський машинобудівельний завод «Победа труда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а об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єднана державна податкова інспекція Донецької обласної Державної податкової служби</w:t>
            </w:r>
          </w:p>
        </w:tc>
      </w:tr>
      <w:tr>
        <w:trPr>
          <w:trHeight w:val="2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 Гончар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9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9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обмеженою відповідальністю «Термосервіс ЛТД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нецька філія цех телекомунікаційних послуг №2 приватного акціонерного товариства «Укртелеком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ий комбінат комунальних підприємств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е комунальне підприємство «Архітектурно-планувальне бюро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підприємство «Житловик»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2 Артемівської міської ради Донецької області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07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08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9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09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ий технікум залізничного транспорту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а міжрайонна санітарно-епідеміологічна станція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ий навчально-виховний комплекс «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11 ім. Артема – багатопрофільний ліцей»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лектротехнічний факультет Української інженерно-педагогічної академії у місті Артемівську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12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 поштового зв’язку №2 у місті Артемівську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 </w:t>
      </w:r>
      <w:r>
        <w:rPr>
          <w:b/>
          <w:bCs/>
          <w:i/>
          <w:szCs w:val="28"/>
        </w:rPr>
        <w:t>I</w:t>
      </w:r>
      <w:r>
        <w:rPr>
          <w:b/>
          <w:bCs/>
          <w:i/>
          <w:szCs w:val="28"/>
          <w:lang w:val="en-US"/>
        </w:rPr>
        <w:t>II</w:t>
      </w:r>
      <w:r>
        <w:rPr>
          <w:b/>
          <w:bCs/>
          <w:i/>
          <w:szCs w:val="28"/>
        </w:rPr>
        <w:t xml:space="preserve"> квартал</w:t>
      </w:r>
      <w:r>
        <w:rPr>
          <w:b/>
          <w:i/>
          <w:szCs w:val="28"/>
        </w:rPr>
        <w:t xml:space="preserve"> 2012 року складено організаційним відділом Артемівської міської ради.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uk-UA"/>
        </w:rPr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 xml:space="preserve">Начальник  організаційного 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Керуючий справами виконкому  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Артемівської  міської ради                                                                                      М.Є.Коліно</w:t>
      </w:r>
    </w:p>
    <w:sectPr>
      <w:headerReference w:type="default" r:id="rId7"/>
      <w:footerReference w:type="default" r:id="rId8"/>
      <w:type w:val="nextPage"/>
      <w:pgSz w:orient="landscape" w:w="16838" w:h="11906"/>
      <w:pgMar w:left="425" w:right="1276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7:00Z</dcterms:created>
  <dc:creator>МОСКАЛЕНКО</dc:creator>
  <dc:description/>
  <cp:keywords/>
  <dc:language>en-US</dc:language>
  <cp:lastModifiedBy>ch09</cp:lastModifiedBy>
  <cp:lastPrinted>2012-05-15T11:37:00Z</cp:lastPrinted>
  <dcterms:modified xsi:type="dcterms:W3CDTF">2012-06-15T12:07:00Z</dcterms:modified>
  <cp:revision>2</cp:revision>
  <dc:subject/>
  <dc:title> </dc:title>
</cp:coreProperties>
</file>