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-5" w:hanging="0"/>
        <w:jc w:val="center"/>
        <w:rPr>
          <w:lang w:val="en-US"/>
        </w:rPr>
      </w:pPr>
      <w:r>
        <w:rPr/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ind w:left="0" w:right="-5" w:hanging="0"/>
        <w:jc w:val="center"/>
        <w:rPr>
          <w:sz w:val="36"/>
        </w:rPr>
      </w:pPr>
      <w:r>
        <w:rPr>
          <w:sz w:val="36"/>
        </w:rPr>
        <w:t>У К Р А Ї Н 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>
          <w:sz w:val="36"/>
        </w:rPr>
      </w:pPr>
      <w:r>
        <w:rPr>
          <w:sz w:val="36"/>
        </w:rPr>
        <w:t>А р т е м і в с ь к а    м і с ь к а      р а д 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ВИКОНАВЧИЙ   КОМІТ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Р І Ш Е Н Н Я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ind w:right="-105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від 13.06.201</w:t>
      </w:r>
      <w:r>
        <w:rPr>
          <w:sz w:val="28"/>
        </w:rPr>
        <w:t>2</w:t>
      </w:r>
      <w:r>
        <w:rPr>
          <w:sz w:val="28"/>
          <w:lang w:val="uk-UA"/>
        </w:rPr>
        <w:t xml:space="preserve">  № 204</w:t>
      </w:r>
    </w:p>
    <w:p>
      <w:pPr>
        <w:pStyle w:val="Normal"/>
        <w:ind w:right="-105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м. Артемівськ</w:t>
      </w:r>
    </w:p>
    <w:p>
      <w:pPr>
        <w:pStyle w:val="Normal"/>
        <w:ind w:left="-709" w:right="-105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ро зняття з контролю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ішень виконкому Артемівської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міської рад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На підставі інформацій управлінь, відділів, служб та інших виконавчих органів Артемівської міської ради про виконання рішень виконкому Артемівської міської ради, згідно з планом роботи виконавчих органів Артемівської міської ради на ІІ квартал 2012 року, затвердженим рішенням виконкому Артемівської міської ради від 14.03.2012 № 63, керуючись ст. ст. 27, 28, 29-34, 36, 38, 40, 52, 60 Закону України від 21.05.97 № 280/97 – ВР „Про місцеве самоврядування в Україні” із внесеними до нього змінами, виконком Артемівської міської рад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1050" w:firstLine="72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В :</w:t>
      </w:r>
    </w:p>
    <w:p>
      <w:pPr>
        <w:pStyle w:val="Normal"/>
        <w:ind w:right="-1050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5" w:firstLine="720"/>
        <w:rPr/>
      </w:pPr>
      <w:r>
        <w:rPr>
          <w:sz w:val="28"/>
          <w:lang w:val="uk-UA"/>
        </w:rPr>
        <w:t xml:space="preserve">Зняти  з  контролю, як виконані,  рішення  виконкому  Артемівської  міської  ради згідно з переліком (додається). </w:t>
      </w:r>
    </w:p>
    <w:p>
      <w:pPr>
        <w:pStyle w:val="Normal"/>
        <w:ind w:right="-5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105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105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105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105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4"/>
        <w:ind w:left="0" w:right="-58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О.О.Рев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05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709" w:right="-1050" w:hanging="0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</w:t>
      </w:r>
      <w:r>
        <w:rPr>
          <w:sz w:val="28"/>
          <w:szCs w:val="28"/>
          <w:lang w:val="uk-UA"/>
        </w:rPr>
        <w:t>до рішення виконкому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Артемівської міської ради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</w:t>
      </w:r>
      <w:r>
        <w:rPr>
          <w:sz w:val="28"/>
          <w:szCs w:val="28"/>
          <w:lang w:val="uk-UA"/>
        </w:rPr>
        <w:t>13.06.2012  № 20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ЕРЕЛІК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рішень виконкому Артемівської міської ради, які знімаються з контролю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2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"/>
        <w:gridCol w:w="1666"/>
        <w:gridCol w:w="7096"/>
      </w:tblGrid>
      <w:tr>
        <w:trPr/>
        <w:tc>
          <w:tcPr>
            <w:tcW w:w="106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166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омер і дата рішення виконкому </w:t>
            </w:r>
          </w:p>
        </w:tc>
        <w:tc>
          <w:tcPr>
            <w:tcW w:w="709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откий зміст</w:t>
            </w:r>
          </w:p>
        </w:tc>
      </w:tr>
      <w:tr>
        <w:trPr/>
        <w:tc>
          <w:tcPr>
            <w:tcW w:w="106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6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78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.11.2008</w:t>
            </w:r>
          </w:p>
        </w:tc>
        <w:tc>
          <w:tcPr>
            <w:tcW w:w="709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дотримання вимог Закону України „Про захист інформації в інформаційно-телекомунікаційних системах” у виконавчих органах Артемівської міської ради.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55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1.02.2009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затвердження заходів щодо виконання Державної програми „Дитяча онкологія” на території Артемівської міської ради на 2009-2010 роки.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29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8.07.2009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Про затвердження акта міської міжвідомчої комісії виконавчого комітету по обстеженню технічного стану житлового будинку № 32 по вул. Корсунського у м.Артемівську.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43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.09.2009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Поро надання згоди ТОВ "ДІ ТІ ДЖІ електрик" на розробку містобудівної документації та збір вихідних даних на проектування для проведення реконструкції нежитлової будівлі по вулиці Трудовій, 2 у м.Артемівську під виробничу будівлю по виготовленню електророзподільної та контрольної апаратури з адміністративно-побутовими приміщеннями.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48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10.2009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Про  надання згоди ПП «ДЕКАРТЕ» на розробку містобудівної документації та збір вихідних даних на проектування для проведення реконструкції орендованого  нежилого вбудованого приміщення по вул. Чайковського, 32 у м. Артемівську під офіс з організацією окремого входу.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56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.12.2009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виконання завдань інформатизації виконавчих органів Артемівської міської ради у 2009 році.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63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12.2009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Про встановлення порядку побачення Піддубного С.А. з малолітньою дитиною Піддубною Ганною Сергіївною, 19.11.2007 року народження, яка мешкає разом з матір'ю Піддубною С.А.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64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12.2009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Про затвердження  містобудівної документації на проведення реконструкції орендованого нежилого вбудованого приміщення по вул. Чайковського, 32 у м.Артемівську під офіс з організацією окремого входу.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1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01.2010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Про затвердження містобудівної документації на проведення реконструкції нежитлової будівлі по вул. Трудовій, 2 у м. Артемівську під виробничу будівлю по виготовленню електророзподільної та контрольної апаратури з адміністративно-побутовими приміщеннями.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4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02.2010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 надання неповнолітній дитині Маковєєву Михайлу Сергійовичу, 16.09.1994 року народження, статусу дитини-сироти.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4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02.2010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 призначення гр. Вованової Ірини Олександрівни піклувальником над неповнолітньою дитиною Маковєєвим Михайлом Сергійовичем, 16.04.1994 року народження.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6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02.2010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містобудівної документації на будівництво балкону до квартири № 78 по вул.Ювілейній, 57 у м.Артемівську.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13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04.2010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Про надання неповнолітній  дитині Кузнецовій Оксані Вікторівні, 28.12.1993 року народження, статусу дитини, позбавленої батьківського піклування.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44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8.09.2010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Про надання малолітній дитині  Мамалакієву Олексію Олексійовичу, 30.07.2010 року народження, статусу дитини, позбавленої батьківського піклування.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49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10.2010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 надання неповнолітній дитині Мамедову Рамілу Хагани огли, 21.03.1994 року народження, статусу дитини, позбавленої батьківського піклування.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49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3.10.2010 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 призначення гр. Свічкарьова Андрія Анатолійовича піклувальником над неповнолітньою дитиною Мамедовим Рамілом Хагани огли, 21.03.1994 року народження.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49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10.2010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 надання неповнолітній дитині Животову Владиславу Миколайовичу, 07.04.1994 року народження, статусу дитини, позбавленої батьківського піклування.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49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10.2010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 призначення гр. Драголюбова Едуарда Геннадійовича піклувальником над неповнолітньою дитиною Животовим Владиславом Миколайовичем, 07.04.1994 року народження.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52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11.2010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Про затвердження завдань та заходів щодо виконання на території Артемівської міської ради  Загальнодержавної програми розвитку первинної медико-санітарної допомоги на засадах сімейної медицини на період до 2011 року.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1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01.2011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Про передачу малолітньої дитини Черкашина Олександра Олександровича, 18.08.2008 року народження,  на виховання матері.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12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.03.2011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Про затвердження Плану основних заходів цивільного захисту м. Артемівська на 2011 рік.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21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05.2011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Про визначення територій обслуговування та закріплення їх за загальноосвітніми навчальними закладами відділу освіти Артемівської міської ради на 2011-2012 навчальний рік.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28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8.06.2011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Про встановлення порядку побачення батька Токаря Віктора Юрійовича з малолітнім сином Токарем Даніілом Вікторовичем, 04.11.2006 року народження, який мешкає разом з матір’ю Токар Наталєю Сергіївною.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28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8.06.2011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встановлення порядку побачення батька Бойка Сергія Ігоровича з малолітньою донькою Бойко Марією Сергіївною, 30.08.2009 року народження, яка мешкає разом з матір’ю Бойко Світланою Михайлівною.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29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8.06.2011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Про надання малолітній дитині Руденко Юліані Володимирівні, 07.03.2010 року народження, статусу дитини, позбавленої батьківського піклування.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30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8.06.2011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містобудівної документації на проектування для переведення жилого приміщення-квартири № 21 по вул. Артема,15-а  у м.Артемівську  в нежиле та проведення реконструкції цього приміщення під офіс з організацією окремого входу.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35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08.2011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Про підсумки роботи щодо розгляду звернень громадян у виконкомі Артемівської міської ради за I півріччя 2011 року.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35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08.2011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Про стан виконання рішень Донецької обласної ради, розпоряджень голови Донецької облдержадміністрації, власних рішень Артемівської міської ради, її виконкому, розпоряджень міського голови у 1 півріччі 2011 року у виконавчих органах Артемівської міської ради. 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36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08.2011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Про безоплатну передачу майна комунальної власності територіальної громади м.Артемівська з балансу Управління муніципального розвитку Артемівської міської ради на баланс Артемівського комунального підприємства «Флора».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42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09.2011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дозвіл неповнолітній дитині Лазутину Володимиру Ігоровичу, 16.04.1996 року народження, діючому зі згоди своєї матері Лазутіної О.В., вчинити продаж належної йому ¼ частки квартири №9 по вулиці Чайковського, 83 у місті Артемівську.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43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10.2011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Про проведення гастрольного заходу пересувного цирку-шапіто «Олімп» у місті Артемівськ.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43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10.2011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 безоплатну передачу майна комунальної власності територіальної громади м.Артемівська з балансу комунального підприємства «Артемівський комбінат комунальних підприємств».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45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10.2011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Про влаштування малолітньої дитини Усенка Святослава Олександровича, 09.06.2011 року народження, в державний заклад на повне державне утримання.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46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.11.2011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стан виконавської дисципліни у виконавчих органах Соледарської міської ради.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46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.11.2011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Fieldcontent"/>
                <w:sz w:val="28"/>
                <w:szCs w:val="28"/>
              </w:rPr>
              <w:t>Про встановлення для населення м.Артемівська, яке мешкає у комунальному житловому фонді, тарифів на послуги з утримання будинків, споруд та прибудинкових територій</w:t>
            </w:r>
            <w:r>
              <w:rPr>
                <w:rStyle w:val="Fieldcontent"/>
                <w:sz w:val="28"/>
                <w:szCs w:val="28"/>
                <w:lang w:val="uk-UA"/>
              </w:rPr>
              <w:t>.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46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.11.2011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lang w:val="uk-UA"/>
              </w:rPr>
              <w:t>Про встановлення річних норм споживання теплової енергії на централізоване опалення та тарифів на послуги з централізованого опалення, що надаються товариством з обмеженою відповідальністю «ПУЛЬСАР-ІНВЕСТ».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49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12.2011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Fieldcontent"/>
                <w:sz w:val="28"/>
                <w:szCs w:val="28"/>
              </w:rPr>
              <w:t>Про ухвалення проекту Програми економічного і соціального розвитку території Артемівської міської ради на 2012 рік</w:t>
            </w:r>
            <w:r>
              <w:rPr>
                <w:rStyle w:val="Fieldcontent"/>
                <w:sz w:val="28"/>
                <w:szCs w:val="28"/>
                <w:lang w:val="uk-UA"/>
              </w:rPr>
              <w:t>.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49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12.2011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Fieldcontent"/>
                <w:sz w:val="28"/>
                <w:szCs w:val="28"/>
              </w:rPr>
              <w:t>Про ухвалення проекту  Програми поводження з відходами на території Артемівської міської ради на період 2012 – 2015 роки</w:t>
            </w:r>
            <w:r>
              <w:rPr>
                <w:rStyle w:val="Fieldcontent"/>
                <w:sz w:val="28"/>
                <w:szCs w:val="28"/>
                <w:lang w:val="uk-UA"/>
              </w:rPr>
              <w:t>.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53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12.2011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 безоплатну передачу майна комунальної власності територіальної громади м.Артемівська з балансу Управління муніципального розвитку Артемівської міської ради.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53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12.2011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 безоплатну передачу майна комунальної власності територіальної громади м.Артемівська з балансу Артемівської міської ради на баланс Управління економічного розвитку Артемівської міської ради.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54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12.2011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 безоплатну передачу майна комунальної власності територіальної громади м.Артемівська з балансу відділу розвитку міського господарства Артемівської міської ради.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55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12.2011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lang w:val="uk-UA"/>
              </w:rPr>
              <w:t>Про дозвіл неповнолітній дитині Гаврилову Юрію Валерійовичу, 19.07.1995 року народження, який діє зі згоди своєї матері Кириченко О.В.,   прийняти в дар на своє ім’я  квартиру  № 84 по вул. Ювілейній, 48 у  місті Артемівську.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56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12.2011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 влаштування малолітньої дитини Верховського Дмитра Сергійовича, 25.01.1998 року народження, в державний заклад  на повне державне утримання.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56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12.2011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 надання малолітній дитині Бутенку Матвію Богдановичу, 22.09.2010 року народження, статусу дитини, позбавленої батьківського піклування.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56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12.2011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 влаштування малолітньої дитини Бутенка Матвія Богдановича, 22.09.2010 року народження, в державний заклад  на повне державне утримання.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01.2012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Про передачу витрат з капітального ремонту дорожнього покриття вулиць комунальної власності у м. Артемівську з балансу відділу розвитку міського господарства Артемівської міської ради на баланс КП «АККП».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1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01.2012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Про влаштування малолітньої дитини Редька Романа Сергійовича, 14.04.2011 року народження, в державний заклад на повне державне утримання.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23 11.01.2012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дозвіл Косику Е.В. та Косик О.Л. на укладання договору про припинення права на аліменти для малолітньої дитини Косика Артура Едуардовича, 13.11.1999 року народження, у зв’язку з передачею йому права власності на ½ частку квартири № 85 по вулиці Леваневського, 43 у місті Артемівську.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2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8.02.2012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стан виконання Програми економічного і соціального розвитку території Артемівської міської ради за 2011 рік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2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8.02.2012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иконання у 2011 році Стратегічного плану економічного розвитку території Артемівської міської ради до 2017 року.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2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8.02.2012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огодження проекту Програми зайнятості населення на території Артемівської міської ради на 2012-2013 роки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3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8.02.2012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ідсумки роботи по розгляду звернень громадян у виконавчих органах Артемівської міської ради у 2011 році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3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8.02.2012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стан виконання рішень Донецької обласної ради, розпоряджень голови Донецької облдержадміністрації, власних рішень Артемівської міської ради, її виконкому, розпоряджень міського голови у 2011 році у виконавчих органах Артемівської міської ради.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4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8.02.2012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540" w:leader="none"/>
                <w:tab w:val="left" w:pos="7938" w:leader="none"/>
              </w:tabs>
              <w:rPr/>
            </w:pPr>
            <w:r>
              <w:rPr>
                <w:szCs w:val="28"/>
              </w:rPr>
              <w:t>Про встановлення тарифу на послуги зі знешкодження побутових та інших дозволених для розміщення відходів на полігоні ТПВ, що надаються товариством з обмеженою відповідальністю «РЕМОНДІС АРТЕМІВСЬК».</w:t>
            </w:r>
          </w:p>
          <w:p>
            <w:pPr>
              <w:pStyle w:val="2"/>
              <w:tabs>
                <w:tab w:val="clear" w:pos="708"/>
                <w:tab w:val="left" w:pos="540" w:leader="none"/>
                <w:tab w:val="left" w:pos="7938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4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8.02.2012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540" w:leader="none"/>
                <w:tab w:val="left" w:pos="7938" w:leader="none"/>
              </w:tabs>
              <w:rPr>
                <w:szCs w:val="28"/>
              </w:rPr>
            </w:pPr>
            <w:r>
              <w:rPr>
                <w:szCs w:val="28"/>
              </w:rPr>
              <w:t>Про безоплатну передачу нежитлового вбудованого приміщення комунальної власності територіальної громади м. Артемівська, з балансу комунального підприємства «Артемівська керуюча компанія житлово – комунальних послуг» на баланс комітету по фізичній культурі і спорту Артемівської міської ради.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5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8.02.2012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дозвіл неповнолітній дитині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Ващенку Леву Юрійовичу, 31.07.1996 року народження, діючому   зі згоди свого батька Ващенка Ю.Г., </w:t>
            </w:r>
            <w:r>
              <w:rPr>
                <w:sz w:val="28"/>
                <w:szCs w:val="28"/>
                <w:lang w:val="uk-UA"/>
              </w:rPr>
              <w:t xml:space="preserve">передати в оренду належну йому частку нежилого приміщення за адресою: м. Артемівськ, пров. </w:t>
            </w:r>
            <w:r>
              <w:rPr>
                <w:sz w:val="28"/>
                <w:szCs w:val="28"/>
              </w:rPr>
              <w:t>ІІ Артема, 1.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5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03.2012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ідсумки виконання Соціального проекту розвитку території Артемівської міської ради за 2011 рік та ухвалення Соціального проекту розвитку території Артемівської міської ради на 2012 рік.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5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03.2012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ухвалення Стратегічного плану економічного розвитку території Артемівської міської ради до 2017 року у новій редакції.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6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03.2012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ухвалення проекту Програми по забезпеченню безперешкодного доступу осіб з обмеженими фізичними можливостями та інших маломобільних груп населення до об`єктів соціальної та інженерно-транспортної інфраструктури на території м.Артемівська на 2012-2015 роки.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6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03.2012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перенесення розгляду питання «Про стан виконання у 2011 році завдань та заходів на 2010-2013 роки щодо виконання на території Артемівської міської ради Державної цільової програми «Цукровий діабет» на 2009-2013 роки», затверджених рішенням виконкому Артемівської міської ради від 20.01.2010 № 6.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6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03.2012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скоригованих тарифів на послуги з утримання будинків, споруд та прибудинкових територій для населення м.Артемівська, яке мешкає у комунальному житловому фонді.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7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03.2012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становлення тарифу на послуги зі збору, вивезення та знешкодження великогабаритних та ремонтних побутових відходів, що надаються товариством з обмеженою відповідальністю «РЕМОНДІС АРТЕМІВСЬК».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7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03.2012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роведення гастрольного заходу пересувного цирку-шапіто «Екстрім-арена» у місті Артемівськ.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8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03.2012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безоплатну передачу майна комунальної власності територіальної громади м.Артемівська з балансу Управління муніципального розвитку Артемівської міської ради на баланс Артемівської міської ради.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10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03.2012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дозвіл неповнолітній дитині Мазепі Анастасії Юріївні, 06.11.1996  року народження, діючій   зі згоди своєї матері Мазепи І.О., вчинити продаж належної  їй 1\4  частки   будинку № 68  по вулиці Шевченка у  місті Артемівську.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11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04.201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огодження внесення змін в додатки до Програми реформування і розвитку житлово-комунального господарства на території Артемівської міської ради на 2011-2014 роки.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12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04.2012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ухвалення проекту Програми «місцевих стимулів» для медичних працівників на території Артемівської міської ради на 2012-2017 роки.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14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04.201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дозвіл неповнолітній дитині  Гацкевич Марині Олегівні, 05.11.1997  року народження, діючій  зі згоди  своєї матері Гацкевич Л.О.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, </w:t>
            </w:r>
            <w:r>
              <w:rPr>
                <w:sz w:val="28"/>
                <w:szCs w:val="28"/>
                <w:lang w:val="uk-UA"/>
              </w:rPr>
              <w:t xml:space="preserve">вчинити купівлю квартири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№ 76  по вулиці Чайковського, 105  </w:t>
            </w:r>
            <w:r>
              <w:rPr>
                <w:sz w:val="28"/>
                <w:szCs w:val="28"/>
                <w:lang w:val="uk-UA"/>
              </w:rPr>
              <w:t>у  місті Артемівську.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 підготовлено відділом контролю Артемівської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відділу контрол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ртемівської міської ради                                              О.М.Тимош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й справами виконком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ртемівської міської ради                                             М.Є.Коліно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9" w:right="-1050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09" w:right="-1050" w:hanging="0"/>
      <w:jc w:val="both"/>
      <w:outlineLvl w:val="2"/>
    </w:pPr>
    <w:rPr>
      <w:i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709" w:right="-1050" w:hanging="0"/>
      <w:jc w:val="both"/>
      <w:outlineLvl w:val="3"/>
    </w:pPr>
    <w:rPr>
      <w:sz w:val="3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709" w:right="-1050" w:hanging="0"/>
      <w:jc w:val="both"/>
      <w:outlineLvl w:val="4"/>
    </w:pPr>
    <w:rPr>
      <w:b/>
      <w:sz w:val="36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50" w:hanging="0"/>
      <w:jc w:val="both"/>
      <w:outlineLvl w:val="5"/>
    </w:pPr>
    <w:rPr>
      <w:sz w:val="32"/>
      <w:lang w:val="uk-UA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Fieldcontent">
    <w:name w:val="field-content"/>
    <w:basedOn w:val="Style8"/>
    <w:qFormat/>
    <w:rPr/>
  </w:style>
  <w:style w:type="character" w:styleId="14">
    <w:name w:val=" Знак Знак14"/>
    <w:basedOn w:val="Style8"/>
    <w:qFormat/>
    <w:rPr>
      <w:b/>
      <w:sz w:val="28"/>
      <w:lang w:val="uk-UA" w:bidi="ar-SA"/>
    </w:rPr>
  </w:style>
  <w:style w:type="character" w:styleId="4">
    <w:name w:val=" Знак Знак4"/>
    <w:basedOn w:val="Style8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12:43:00Z</dcterms:created>
  <dc:creator>ch42</dc:creator>
  <dc:description/>
  <cp:keywords/>
  <dc:language>en-US</dc:language>
  <cp:lastModifiedBy>ch09</cp:lastModifiedBy>
  <cp:lastPrinted>2012-05-14T09:39:00Z</cp:lastPrinted>
  <dcterms:modified xsi:type="dcterms:W3CDTF">2012-06-15T12:43:00Z</dcterms:modified>
  <cp:revision>2</cp:revision>
  <dc:subject/>
  <dc:title> </dc:title>
</cp:coreProperties>
</file>