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6.2012 № 2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ро      затвердження      порядку </w:t>
      </w:r>
    </w:p>
    <w:p>
      <w:pPr>
        <w:pStyle w:val="Heading5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формлення     права     власності </w:t>
      </w:r>
    </w:p>
    <w:p>
      <w:pPr>
        <w:pStyle w:val="Heading5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  об</w:t>
      </w:r>
      <w:r>
        <w:rPr>
          <w:b/>
          <w:i/>
          <w:lang w:val="ru-RU"/>
        </w:rPr>
        <w:t>’</w:t>
      </w:r>
      <w:r>
        <w:rPr>
          <w:b/>
          <w:i/>
        </w:rPr>
        <w:t xml:space="preserve">єкти    нерухомого   майна </w:t>
      </w:r>
    </w:p>
    <w:p>
      <w:pPr>
        <w:pStyle w:val="Heading5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у виконкомі Артемівської міської </w:t>
      </w:r>
    </w:p>
    <w:p>
      <w:pPr>
        <w:pStyle w:val="Heading5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ради в новій редакції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ind w:firstLine="708"/>
        <w:jc w:val="both"/>
        <w:rPr/>
      </w:pPr>
      <w:r>
        <w:rPr/>
        <w:t>З метою вдосконалення оформлення права власності фізичних осіб, у тому числі іноземців та осіб без громадянства, юридичних осіб, в тому числі іноземних юридичних осіб, міжнародних організацій, держави Україна в особі органів, уповноважених управляти державним майном, іноземних держав, а також територіальних громад в особі органів місцевого самоврядування на об’єкти нерухомого майна, які розташовані на території міста Артемівська, враховуючи зміни в чинному законодавстві України стосовно оформлення права власності на нерухоме майно, відповідно до Цивільного кодексу України від 16.01.2003 №435-</w:t>
      </w:r>
      <w:r>
        <w:rPr>
          <w:lang w:val="en-US"/>
        </w:rPr>
        <w:t>IV</w:t>
      </w:r>
      <w:r>
        <w:rPr/>
        <w:t xml:space="preserve"> із внесеними до нього змінами, Тимчасового положення про порядок державної реєстрації права власності та інших речових прав на  нерухоме майно, затвердженого наказом Міністерства юстиції України в редакції від 28.07.2010 №1692/5, керуючись ст.ст.30, 52 Закону України від 21.05.97 №280/97-ВР “Про місцеве самоврядування в Україні” із внесеними до нього змінами,  виконком міської ради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 Затвердити порядок оформлення права власності на об</w:t>
      </w:r>
      <w:r>
        <w:rPr>
          <w:lang w:val="ru-RU"/>
        </w:rPr>
        <w:t>’</w:t>
      </w:r>
      <w:r>
        <w:rPr/>
        <w:t>єкти нерухомого майна у виконкомі Артемівської міської ради в новій редакції, додається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2. Вважати таким, що втратило чинність, рішення виконкому Артемівської міської ради від 14.07.2010 №308 «Про затвердження порядку оформлення права власності на об’єкти нерухомого майна у виконкомі Артемівської міської ради в новій редак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Гончаров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04:00Z</dcterms:created>
  <dc:creator>ch09</dc:creator>
  <dc:description/>
  <cp:keywords/>
  <dc:language>en-US</dc:language>
  <cp:lastModifiedBy>ch09</cp:lastModifiedBy>
  <dcterms:modified xsi:type="dcterms:W3CDTF">2012-06-15T13:04:00Z</dcterms:modified>
  <cp:revision>2</cp:revision>
  <dc:subject/>
  <dc:title> </dc:title>
</cp:coreProperties>
</file>