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ru-RU"/>
        </w:rPr>
      </w:pPr>
      <w:r>
        <w:rPr>
          <w:lang w:val="ru-RU"/>
        </w:rPr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6.45pt" filled="f" o:ole="">
            <v:imagedata r:id="rId3" o:title=""/>
          </v:shape>
          <o:OLEObject Type="Embed" ProgID="" ShapeID="ole_rId2" DrawAspect="Content" ObjectID="_427553876" r:id="rId2"/>
        </w:object>
      </w:r>
    </w:p>
    <w:p>
      <w:pPr>
        <w:pStyle w:val="Heading8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contextualSpacing/>
        <w:rPr/>
      </w:pPr>
      <w:r>
        <w:rPr/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  КОМІТЕТ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lang w:val="ru-RU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>13.06. 2012  № 202</w:t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 хід виконання  Завдань 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 Артемівської міської ради від 09.12.2009 № 572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ab/>
      </w:r>
      <w:r>
        <w:rPr/>
        <w:t>Розглянувши довідку начальника відділу охорони здоров’я Артемівської міської ради Котової О.М. «Про хід виконання Завдань  та основних  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Артемівської  міської ради від 09.12.2009 № 572», згідно з планом роботи  виконавчих органів Артемівської міської ради на ІІ квартал 2012 року, затвердженим рішенням виконкому міської ради від  14.03.2012 № 63, керуючись ст.ст. 32, 52 Закону України  №280/97-ВР «Про місцеве самоврядування в Україні» із внесеними до нього змінами, виконком міської ради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b/>
        </w:rPr>
        <w:t>ВИРІШИВ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Довідку начальника відділу охорони здоров’я Артемівської міської ради Котової О.М. «Про хід виконання Завдань 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Артемівської міської ради від 09.12.2009 № 572», прийн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нести зміни до Завдань 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Артемівської міської ради від 09.12.2009 № 572, виклавши графу «Відповідальні виконавці» в новій редакції, згідно додатку.</w:t>
      </w:r>
    </w:p>
    <w:p>
      <w:pPr>
        <w:pStyle w:val="Style14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Відділу охорони здоров’я Артемівської міської ради (Котова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1. Продовжити подальшу організацію роботи по  виконанню 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міської ради від 09.12.2009 № 572 (далі – Завдань та основних заходів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3.2. Щоквартально, до 5 числа місяця, що слідує за звітним, інформувати виконком Артемівської міської ради та головне управління охорони здоров’я  Донецької облдержадміністрації про хід виконання Завдань та основних заходів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4. Вважати такими, що втратили чинність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.3 рішення  виконкому Артемівської міської ради від 09.12.2009 №572 «Про затвердження Завдань та основних заходів по забезпеченню профілактики ВІЛ-інфекції, допомоги та лікування ВІЛ-інфікованих та хворих на СНІД  на території Артемівської міської ради на 2009-2013 роки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 рішення виконкому Артемівської міської ради від 14.07.2010 №287 «Про хід виконання  Завдань та основних заходів по забезпеченню профілактики  ВІЛ-інфекції, допомоги та лікування  ВІЛ-інфікованих та хворих на СНІД на території Артемівської міської ради на 2009-2013 роки, затверджених рішенням виконкому міської ради від 09.12.2009 №572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рішення виконкому Артемівської міської ради від 11.05.2011 №218 «Про хід виконання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 Артемівської міської ради від 09.12.2009 №572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 Організаційне виконання рішення покласти на відділ охорони здоров</w:t>
      </w:r>
      <w:r>
        <w:rPr>
          <w:lang w:val="ru-RU"/>
        </w:rPr>
        <w:t>’</w:t>
      </w:r>
      <w:r>
        <w:rPr/>
        <w:t>я Артемівської міської ради (Котова).</w:t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>6. Контроль за виконанням рішення покласти на заступника міського голови  Петриєнко Т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О.О. РЕВА</w: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59:00Z</dcterms:created>
  <dc:creator>UserXP</dc:creator>
  <dc:description/>
  <cp:keywords/>
  <dc:language>en-US</dc:language>
  <cp:lastModifiedBy>ch09</cp:lastModifiedBy>
  <cp:lastPrinted>2012-06-19T14:07:00Z</cp:lastPrinted>
  <dcterms:modified xsi:type="dcterms:W3CDTF">2012-06-19T14:59:00Z</dcterms:modified>
  <cp:revision>2</cp:revision>
  <dc:subject/>
  <dc:title> </dc:title>
</cp:coreProperties>
</file>