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/>
        <w:t>Додаток</w:t>
      </w:r>
    </w:p>
    <w:p>
      <w:pPr>
        <w:pStyle w:val="Normal"/>
        <w:ind w:left="11328" w:hanging="0"/>
        <w:rPr/>
      </w:pPr>
      <w:r>
        <w:rPr/>
        <w:t>до рішення виконкому</w:t>
      </w:r>
    </w:p>
    <w:p>
      <w:pPr>
        <w:pStyle w:val="Normal"/>
        <w:ind w:left="10620" w:firstLine="708"/>
        <w:rPr/>
      </w:pPr>
      <w:r>
        <w:rPr/>
        <w:t>Артемівської міської ради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від  13.06.2012 № 202</w:t>
      </w:r>
    </w:p>
    <w:p>
      <w:pPr>
        <w:pStyle w:val="Normal"/>
        <w:tabs>
          <w:tab w:val="clear" w:pos="708"/>
          <w:tab w:val="left" w:pos="1308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</w:t>
      </w:r>
    </w:p>
    <w:p>
      <w:pPr>
        <w:pStyle w:val="Normal"/>
        <w:jc w:val="center"/>
        <w:rPr/>
      </w:pPr>
      <w:r>
        <w:rPr>
          <w:b/>
        </w:rPr>
        <w:t>до</w:t>
      </w:r>
      <w:r>
        <w:rPr/>
        <w:t xml:space="preserve"> </w:t>
      </w:r>
      <w:r>
        <w:rPr>
          <w:b/>
          <w:bCs/>
          <w:sz w:val="24"/>
          <w:szCs w:val="24"/>
        </w:rPr>
        <w:t xml:space="preserve">Завдань та основних заходів по забезпеченню профілактики ВІЛ-інфекції, допомоги та лікування ВІЛ-інфікованих  та хворих на СНІД на території  Артемівської міської ради </w:t>
        <w:br/>
        <w:t>на 2009-2013 роки, затверджених рішенням виконкому Артемівської міської ради від 09.12.2009 №572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2943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 згідно рішення виконкому Артемівської міської ради від 09.12.2009 №572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виконавці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ОЗДІЛ 1. ОРГАНІЗАЦІЙНІ ЗАХОД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вдання 1. Посилити міжсекторальні підходи у реалізації завдань та заход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b/>
                <w:bCs/>
                <w:sz w:val="20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дділ охорони здоров’я Артемівської міської ради, координаційна рада  з питань протидії туберкульозу, ВІЛ-інфекції/СНІДу на території Артемівської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 Артемівської міської ради, координаційна рада  з питань протидії туберкульозу, ВІЛ-інфекції/СНІДу на території Артемівської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дділ охорони здоров’я Артемівської міської ради,  КЗОЗ «Центр первинної медичної (медико-санітарної) допомоги Артемівської міської ради», лікувально-профілактичні заклади Артемівської міської ради,  Артемівська міжрайонна  санітарно - епідеміологічна станція, управління праці та соціального захисту населення Артемівської міської ради, відділ освіти Артемівської міської ради, управління молодіжної політики та у справах дітей Артемівської міської ради, Артемівський міський центр соціальних служб для сім`ї, дітей та молоді,  комітет по фізичній культурі і спорту Артемівської міської ради,   Артемівський МВ  (з обслуговування м. Артемівськ та Артемівського району)  ГУМВС України в Донецькій області,  Артемівський міський центр зайнятості,   Артемівська міська організація Товариства Червоного Хреста України, виконком Часовоярської міської ради, виконком Соледарської міської рад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 Артемівської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хорони здоров’я Артемівської міської ради,  лікувально-профілактичні заклади Артемівської міської рад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емівська міжрайонна санітарно-епідеміологічна станція (за згодою), Відділ охорони здоров’я  Артемівської міської рад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вдання 2. Забезпечити діяльність та розвиток спеціалізованих служб і закладів </w:t>
              <w:br/>
              <w:t>з профілактики та боротьби зі СНІ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хорони здоров’я  Артемівської міської ради, лікувально-профілактичні заклади Артемівської міської рад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хорони здоров’я  Артемівської міської ради, лікувально-профілактичні заклади Артемівської міської рад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дання 3.Підготовка спеціалістів з питань лікування, профілактики та соціальної підтримки для груп ризику, ВІЛ-інфікованих і хворих на СНІ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хорони здоров’я  Артемівської міської ради , Артемівська міжрайонна санітарно-епідеміологічна станція (за згодою), КЗОЗ «Центр первинної медичної (медико-санітарної) допомоги Артемівської міської ради», лікувально-профілактичні заклади Артемівської міської ради, громадські організації (за згодою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  Артемівської міської ради,   КЗОЗ «Центр первинної медичної (медико-санітарної) допомоги Артемівської міської ради»,  лікувально-профілактичні заклади Артемівської міської ради,  Артемівський міський центр соціальних     служб    для сім`ї,    дітей    та молоді,   відділ освіти Артемівської  міської ради,  Артемівський МВ      (з обслуговування    м. Артемівськ та Артемівського району)  ГУМВС України в Донецькій області (за згодою), громадські організації (за згодою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ДІЛ 2. ЗДІЙСНЕННЯ ЗАХОДІВ 3 ПРОВЕДЕННЯ ПЕРВИННОЇ ПРОФІЛАКТИКИ ВІЛ-ІНФЕКЦІЇ/СНІДу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дання 4. Охопити інформаційно-просвітницькими заходами учнівську молодь віком від 15 до 22 років, працююче населення району, в т.ч. молодь віком від 17 до 35 років, підлітків віком від 10 до 15 років, дітей, військово-зобов'язану молодь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хорони здоров’я Артемівської міської ради,  КЗОЗ «Центр первинної медичної (медико-санітарної) допомоги Артемівської міської ради»,  лікувально-профілактичні заклади Артемівської міської ради, відділ освіти Артемівської міської ради, управління молодіжної політики та у справах дітей Артемівської міської ради,  Артемівський міський центр соціальних служб для сім`ї, дітей та молоді,  комітет по фізичній культурі і спорту  Артемівської міської ради,  Артемівська міська організація Товариства Червоного Хреста України, громадські організації (за згодою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2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охорони здоров’я  Артемівської міської ради,  ТОВ «Р</w:t>
            </w:r>
            <w:r>
              <w:rPr>
                <w:sz w:val="24"/>
                <w:szCs w:val="24"/>
                <w:lang w:val="ru-RU"/>
              </w:rPr>
              <w:t xml:space="preserve">едакція газети "Вперед"», КП "Артемівське телерадіомовлення", ТОВ  телерадіокомпанія "Заказ" (за згодою)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охорони здоров’я  Артемівської міської ради,  ТОВ «Р</w:t>
            </w:r>
            <w:r>
              <w:rPr>
                <w:sz w:val="24"/>
                <w:szCs w:val="24"/>
                <w:lang w:val="ru-RU"/>
              </w:rPr>
              <w:t xml:space="preserve">едакція газети "Вперед"», КП "Артемівське телерадіомовлення", ТОВ  телерадіокомпанія "Заказ" (за згодою)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охорони здоров’я  Артемівської міської ради , ТОВ «Редакція газети "Вперед"», КП "Артемівське телерадіомовлення", ТОВ телерадіокомпанія "Заказ" (за згодою) , КЗОЗ «Центр первинної медичної (медико-санітарної) допомоги Артемівської міської ради», відділ освіти Артемівської міської ради, відділ культури Артемівської міської ради,  управління молодіжної політики та у справах дітей Артемівської міської ради, міський центр соціальних служб для сім`ї, дітей та молоді,  комітет по фізичній культурі і спорту  Артемівської міської ради,   Артемівський МВ  (з обслуговування м. Артемівська та Артемівського району)  ГУМВС України в Донецькій області (за згодою), Артемівський міський центр зайнятості, громадські організації (за згодою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  Артемівської міської ради, КЗОЗ «Центр первинної медичної (медико-санітарної) допомоги Артемівської міської ради», лікувально-профілактичні заклади Артемівської міської ради, відділ освіти Артемівської  міської рад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охорони здоров’я  Артемівської міської ради,  відділ освіти  Артемівської міської ради, КЗОЗ «Центр первинної медичної (медико-санітарної) допомоги Артемівської міської ради», громадські організації (за згодою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охорони здоров’я  Артемівської міської ради, відділ освіти міської ради, КЗОЗ «Центр первинної медичної (медико-санітарної) допомоги Артемівської міської ради»,  лікувально-профілактичні заклади Артемівської міської рад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ідділ освіти Артемівської міської ради, управління молодіжної політики та у справах дітей Артемівської міської ради,  Артемівський міський центр соціальних служб для сім`ї, дітей та молоді,  комітет по фізичній культурі і спорту Артемівської міської ради  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 Артемівської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8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2881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ОЗДІЛ 3. ПРОФІЛАКТИЧНА РОБОТА СЕРЕД УРАЗЛИВИХ ГРУП НАСЕЛЕННЯ</w:t>
            </w:r>
          </w:p>
          <w:p>
            <w:pPr>
              <w:pStyle w:val="Normal"/>
              <w:ind w:firstLine="2881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b/>
                <w:bCs/>
                <w:sz w:val="20"/>
                <w:szCs w:val="24"/>
                <w:lang w:val="ru-RU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вдання 5. Охопити послугами з профілактики ВІЛ 60% споживачів ін`єкційних наркотиків, дітей вулиць,осіб, які перебувають у місцях позбавлення волі, осіб, які звільнились з місць позбавлення вол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хорони здоров’я  Артемівської міської ради,  диспансерне відділення №2 м. Артемівська  КЛПУ «Міський наркологічний диспансер м. Горлівки»,  відділ освіти  Артемівської міської ради, управління молодіжної політики та у справах дітей Артемівської міської ради, Артемівський міський центр соціальних служб для сім`ї, дітей та молоді,  комітет по фізичній культурі і спорту Артемівської міської ради,  Артемівський МВ  (з обслуговування м. Артемівськ та Артемівського району)  ГУМВС України в Донецькій області,   громадські організації (за згодою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хорони здоров’я Артемівської міської ради,  КЗОЗ «Центр первинної медичної (медико-санітарної) допомоги Артемівської міської ради», лікувально-профілактичні заклади Артемівської міської ради,  відділ освіти Артемівської міської ради, управління молодіжної політики та у справах дітей Артемівської міської ради, міський центр соціальних служб для сім`ї, дітей та молоді,  комітет по фізичній культурі і спорту міської ради,  Артемівський МВ  (з обслуговування м. Артемівська та Артемівського району)  ГУМВС України в Донецькій області, громадські організації (за згодою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ОЗДІЛ 4. ПРОФІЛАКТИЧНІ ЗАХОДИ ДЛЯ ВІЛ-ІНФІКОВАНИХ ТА ХВОРИХ НА СНІ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b/>
                <w:bCs/>
                <w:sz w:val="20"/>
                <w:szCs w:val="24"/>
                <w:lang w:val="ru-RU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вдання 6.Охопити заходами з профілактики передачі ВІЛ-інфекції від матері до дитини 95% ВІЛ-інфіковани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гітних жінок та 100% дітей, народжених від ВІЛ-інфікованих матерів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  Артемівської міської ради, лікувально-профілактичні заклади Артемівської міської ради, відділ освіти Артемівської міської ради, управління молодіжної політики та у справах дітей Артемівської міської ради, Артемівський міський центр соціальних служб для сім`ї, дітей та молоді,  комітет по фізичній культурі і спорту Артемівської міської ради,  Артемівський МВ  (з обслуговування м. Артемівськ та Артемівського району)  ГУМВС України в Донецькій області,   засоби масової інформації (ТОВ «Редакція газети "Вперед"», КП "Артемівське телерадіомовлення", ТОВ телерадіокомпанія "Заказ", громадські організації (за згодою)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  Артемівської міської ради, лікувально-профілактичні заклади Артемівської міської ради, кабінет «Довіри» Артемівської центральної районної лікарні,  фінансове управління Артемівської міської ради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  Артемівської міської ради, Артемівська центральна районна лікарня, лікувально-профілактичні заклади Артемівської міської ради,  фінансове управління Артемівської міської ради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хорони здоров’я  Артемівської міської ради, лікувально-профілактичні заклади Артемівської міської ради,  міський центр соціальних служб для сім`ї, дітей та молоді, громадські організації (за згодою)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ікувально-профілактичні заклади Артемівської міської ради,  Артемівський міський центр соціальних служб для сім`ї, дітей та молоді, громадські організації (за згодою)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ікувально-профілактичні заклади Артемівської міської ради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кувально-профілактичні заклади Артемівської міської ради.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о-профілактичні заклади Артемівської міської ради, кабінет "Довіри" Артемівської центральної районної лікарні, кабінет планування сім`ї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бінет "Довіри" </w:t>
            </w:r>
            <w:r>
              <w:rPr>
                <w:sz w:val="24"/>
                <w:szCs w:val="24"/>
              </w:rPr>
              <w:t>Артемівської центральної районної лікарні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0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темівська центральна районна лікарня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1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ідділ охорони здоров’я Артемівської міської ради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ЗОЗ «Центр первинної медичної (медико-санітарної) допомоги Артемівської міської ради»,</w:t>
            </w:r>
            <w:r>
              <w:rPr/>
              <w:t xml:space="preserve"> л</w:t>
            </w:r>
            <w:r>
              <w:rPr>
                <w:sz w:val="24"/>
                <w:szCs w:val="24"/>
              </w:rPr>
              <w:t xml:space="preserve">ікувально-профілактичні заклади Артемівської міської ради, фінансове управління Артемівської міської ради.  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ДІЛ 5. ЗАХОДИ СПЕЦИФІЧНОЇ ПРОФІЛАКТИКИ ВІЛ-ІНФЕКЦІЇ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Завдання 7. Охоплювати щороку не менше 5 відсотків населення (без у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хування вагітних і донорів) послуг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обровільного консультування та тестування на ВІЛ-інфекцію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 Артемівської міської ради, КЗОЗ «Центр первинної медичної (медико-санітарної) допомоги Артемівської міської ради»,</w:t>
            </w:r>
            <w:r>
              <w:rPr/>
              <w:t xml:space="preserve">  Артемівський </w:t>
            </w:r>
            <w:r>
              <w:rPr>
                <w:sz w:val="24"/>
                <w:szCs w:val="24"/>
              </w:rPr>
              <w:t>міський центр соціальних служб для сім`ї, дітей та молоді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 Артемівської міської ради, лікувально-профілактичні заклади Артемівської міської ради,  фінансове управління Артемівської міської ради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івський МВ  (з обслуговування м. Артемівськ та Артемівського району)  ГУМВС України в Донецькій області,   громадські організації (за згодою)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ікувально-профілактичні заклади Артемівської міськ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6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вдання 8.Посилити контроль за безпекою донорської кров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діл охорони здоров’я Артемівської міської ради, лікувально-профілактичні заклади Артемівської міської ради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вдання 9. Створити безпечні умови роботи для медичних працівників лікувально-профілактичних закладів,  які надають медичну допомогу ВІЛ-інфікованим та хворим на СНІД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 Артемівської міської ради , лікувально-профілактичні заклади Артемівської міської рад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охорони здоров’я Артемівської міської ради, Артемівський МВ  (з обслуговування м. Артемівськ та Артемівського району)  ГУМВС України в Донецькій області,  медслужба   слідчого ізолятору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ОЗДІЛ 6. ЗАХОДИ 3 ЛІКУВАННЯ, ДОГЛЯДУ ТА ПІДТРИМКИ ВІЛ-ІНФІКОВАНИХ ТА ХВОРИХ НА СНІД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b/>
                <w:bCs/>
                <w:sz w:val="20"/>
                <w:szCs w:val="24"/>
                <w:lang w:val="ru-RU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дання 10. Охопити антиретровірусним лікуванням ВІЛ-інфікованих і хворих на СНІД дорослих на рівні 16 % від диспансерної групи та 100% дітей, що його потребують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дділ охорони здоров’я Артемівської міської ради, лікувально-профілактичні заклади Артемівської міської ради, кабінет "Довіри" Артемівської центральної районної лікарні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 Артемівської міської ради, лікувально-профілактичні заклади Артемівської міської ради, кабінет "Довіри" Артемівської центральної районної лікарні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 Артемівської міської ради, лікувально-профілактичні заклади Артемівської міської ради, кабінет "Довіри" Артемівської центральної районної лікарні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 Артемівської міської ради, лікувально-профілактичні заклади Артемівської міської ради, кабінет "Довіри" Артемівської центральної районної лікарні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кувально-профілактичні заклади Артемівської міської ради, кабінет "Довіри" Артемівської центральної районної лікарні.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6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ЗОЗ «Центр первинної медичної (медико-санітарної) допомоги Артемівської міської ради»,  лікувально-профілактичні заклади Артемівської міської ради, кабінет "Довіри" Артемівської центральної районної лікарні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7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ікувально-профілактичні заклади Артемівської міської ради, Артемівський   міський протитуберкульозний диспансер,  кабінет "Довіри" Артемівської центральної районної лікарні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8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темівський міський  протитуберкульозний диспансер,  лікувально-профілактичні заклади Артемівської міської ради, кабінет "Довіри" Артемівської центральної районної лікарні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9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темівський міський  протитуберкульозний диспансер,  лікувально-профілактичні заклади Артемівської міської ради, кабінет "Довіри" Артемівської центральної районної лікарні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дання 11. Охопити послугами з догляду і підтримки ВІЛ- інфікованих і хворих на СНІД , що їх потребують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ікувально-профілактичні заклади Артемівської міської ради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спансерне відділення №2 м. Артемівська КЛПУ «Міський наркологічний диспансер м. Горлівки»,  лікувально-профілактичні заклади Артемівської міської ради, кабінет "Довіри" Артемівської центральної районної лікарні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ртемівська міська організація Товариства Червоного Хреста України, громадські організації (за згодою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молодіжної політики та у справах дітей Артемівської міської ради,  міський центр соціальних служб для сім'ї, дітей та молоді, громадські організації (за згодою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.</w:t>
            </w:r>
          </w:p>
        </w:tc>
        <w:tc>
          <w:tcPr>
            <w:tcW w:w="1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ртемівський міський  центр соціальних служб для сім'ї, дітей та молоді, лікувально-профілактичні заклади Артемівської міської ради, громадські організації (за згодо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  <w:t>Начальник відділу охорони здоров’я</w:t>
      </w:r>
    </w:p>
    <w:p>
      <w:pPr>
        <w:pStyle w:val="Normal"/>
        <w:rPr>
          <w:b/>
          <w:b/>
        </w:rPr>
      </w:pPr>
      <w:r>
        <w:rPr>
          <w:b/>
        </w:rPr>
        <w:t>Артемівської міської ради</w:t>
        <w:tab/>
        <w:tab/>
        <w:tab/>
        <w:tab/>
        <w:tab/>
        <w:tab/>
        <w:tab/>
        <w:tab/>
        <w:tab/>
        <w:t>О.М. Ко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. о. керуючого справами виконкому</w:t>
      </w:r>
    </w:p>
    <w:p>
      <w:pPr>
        <w:pStyle w:val="Normal"/>
        <w:rPr>
          <w:b/>
          <w:b/>
        </w:rPr>
      </w:pPr>
      <w:r>
        <w:rPr>
          <w:b/>
        </w:rPr>
        <w:t>Артемівської міської ради</w:t>
        <w:tab/>
        <w:tab/>
        <w:tab/>
        <w:tab/>
        <w:tab/>
        <w:tab/>
        <w:tab/>
        <w:tab/>
        <w:tab/>
        <w:t>Т.І. Недашковськ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59:00Z</dcterms:created>
  <dc:creator>Admin</dc:creator>
  <dc:description/>
  <cp:keywords/>
  <dc:language>en-US</dc:language>
  <cp:lastModifiedBy>ch09</cp:lastModifiedBy>
  <cp:lastPrinted>2012-06-19T18:42:00Z</cp:lastPrinted>
  <dcterms:modified xsi:type="dcterms:W3CDTF">2012-06-19T14:59:00Z</dcterms:modified>
  <cp:revision>2</cp:revision>
  <dc:subject/>
  <dc:title>Додаток</dc:title>
</cp:coreProperties>
</file>