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1592111458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13.06. 2012  № 202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хід виконання 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 572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>Розглянувши довідку начальника відділу охорони здоров’я Артемівської міської ради Котової О.М. «Про хід виконання Завдань  та основних  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 міської ради від 09.12.2009 № 572», згідно з планом роботи  виконавчих органів Артемівської міської ради на ІІ квартал 2012 року, затвердженим рішенням виконкому міської ради від  14.03.2012 № 63, керуючись ст.ст. 32, 52 Закону України  №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Котової О.М. «Про хід виконання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»,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ести зміни до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виклавши графу «Відповідальні виконавці» в новій редакції, згідно додатку.</w:t>
      </w:r>
    </w:p>
    <w:p>
      <w:pPr>
        <w:pStyle w:val="Style14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Відділу охорони здоров’я Артемівської міської ради (Котов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1. Продовжити подальшу організацію роботи по  виконанню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міської ради від 09.12.2009 № 572 (далі – Завдань та основних заході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2. Щоквартально, до 5 числа місяця, що слідує за звітним, інформувати виконком Артемівської міської ради та головне управління охорони здоров’я  Донецької облдержадміністрації про хід виконання Завдань та основних заходів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Вважати такими, що втратили чинність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.3 рішення  виконкому Артемівської міської ради від 09.12.2009 №572 «Про затвердження Завдань та основних заходів по забезпеченню профілактики ВІЛ-інфекції, допомоги та лікування ВІЛ-інфікованих та хворих на СНІД  на території Артемівської міської ради на 2009-2013 рок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 рішення виконкому Артемівської міської ради від 14.07.2010 №287 «Про хід виконання  Завдань та основних заходів по забезпеченню профілактики  ВІЛ-інфекції, допомоги та лікування  ВІЛ-інфікованих та хворих на СНІД на території Артемівської міської ради на 2009-2013 роки, затверджених рішенням виконкому міської ради від 09.12.2009 №57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рішення виконкому Артемівської міської ради від 11.05.2011 №218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57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 Організаційне виконання рішення покласти на відділ охорони здоров</w:t>
      </w:r>
      <w:r>
        <w:rPr>
          <w:lang w:val="ru-RU"/>
        </w:rPr>
        <w:t>’</w:t>
      </w:r>
      <w:r>
        <w:rPr/>
        <w:t>я Артемівської міської ради (Котова).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6. Контроль за виконанням рішення покласти на заступника міського голови 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>UserXP</dc:creator>
  <dc:description/>
  <cp:keywords/>
  <dc:language>en-US</dc:language>
  <cp:lastModifiedBy>ch09</cp:lastModifiedBy>
  <cp:lastPrinted>2012-06-19T14:07:00Z</cp:lastPrinted>
  <dcterms:modified xsi:type="dcterms:W3CDTF">2012-06-19T14:59:00Z</dcterms:modified>
  <cp:revision>2</cp:revision>
  <dc:subject/>
  <dc:title> </dc:title>
</cp:coreProperties>
</file>