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1.07.2012 №25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формлення   комунальному  підприємств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Артемівська    керуюча   компанія   житлово -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мунальних    послуг»    права   власності    н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лежні    територіальній   громаді   м.  Арте-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вська  в  особі   Артемівської    міської   ради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об’єкти  нерухомого  майна,  які  розташован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м.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висновок комунального підприємства «Артемівське бюро технічної інвентаризації» від 11.06.2012 №169 щодо можливості оформлення комунальному підприємству «Артемівська керуюча компанія житлово-комунальних послуг» права власності на належні територіальній громаді м.Артемівська в особі Артемівської міської ради  об’єкти нерухомого майна, які розташовані у м. Артемівську, клопотання від 11.06.2012 №01-2532-07 з доданими копіями документів, що підтверджують право комунальної власності на об’єкти, а саме: рішення виконкому Артемівської міської ради від 06.12.2006 №823  «Про безоплатну передачу майна комунальної власності територіальної громади м. Артемівська з балансу комунального підприємства «Артемівськжитлосервіс» на баланс комунального підприємства «Артемівська керуюча компанія житлово-комунальних послуг»; рішення Артемівської міської ради від 26.03.2008 №5/28-599 «Про затвердження переліку об’єктів права комунальної власності територіальної громади м. Артемівська», із внесеними до нього змінами; інвентарних карток обліку основних засобів; технічних паспортів на нежилі вбудовані приміщення від 31.05.2012, від 14.05.2012, на нежиле напівпідвальне приміщення від 14.05.2012, на гараж від 22.02.2008; статуту комунального підприємства «Артемівська керуюча компанія житлово-комунальних послуг» (нова редакція), затвердженого рішенням виконкому Артемівської міської ради від 04.06.2008 №419; свідоцтва про державну реєстрацію юридичної особи – комунального підприємства «Артемівська керуюча компанія житлово-комунальних послуг» серії А00 №625515; довідки АБ №044958 про внесення комунального підприємства «Артемівська керуюча компанія житлово-комунальних послуг» до Єдиного державного реєстру підприємств та організацій України від 09.04.2009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3.06.2012 №213, керуючись ст.ст. 30, 52 Закону України від 21.05.97 №280/97-ВР «Про місцеве самоврядування в Україні» із внесеними до нього змінами, ст. 327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із внесеними до нього змінами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комунальному підприємству «Артемівська керуюча компанія житлово-комунальних послуг» право власності на належні територіальній громаді м. Артемівська в особі Артемівської міської ради  об’єкти нерухомого майна, які розташовані  у м. Артемівську, згідно переліку,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а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територіальної громади м. Артемівська в особі Артемівської міської ради на об’єкти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11.07.2012 №25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’єктів нерухомого майна, на які оформлюється право власно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які належать територіальній громаді м. Артемівсь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 особі Артемівської міської рад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5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27"/>
        <w:gridCol w:w="2081"/>
        <w:gridCol w:w="2693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е вбудоване приміщ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жиле вбудоване напівпідвальне приміщен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е вбудоване приміщ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аж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Корсунського, 9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ніна, 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Загородня, 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Ювілейна, 2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об’єктів нерухомого майна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Л.О.Дубов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керуючого справами виконком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Т.І.Недашковс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3:54:00Z</dcterms:created>
  <dc:creator>ch09</dc:creator>
  <dc:description/>
  <cp:keywords/>
  <dc:language>en-US</dc:language>
  <cp:lastModifiedBy>gf05</cp:lastModifiedBy>
  <dcterms:modified xsi:type="dcterms:W3CDTF">2012-07-16T04:01:00Z</dcterms:modified>
  <cp:revision>4</cp:revision>
  <dc:subject/>
  <dc:title> </dc:title>
</cp:coreProperties>
</file>