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1.07.2012 №263</w:t>
      </w:r>
    </w:p>
    <w:p>
      <w:pPr>
        <w:pStyle w:val="Normal"/>
        <w:tabs>
          <w:tab w:val="clear" w:pos="708"/>
          <w:tab w:val="left" w:pos="6504" w:leader="none"/>
        </w:tabs>
        <w:ind w:left="12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504" w:leader="none"/>
        </w:tabs>
        <w:ind w:left="1276" w:hanging="0"/>
        <w:jc w:val="center"/>
        <w:rPr/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виводиться зі складу цілісного майнового комплексу, переданого в оренду товариству з обмеженою відповідальністю «Школярик», який знаходиться на його балансі, та безоплатно передається на баланс відділу освіти Артемівської міської ради</w:t>
      </w:r>
    </w:p>
    <w:p>
      <w:pPr>
        <w:pStyle w:val="Normal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1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7"/>
        <w:gridCol w:w="1418"/>
        <w:gridCol w:w="1276"/>
        <w:gridCol w:w="1984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воду в експлуа-та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ст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одини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вісна варт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01.05.2012р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ан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1.05.2012р., (гр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шкова балансова вартість станом на 01.05.2012р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а шафа ШХ-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0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ідігрі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20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а шафа ШХ-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0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а шафа ШХ-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0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а шафа ШХ-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0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Холодильник побутовий «Норд-15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0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Холодильник побутовий «Норд-15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9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Перелік складено відділом з управління комунальною власністю Управління муніципального розвитку Артемівської  міської  ради на підставі даних товариства з обмеженою відповідальністю «Школярик»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>В.о. керуючого справами виконкому Артемівської міської ради                                                   Т.І.Недашковська</w:t>
      </w:r>
    </w:p>
    <w:sectPr>
      <w:type w:val="nextPage"/>
      <w:pgSz w:orient="landscape" w:w="16838" w:h="11906"/>
      <w:pgMar w:left="567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03:00Z</dcterms:created>
  <dc:creator>123</dc:creator>
  <dc:description/>
  <cp:keywords/>
  <dc:language>en-US</dc:language>
  <cp:lastModifiedBy>gf05</cp:lastModifiedBy>
  <cp:lastPrinted>2012-07-06T14:15:00Z</cp:lastPrinted>
  <dcterms:modified xsi:type="dcterms:W3CDTF">2012-07-16T04:03:00Z</dcterms:modified>
  <cp:revision>2</cp:revision>
  <dc:subject/>
  <dc:title>                                                      </dc:title>
</cp:coreProperties>
</file>