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1.07.2012 №  267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7938" w:leader="none"/>
        </w:tabs>
        <w:rPr/>
      </w:pPr>
      <w:r>
        <w:rPr>
          <w:b/>
          <w:i/>
          <w:sz w:val="28"/>
          <w:szCs w:val="28"/>
        </w:rPr>
        <w:t>Про відведення місць для</w:t>
      </w:r>
    </w:p>
    <w:p>
      <w:pPr>
        <w:pStyle w:val="2"/>
        <w:tabs>
          <w:tab w:val="clear" w:pos="708"/>
          <w:tab w:val="left" w:pos="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міщення матеріалів передвиборної </w:t>
      </w:r>
    </w:p>
    <w:p>
      <w:pPr>
        <w:pStyle w:val="2"/>
        <w:tabs>
          <w:tab w:val="clear" w:pos="708"/>
          <w:tab w:val="left" w:pos="0" w:leader="none"/>
          <w:tab w:val="left" w:pos="7938" w:leader="none"/>
        </w:tabs>
        <w:rPr/>
      </w:pPr>
      <w:r>
        <w:rPr>
          <w:b/>
          <w:i/>
          <w:sz w:val="28"/>
          <w:szCs w:val="28"/>
        </w:rPr>
        <w:t>агітації у місті  Артемівську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5130" w:leader="none"/>
        </w:tabs>
        <w:ind w:firstLine="709"/>
        <w:jc w:val="both"/>
        <w:rPr/>
      </w:pPr>
      <w:r>
        <w:rPr>
          <w:sz w:val="28"/>
          <w:szCs w:val="28"/>
        </w:rPr>
        <w:t>На виконання Закону України від 17.11.2011 № 4061-VI «Про вибори народних депутатів України» із внесеними до нього змінами, керуючись ст.ст. 17, 18, 40, 52, 73 Закону України від 21.05.1997 №280/97-ВР «Про місцеве самоврядування в Україні» із внесеними до нього змінами, Правилами благоустрою у м. Артемівську, затвердженими рішенням Артемівської міської ради від 28.02.2007 №5/12-278,  виконком міської ради</w:t>
      </w:r>
    </w:p>
    <w:p>
      <w:pPr>
        <w:pStyle w:val="Normal"/>
        <w:tabs>
          <w:tab w:val="clear" w:pos="708"/>
          <w:tab w:val="left" w:pos="180" w:leader="none"/>
        </w:tabs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3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  Відвести місця для розміщення матеріалів передвиборної агітації у м. Артемівську згідно переліку (додаток 1)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2. Закріпити місця для розміщення матеріалів передвиборчої агітації у м. Артемівську за підприємствами, які обслуговують житловий фонд комунальної власності територіальної громади м. Артемівська відповідно до території обслуговування (за їх згодою) згідно переліку </w:t>
      </w:r>
      <w:r>
        <w:rPr>
          <w:bCs/>
          <w:sz w:val="28"/>
          <w:szCs w:val="28"/>
        </w:rPr>
        <w:t>(додаток 2)</w:t>
      </w:r>
      <w:r>
        <w:rPr>
          <w:sz w:val="28"/>
          <w:szCs w:val="28"/>
        </w:rPr>
        <w:t xml:space="preserve">.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/>
      </w:pPr>
      <w:r>
        <w:rPr>
          <w:sz w:val="28"/>
          <w:szCs w:val="28"/>
        </w:rPr>
        <w:t>3. Доручити підприємствам, визначеним у додатку 2 до цього рішення:</w:t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>
          <w:sz w:val="28"/>
          <w:szCs w:val="28"/>
        </w:rPr>
      </w:pPr>
      <w:r>
        <w:rPr>
          <w:sz w:val="28"/>
          <w:szCs w:val="28"/>
        </w:rPr>
        <w:t>3.1. Забезпечити обладнання місць для розміщення матеріалів передвиборчої агітації у м. Артемівську стендами та дошками оголошення;</w:t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>
          <w:sz w:val="28"/>
          <w:szCs w:val="28"/>
        </w:rPr>
      </w:pPr>
      <w:r>
        <w:rPr>
          <w:sz w:val="28"/>
          <w:szCs w:val="28"/>
        </w:rPr>
        <w:t>3.2. Підтримувати у належному стані місця для розміщення матеріалів передвиборчої агітації у м. Артемівську.</w:t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/>
      </w:pPr>
      <w:r>
        <w:rPr>
          <w:sz w:val="28"/>
          <w:szCs w:val="28"/>
        </w:rPr>
        <w:t>4. Суб’єктам виборчого процесу забезпечити:</w:t>
      </w:r>
    </w:p>
    <w:p>
      <w:pPr>
        <w:pStyle w:val="2"/>
        <w:tabs>
          <w:tab w:val="clear" w:pos="708"/>
          <w:tab w:val="left" w:pos="180" w:leader="none"/>
        </w:tabs>
        <w:ind w:left="960"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>
          <w:sz w:val="28"/>
          <w:szCs w:val="28"/>
        </w:rPr>
      </w:pPr>
      <w:r>
        <w:rPr>
          <w:sz w:val="28"/>
          <w:szCs w:val="28"/>
        </w:rPr>
        <w:t>4.1.  Розміщення матеріалів передвиборної агітації у м. Артемівську на стендах та дошках оголошень, розташованих у місцях, визначених цим рішенням.</w:t>
      </w:r>
    </w:p>
    <w:p>
      <w:pPr>
        <w:pStyle w:val="2"/>
        <w:tabs>
          <w:tab w:val="clear" w:pos="708"/>
          <w:tab w:val="left" w:pos="180" w:leader="none"/>
        </w:tabs>
        <w:ind w:right="-5" w:firstLine="709"/>
        <w:rPr/>
      </w:pPr>
      <w:r>
        <w:rPr>
          <w:sz w:val="28"/>
          <w:szCs w:val="28"/>
        </w:rPr>
        <w:t>4.2. Виконання вимог Правил благоустрою у м. Артемівську, затверджених рішенням Артемівської міської ради від 28.02.2007 №5/12-278.</w:t>
      </w:r>
    </w:p>
    <w:p>
      <w:pPr>
        <w:pStyle w:val="2"/>
        <w:tabs>
          <w:tab w:val="clear" w:pos="708"/>
          <w:tab w:val="left" w:pos="180" w:leader="none"/>
        </w:tabs>
        <w:ind w:right="-36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Організаційному відділу Артемівської міської ради (Чернікова) довести це рішення до суб’єктів виборчого процесу та громадян за допомогою засобів масової інформації та шляхом розміщення на офіційному веб-сайті Артемівської міської ради.</w:t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6. Запропонувати виконкомам Соледарської (Опанасенко) та Часовоярської (Товстокоренко) міських рад визначити місця розміщення передвиборної агітації у м. Соледарі та м. Часів Ярі та прийняти відповідні рішення.</w:t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/>
      </w:pPr>
      <w:r>
        <w:rPr>
          <w:sz w:val="28"/>
          <w:szCs w:val="28"/>
        </w:rPr>
        <w:t>7. Визнати таким, що втратило чинність, рішення виконкому Артемівської міської ради від 08.09.2010 №452 «Про відведення місць для розміщення передвиборної агітації у місті Артемівську».</w:t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/>
      </w:pPr>
      <w:r>
        <w:rPr>
          <w:sz w:val="28"/>
          <w:szCs w:val="28"/>
        </w:rPr>
        <w:t xml:space="preserve">8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    розвитку     Артемівської     міської    ради  (Зінченко), комунальне підприємство «Артемівська керуюча компанія житлово – комунальних послуг» (Бондарєв).</w:t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</w:tabs>
        <w:ind w:right="-36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О.О. Р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5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о  рішення виконкому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</w:rPr>
        <w:t>Артемівської міської рад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</w:t>
      </w:r>
      <w:r>
        <w:rPr>
          <w:sz w:val="23"/>
          <w:szCs w:val="23"/>
        </w:rPr>
        <w:t>11.07.2012  №26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 xml:space="preserve">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ць, відведених для розміщення матеріалів передвиборної агіт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  м. Артемівсь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ул. Горбатова, 2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Горбатова, 2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Соборна, 37 (зупинка «Стоматполіклініка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 Некрасова, 3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 Горького, 5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 Горького, 3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. 2-й Ломоносівський, </w:t>
      </w:r>
      <w:r>
        <w:rPr>
          <w:sz w:val="28"/>
          <w:szCs w:val="28"/>
          <w:lang w:val="ru-RU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Чайковського, 10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Декабристів, 4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Ювілейна, 8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Комсомольська,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 Радянська, 81 (автостостанці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Чайковського, 3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Ювілейна, 2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Леваневського, 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 Перемоги, 23-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 Кірова, 4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Леваневського, 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Артема, 4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2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6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ул. Космонав</w:t>
      </w:r>
      <w:r>
        <w:rPr>
          <w:sz w:val="28"/>
          <w:szCs w:val="28"/>
        </w:rPr>
        <w:t>тів, 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Ювілейна, 11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Леніна,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9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 складено Управлінням муніципального розвитку Артемівської міської ради</w:t>
      </w:r>
    </w:p>
    <w:p>
      <w:pPr>
        <w:pStyle w:val="2"/>
        <w:tabs>
          <w:tab w:val="clear" w:pos="708"/>
          <w:tab w:val="left" w:pos="793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Управління муніципального  </w:t>
      </w:r>
    </w:p>
    <w:p>
      <w:pPr>
        <w:pStyle w:val="2"/>
        <w:tabs>
          <w:tab w:val="clear" w:pos="708"/>
          <w:tab w:val="left" w:pos="7938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Артемівської міської ради                                  Н.Л. Зінченко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керуючого справами виконкому 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        Т.І. Недашковсь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53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left="6300" w:hanging="0"/>
        <w:rPr>
          <w:sz w:val="23"/>
          <w:szCs w:val="23"/>
        </w:rPr>
      </w:pPr>
      <w:r>
        <w:rPr>
          <w:sz w:val="23"/>
          <w:szCs w:val="23"/>
        </w:rPr>
        <w:t>Артемівської міської ради</w:t>
      </w:r>
    </w:p>
    <w:p>
      <w:pPr>
        <w:pStyle w:val="Normal"/>
        <w:ind w:left="6300" w:hanging="0"/>
        <w:rPr>
          <w:sz w:val="23"/>
          <w:szCs w:val="23"/>
        </w:rPr>
      </w:pPr>
      <w:r>
        <w:rPr>
          <w:sz w:val="23"/>
          <w:szCs w:val="23"/>
        </w:rPr>
        <w:t>11.07.2012  №267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ідприємств, які обслуговують житловий фонд комунальної власності територіальної громади м. Артемівська, відповідно до території обслуговування  яких закріплені (за їх згодою) місця, відведені для розміщення матеріалів передвиборної агітації у м. Артемівську</w:t>
      </w:r>
    </w:p>
    <w:p>
      <w:pPr>
        <w:pStyle w:val="Normal"/>
        <w:jc w:val="center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74"/>
        <w:gridCol w:w="4315"/>
        <w:gridCol w:w="126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t>з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йменування підприємств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реса розміщення стенду, дошки оголошень у м. Артемівсь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площин на стенді, дошці оголошен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«Жил-сервіс-1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ул.  Горбатова,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ул. Горбатова,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ул. Космонавтів,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овариство з обмеженою відповідальністю «Термосервіс ЛТД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Соборна, 37 (зупинка     «Стоматполіклініка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 Некрасова, 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 Горького, 53</w:t>
            </w:r>
          </w:p>
          <w:p>
            <w:pPr>
              <w:pStyle w:val="Normal"/>
              <w:ind w:left="972" w:hanging="9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 Горького, 39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в. 2-й Ломоносівський,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атне підприємство «ВІЛС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Чайковського,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овариство з обмеженою відповідальністю «Факторія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20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Декабристів, 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Ювілейна, 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ул. Ювілейна,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атне підприємство «Квартал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52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sz w:val="24"/>
                <w:szCs w:val="24"/>
              </w:rPr>
              <w:t>вул. Комсомольська,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 Радянська, 81   (автостанці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Леніна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0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0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ватне підприємство   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НАШ ДІМ ПЛЮС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вул. Чайковського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Ювілейна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Житловик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Леваневського, 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 Перемоги, 2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 Кірова, 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Леваневського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монтно – експлуатаційна дільниця комунального підприємства «Артемівська керуюча компанія житлово–комунальних послуг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Артема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ул. Радянська, 29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center" w:pos="20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ул. Радянська,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2052" w:leader="none"/>
              </w:tabs>
              <w:snapToGrid w:val="false"/>
              <w:ind w:left="792" w:hanging="7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center" w:pos="2052" w:leader="none"/>
              </w:tabs>
              <w:ind w:left="792" w:hanging="7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center" w:pos="2052" w:leader="none"/>
              </w:tabs>
              <w:ind w:left="792" w:hanging="7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center" w:pos="2052" w:leader="none"/>
              </w:tabs>
              <w:ind w:left="792" w:hanging="7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кількість площин на стендах, дошках оголош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2052" w:leader="none"/>
              </w:tabs>
              <w:ind w:left="792" w:hanging="7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2"/>
        <w:tabs>
          <w:tab w:val="clear" w:pos="708"/>
          <w:tab w:val="left" w:pos="79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 складено Управлінням муніципального розвитку Артемівської міської ради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Управління муніципального  </w:t>
      </w:r>
    </w:p>
    <w:p>
      <w:pPr>
        <w:pStyle w:val="2"/>
        <w:tabs>
          <w:tab w:val="clear" w:pos="708"/>
          <w:tab w:val="left" w:pos="7938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Артемівської міської ради                                  Н.Л. Зінченко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керуючого справами виконкому </w:t>
      </w:r>
    </w:p>
    <w:p>
      <w:pPr>
        <w:pStyle w:val="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        Т.І. Недашковська</w:t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7:00Z</dcterms:created>
  <dc:creator>User</dc:creator>
  <dc:description/>
  <cp:keywords/>
  <dc:language>en-US</dc:language>
  <cp:lastModifiedBy>gf05</cp:lastModifiedBy>
  <cp:lastPrinted>2012-07-10T13:51:00Z</cp:lastPrinted>
  <dcterms:modified xsi:type="dcterms:W3CDTF">2012-07-16T04:07:00Z</dcterms:modified>
  <cp:revision>2</cp:revision>
  <dc:subject/>
  <dc:title>                                                                        </dc:title>
</cp:coreProperties>
</file>