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  <w:lang w:val="en-US"/>
        </w:rPr>
      </w:pPr>
      <w:r>
        <w:rPr>
          <w:rFonts w:cs="Times New Roman CYR"/>
          <w:b w:val="false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36"/>
        </w:rPr>
      </w:pPr>
      <w:r>
        <w:rPr>
          <w:sz w:val="36"/>
          <w:lang w:val="uk-UA"/>
        </w:rPr>
        <w:t xml:space="preserve">26 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  <w:t>Р І Ш Е Н Н 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ind w:left="-360" w:hanging="0"/>
        <w:rPr>
          <w:lang w:val="uk-UA"/>
        </w:rPr>
      </w:pPr>
      <w:r>
        <w:rPr/>
        <w:t>25.07.2012   №6/26</w:t>
      </w: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>464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безоплатну передачу комунального майна територіальної громади м.Артемівська з балансу комітету по фізичній культурі і спорту Артемівської міської ради  на баланс публічного акціонерного товариства  «Донецькоблгаз» в особі Артемівського управління по газопостачанню та газифікації до державної частки власності.</w:t>
      </w:r>
    </w:p>
    <w:p>
      <w:pPr>
        <w:pStyle w:val="Heading1"/>
        <w:ind w:left="-36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</w:t>
      </w:r>
      <w:r>
        <w:rPr>
          <w:sz w:val="28"/>
          <w:lang w:val="uk-UA"/>
        </w:rPr>
        <w:t>лист комітету по фізичній культурі і спорту Артемівської міської ради від 21.06.2012 № 01-10/149</w:t>
      </w:r>
      <w:r>
        <w:rPr>
          <w:sz w:val="28"/>
          <w:szCs w:val="28"/>
          <w:lang w:val="uk-UA"/>
        </w:rPr>
        <w:t xml:space="preserve"> щодо безоплатної передачі комунального майна територіальної громади м.Артемівська з балансу комітету по фізичній культурі і спорту Артемівської міської ради на баланс публічного акціонерного товариства  «Донецькоблгаз» в особі Артемівського управління по газопостачанню та газифікації до державної частки власності, </w:t>
      </w:r>
      <w:r>
        <w:rPr>
          <w:sz w:val="28"/>
          <w:lang w:val="uk-UA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керуючись ст.ст. 26, 60 Закону України від 21.05.97 №280/97-ВР “Про місцеве</w:t>
      </w:r>
      <w:r>
        <w:rPr>
          <w:sz w:val="28"/>
          <w:lang w:val="uk-UA"/>
        </w:rPr>
        <w:t xml:space="preserve"> самоврядування  в  Україні» із внесеними до нього змінами, Артемівська міська рада</w:t>
      </w:r>
    </w:p>
    <w:p>
      <w:pPr>
        <w:pStyle w:val="2"/>
        <w:spacing w:before="0" w:after="120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2"/>
        <w:spacing w:before="0" w:after="120"/>
        <w:ind w:left="-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 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  Передати (безоплатно) газопровід середнього тиску, діаметром 225х20,5 мм, загальною протяжністю – 352 п.м., первісною балансовою вартістю станом на 07.07.2012 року – 435 618 грн 44 коп., інвентарний номер 10330001, з балансу комітету по фізичній культурі і спорту Артемівської міської ради на баланс публічного акціонерного товариства «Донецькоблгаз» в особі Артемівського управління по газопостачанню та газифікації до державної частки власності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2.  Створити комісію з передачі (безоплатно) газопроводу, визначеного у п.1 цього рішення, з балансу комітету по фізичній культурі і спорту Артемівської міської ради на баланс публічного акціонерного товариства «Донецькоблгаз» в особі Артемівського управління по газопостачанню та газифікації до державної частки власності, у складі (згідно з додатком).</w:t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3.   Доручити комісії (Гончаров) здійснити, у відповідності з діючим законодавством, передачу (безоплатно) газопроводу, визначеного у п.1 цього рішення, з балансу комітету по фізичній культурі і спорту Артемівської міської ради на баланс публічного акціонерного товариства «Донецькоблгаз» в особі Артемівського управління по газопостачанню та газифікації до державної частки власності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4. Організаційне виконання рішення покласти на Управління муніципального розвитку Артемівської міської ради (Зінченко), комітет по фізичній культурі і спорту Артемівської міської ради (Баранов), заступника міського голови Гончарова С.В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5.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з питань  молодіжної політики, освіти, культури і спорту (Капленко), секретаря Артемівської міської ради Кіщенко С.І.  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b/>
          <w:sz w:val="28"/>
          <w:lang w:val="uk-UA"/>
        </w:rPr>
        <w:t>Міський голова                                             О.О.РЕВА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927" w:gutter="0" w:header="0" w:top="70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b/>
          <w:b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b/>
          <w:iCs/>
          <w:sz w:val="28"/>
          <w:szCs w:val="28"/>
          <w:lang w:val="uk-UA"/>
        </w:rPr>
        <w:t xml:space="preserve">Артемівської  міської  ради 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 xml:space="preserve">                      25.07.2012</w:t>
      </w:r>
      <w:r>
        <w:rPr>
          <w:b/>
          <w:iCs/>
          <w:sz w:val="28"/>
          <w:szCs w:val="28"/>
          <w:lang w:val="uk-UA"/>
        </w:rPr>
        <w:t xml:space="preserve">  № 6/26  - 464</w:t>
      </w:r>
    </w:p>
    <w:p>
      <w:pPr>
        <w:pStyle w:val="Normal"/>
        <w:ind w:left="-709" w:firstLine="851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</w:t>
      </w:r>
    </w:p>
    <w:p>
      <w:pPr>
        <w:pStyle w:val="Normal"/>
        <w:ind w:left="-709" w:firstLine="851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омісії з передачі (безоплатно) газопроводу середнього тиску, діаметром 225</w:t>
            </w:r>
            <w:r>
              <w:rPr>
                <w:b/>
                <w:bCs/>
                <w:szCs w:val="24"/>
                <w:lang w:val="uk-UA"/>
              </w:rPr>
              <w:t>х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20,5 мм, </w:t>
            </w:r>
            <w:r>
              <w:rPr>
                <w:b/>
                <w:sz w:val="28"/>
                <w:lang w:val="uk-UA"/>
              </w:rPr>
              <w:t>загальною протяжністю – 352 п.м.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 балансу комітету по фізичній культурі і спорту Артемівської міської ради на баланс публічного акціонерного товариства «Донецькоблгаз» в особі Артемівського управління по газопостачанню та газифікації до державної частки власності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 Сергій                           Володими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олова комісії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 Анатолій                          Анатолій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мчасово 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голови  комітету по фізичній культурі і спорту Артемівської міської ради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заступник голови комісії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іна Олена                          Валерії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юрисконсульт Артемівського управління по газопостачанню та газифікації відкритого акціонерного товариства «Донецькоблгаз» (за згодою)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секретар комісії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right" w:pos="83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ан Олег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5245" w:type="dxa"/>
            <w:tcBorders/>
          </w:tcPr>
          <w:p>
            <w:pPr>
              <w:pStyle w:val="3"/>
              <w:tabs>
                <w:tab w:val="left" w:pos="240" w:leader="none"/>
                <w:tab w:val="left" w:pos="851" w:leader="none"/>
                <w:tab w:val="left" w:pos="4111" w:leader="none"/>
                <w:tab w:val="left" w:pos="4320" w:leader="none"/>
                <w:tab w:val="left" w:pos="7513" w:leader="none"/>
              </w:tabs>
              <w:ind w:left="0" w:hanging="0"/>
              <w:rPr/>
            </w:pPr>
            <w:r>
              <w:rPr>
                <w:szCs w:val="28"/>
                <w:lang w:val="uk-UA"/>
              </w:rPr>
              <w:t xml:space="preserve">начальник Артемівського управління по газопостачанню та газифікації відкритого акціонерного товариства «Донецькоблгаз» (за згодою)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 Людмила                         Миколаївна</w:t>
            </w:r>
          </w:p>
        </w:tc>
        <w:tc>
          <w:tcPr>
            <w:tcW w:w="5245" w:type="dxa"/>
            <w:tcBorders/>
          </w:tcPr>
          <w:p>
            <w:pPr>
              <w:pStyle w:val="Heading7"/>
              <w:tabs>
                <w:tab w:val="clear" w:pos="851"/>
                <w:tab w:val="left" w:pos="0" w:leader="none"/>
                <w:tab w:val="left" w:pos="7655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постійної комісії Артемівської міської ради з питань комунальної власності, землі і приватиз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інченко Наталя                             Леонідівна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черга</w:t>
            </w:r>
            <w:r>
              <w:rPr>
                <w:sz w:val="28"/>
                <w:szCs w:val="28"/>
              </w:rPr>
              <w:t xml:space="preserve"> Максим</w:t>
            </w:r>
            <w:r>
              <w:rPr>
                <w:sz w:val="28"/>
                <w:szCs w:val="28"/>
                <w:lang w:val="uk-UA"/>
              </w:rPr>
              <w:t xml:space="preserve">                           Володимир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управління комунальною власністю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муніципального розвитку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енко Олександ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5245" w:type="dxa"/>
            <w:tcBorders/>
          </w:tcPr>
          <w:p>
            <w:pPr>
              <w:pStyle w:val="3"/>
              <w:tabs>
                <w:tab w:val="left" w:pos="240" w:leader="none"/>
                <w:tab w:val="left" w:pos="851" w:leader="none"/>
                <w:tab w:val="left" w:pos="4111" w:leader="none"/>
                <w:tab w:val="left" w:pos="4320" w:leader="none"/>
                <w:tab w:val="left" w:pos="7513" w:leader="none"/>
              </w:tabs>
              <w:ind w:left="0" w:hanging="0"/>
              <w:rPr/>
            </w:pPr>
            <w:r>
              <w:rPr>
                <w:szCs w:val="28"/>
                <w:lang w:val="uk-UA"/>
              </w:rPr>
              <w:t xml:space="preserve">начальник виробничо-технічного відділу Артемівського управління по газопостачанню та газифікації відкритого акціонерного товариства «Донецькоблгаз» (за згодою);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 Окса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ївна</w:t>
            </w:r>
          </w:p>
        </w:tc>
        <w:tc>
          <w:tcPr>
            <w:tcW w:w="5245" w:type="dxa"/>
            <w:tcBorders/>
          </w:tcPr>
          <w:p>
            <w:pPr>
              <w:pStyle w:val="Heading7"/>
              <w:tabs>
                <w:tab w:val="clear" w:pos="851"/>
                <w:tab w:val="left" w:pos="0" w:leader="none"/>
                <w:tab w:val="left" w:pos="7655" w:leader="none"/>
              </w:tabs>
              <w:ind w:lef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.о. головного бухгалтера комітету по фізичній культурі і спорту Артемівської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  <w:r>
        <w:rPr>
          <w:b/>
          <w:bCs/>
          <w:i/>
          <w:iCs/>
          <w:lang w:val="uk-UA"/>
        </w:rPr>
        <w:t xml:space="preserve">                  </w:t>
      </w:r>
    </w:p>
    <w:p>
      <w:pPr>
        <w:pStyle w:val="Normal"/>
        <w:ind w:left="-709" w:firstLine="851"/>
        <w:rPr>
          <w:b/>
          <w:b/>
          <w:bCs/>
          <w:i/>
          <w:i/>
          <w:iCs/>
          <w:sz w:val="27"/>
          <w:lang w:val="uk-UA"/>
        </w:rPr>
      </w:pPr>
      <w:r>
        <w:rPr>
          <w:b/>
          <w:bCs/>
          <w:i/>
          <w:iCs/>
          <w:sz w:val="27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2:22:00Z</dcterms:created>
  <dc:creator>km5</dc:creator>
  <dc:description/>
  <cp:keywords/>
  <dc:language>en-US</dc:language>
  <cp:lastModifiedBy>ch59</cp:lastModifiedBy>
  <cp:lastPrinted>2012-07-16T16:07:00Z</cp:lastPrinted>
  <dcterms:modified xsi:type="dcterms:W3CDTF">2012-07-26T05:23:00Z</dcterms:modified>
  <cp:revision>56</cp:revision>
  <dc:subject/>
  <dc:title> </dc:title>
</cp:coreProperties>
</file>