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lang w:val="uk-UA"/>
        </w:rPr>
        <w:drawing>
          <wp:inline distT="0" distB="0" distL="0" distR="0">
            <wp:extent cx="42799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1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А р т е м і в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jc w:val="center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120" w:hanging="0"/>
        <w:rPr>
          <w:sz w:val="24"/>
          <w:lang w:val="uk-UA"/>
        </w:rPr>
      </w:pPr>
      <w:r>
        <w:rPr>
          <w:sz w:val="24"/>
          <w:lang w:val="uk-UA"/>
        </w:rPr>
        <w:t>08.08. 2012  № 279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right="5102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організацію допризовної підготовки юнаків учбових закладів, розташованих на території Артемівської міської ради в 2012-2013 навчальному році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Розглянувши довідку військового комісара Артемівсько-Дебальцевського об’єднаного міського військового комісаріату Шурла Р.Г. «Про підсумки допризовної підготовки юнаків в навчальних закладах, розташованих на території Артемівської міської ради у 2011-2012 навчальному році та про організацію проведення допризовної підготовки юнаків у 2012-2013 навчальному році», з метою поліпшення підготовки юнаків до військової служби у Збройних Силах України, відповідно до Положення про допризовну підготовку, затвердженого постановою Кабінету Міністрів України від 30.11.2000 №1770 із внесеними до нього змінами, керуючись ст.ст.36, 52 Закону України від 21.05.97 № 280/97-ВР „Про місцеве самоврядування в Україні”, із внесеними до нього змінами, ст.ст.8, 9 Закону України „Про військовий обов’язок і військову службу” в редакції від 04.04.2006 №3597-IV із внесеними до нього змінами, виконком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 xml:space="preserve">В И Р І Ш И В: 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8"/>
          <w:lang w:val="uk-UA"/>
        </w:rPr>
        <w:t>1.</w:t>
        <w:tab/>
        <w:t>Затвердити: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8"/>
          <w:lang w:val="uk-UA"/>
        </w:rPr>
        <w:t>1.1</w:t>
        <w:tab/>
        <w:t>План основних заходів з допризовної підготовки юнаків учбових закладів, розташованих на території Артемівської міської ради в 2012-2013 навчальному році (додається).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  <w:t>1.2</w:t>
        <w:tab/>
        <w:t>План основних заходів з військово-патріотичної роботи по вихованню молоді при проходженні допризовної підготовки у навчально-виховних закладах, розташованих на території Артемівської міської ради в 2012-2013 навчальному році (додаєтьс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51765</wp:posOffset>
                </wp:positionV>
                <wp:extent cx="228600" cy="22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4pt;mso-wrap-distance-left:9.05pt;mso-wrap-distance-right:9.05pt;mso-wrap-distance-top:0pt;mso-wrap-distance-bottom:0pt;margin-top:-11.9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Вважати таким, що втратило чинність рішення виконкому Артемівської міської ради від 10.08.2011 №358 «Про організацію у 2011-2012 навчальному році допризовної підготовки юнаків в навчальних закладах, розташованих на території Артемівської міської ради».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50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Організаційне виконання рішення покласти на Артемівсько-Дебальцевський об’єднаний міський військовий комісаріат (Шурло), відділ освіти Артемівської міської ради (Рубцова).</w:t>
      </w:r>
    </w:p>
    <w:p>
      <w:pPr>
        <w:pStyle w:val="Normal"/>
        <w:ind w:firstLine="75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50"/>
        <w:jc w:val="both"/>
        <w:rPr/>
      </w:pPr>
      <w:r>
        <w:rPr>
          <w:sz w:val="28"/>
          <w:lang w:val="uk-UA"/>
        </w:rPr>
        <w:t>4.</w:t>
        <w:tab/>
        <w:t>Контроль за виконанням рішення покласти на заступника міського голови Петриєнко Т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Міський 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sz w:val="28"/>
          <w:lang w:val="uk-UA"/>
        </w:rPr>
        <w:t>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ЗАТВЕРДЖЕНО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Рішення виконкому Артемівської міської ради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08.08.2012 №279</w:t>
      </w:r>
    </w:p>
    <w:p>
      <w:pPr>
        <w:pStyle w:val="Heading11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4"/>
          <w:szCs w:val="24"/>
          <w:lang w:val="uk-UA"/>
        </w:rPr>
      </w:pPr>
      <w:r>
        <w:rPr>
          <w:b w:val="false"/>
          <w:i/>
          <w:iCs/>
          <w:sz w:val="24"/>
          <w:szCs w:val="24"/>
          <w:lang w:val="uk-UA"/>
        </w:rPr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1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   Л   А   Н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их заходів з допризовної підготовки юнаків учбових закладів, розташованих на території Артемівської міської ради в 2012-2013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навчальному році.</w:t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376"/>
        <w:gridCol w:w="1087"/>
        <w:gridCol w:w="1355"/>
      </w:tblGrid>
      <w:tr>
        <w:trPr>
          <w:trHeight w:val="61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Назва заходів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>Термін виконан-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580" w:hRule="atLeast"/>
          <w:cantSplit w:val="true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. Організаційні заходи.</w:t>
            </w:r>
          </w:p>
        </w:tc>
      </w:tr>
      <w:tr>
        <w:trPr>
          <w:trHeight w:val="12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ведення підсумків допризовної підготовки юнаків за 2011-2012 навчальний рік та визначення пріоритетних завдань допризовної підготовки юнаків учбових закладів, розташованих на території Артемівської міської ради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 2012-2013 навчальному році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15.09.</w:t>
            </w:r>
          </w:p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left="-74" w:right="-18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1"/>
              <w:ind w:left="-74" w:right="-189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ІІ.  Заходи по керівництву допризовною підготовкою юнаків.</w:t>
            </w:r>
          </w:p>
          <w:p>
            <w:pPr>
              <w:pStyle w:val="Normal1"/>
              <w:ind w:left="-74" w:right="-18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явлення призовників на території Артемівської міської ради, які підлягають призову на строкову військову служб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20.09.</w:t>
            </w:r>
          </w:p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вчення і узагальнення досвіду роботи кращих учбових закладів по підготовці юнаків до військової служби і поширення його серед інших учбових закладів, розташованих на території Артемівської міської рад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готовка методичної та іншої документації з організації та проведення допризовної підготовки юнаків учбових закладів, розташованих на території Артемівської міської ради на 2013-3014 навчальний рік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-380365</wp:posOffset>
                      </wp:positionV>
                      <wp:extent cx="228600" cy="2209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4pt;mso-wrap-distance-left:9.05pt;mso-wrap-distance-right:9.05pt;mso-wrap-distance-top:0pt;mso-wrap-distance-bottom:0pt;margin-top:-29.95pt;mso-position-vertical-relative:text;margin-left:19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ання списків юнаків учбових закладів, розташованих на території Артемівської міської ради, які закінчили повний курс допризовної підготовки, та внесення відповідних записів до облікових карток призовникі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-листопад 20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Style w:val="FontStyle"/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добору  кандидатів  на  посаду викладачів допризовної</w:t>
            </w:r>
          </w:p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FontStyle"/>
                <w:rFonts w:cs="Times New Roman"/>
                <w:sz w:val="24"/>
                <w:szCs w:val="24"/>
                <w:lang w:val="uk-UA"/>
              </w:rPr>
              <w:t>підготовк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4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тягом навчаль-ного року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ення організації та проведення учбовими закладами, розташованими на території Артемівської міської ради 3-денних польових занять на завершальному етапі навчання з допризовної підготовки юнакі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- травень 2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-74" w:right="-189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</w:r>
          </w:p>
          <w:p>
            <w:pPr>
              <w:pStyle w:val="BodyText"/>
              <w:ind w:left="-74" w:right="-189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ІІІ. Навчально-методична робота з викладачами допризовної підготовки юнаків.</w:t>
            </w:r>
          </w:p>
          <w:p>
            <w:pPr>
              <w:pStyle w:val="BodyText"/>
              <w:ind w:left="-74" w:right="-189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trHeight w:val="1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оведення інструкторсько-методичних та показних занять перед 3-денними навчально-польовими зборами на завершальному етапі допризовної підготовки юнакі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роведення одноденних інструкторсько-методичних занять по найбільш складним темам програм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руга середа кожного місяц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ня 3-денних учбово-методичних зборів з викладачами допризовної підготовки юнаків учбових закладів, розташованих на території Артемівської міської рад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-74" w:right="-189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</w:r>
          </w:p>
          <w:p>
            <w:pPr>
              <w:pStyle w:val="BodyText"/>
              <w:ind w:left="-74" w:right="-189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  <w:t>ІV. Заходи по контролю за станом допризовної підготовки та якістю підготовки юнаків до військової служби і надання допомоги на місцях по усуненню виявлених недоліків.</w:t>
            </w:r>
          </w:p>
          <w:p>
            <w:pPr>
              <w:pStyle w:val="BodyText"/>
              <w:ind w:left="-74" w:right="-189" w:hanging="0"/>
              <w:rPr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еревірка стану і якості допризовної підготовки в учбових закладах, розташованих на території Артемівської міської ради.</w:t>
            </w:r>
          </w:p>
          <w:p>
            <w:pPr>
              <w:pStyle w:val="BodyText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74" w:right="-18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uk-UA"/>
              </w:rPr>
              <w:t>Перевірка готовності по допризовній підготовці учбових закладів, розташованих на території Артемівської міської ради у 2013-2014 навчальному році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59050</wp:posOffset>
                      </wp:positionH>
                      <wp:positionV relativeFrom="paragraph">
                        <wp:posOffset>-360680</wp:posOffset>
                      </wp:positionV>
                      <wp:extent cx="228600" cy="2209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4pt;mso-wrap-distance-left:9.05pt;mso-wrap-distance-right:9.05pt;mso-wrap-distance-top:0pt;mso-wrap-distance-bottom:0pt;margin-top:-28.4pt;mso-position-vertical-relative:text;margin-left:20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</w:t>
            </w:r>
          </w:p>
          <w:p>
            <w:pPr>
              <w:pStyle w:val="Normal1"/>
              <w:ind w:left="-47" w:right="-6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,</w:t>
            </w:r>
          </w:p>
          <w:p>
            <w:pPr>
              <w:pStyle w:val="Normal1"/>
              <w:ind w:left="-47" w:right="-6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ідділ освіти Артемівської міської рад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ind w:left="-74" w:right="-189" w:hanging="0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серпень 2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</w:tr>
    </w:tbl>
    <w:p>
      <w:pPr>
        <w:pStyle w:val="Normal1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11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lang w:val="uk-UA"/>
        </w:rPr>
        <w:t>План основних заходів з допризовної підготовки юнаків учбових закладів, розташованих на території Артемівської міської ради в 2012-2013 навчальному році розроблено Артемівсько-Дебальцевським об’єднаним міським військовим комісаріатом</w:t>
      </w:r>
    </w:p>
    <w:p>
      <w:pPr>
        <w:pStyle w:val="Normal1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lang w:val="uk-UA"/>
        </w:rPr>
        <w:t>Військовий комісар</w:t>
        <w:tab/>
        <w:tab/>
        <w:tab/>
        <w:tab/>
        <w:tab/>
        <w:tab/>
        <w:tab/>
        <w:t>Р.Г.Шурл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i/>
          <w:sz w:val="28"/>
          <w:lang w:val="uk-UA"/>
        </w:rPr>
        <w:t>Артемівської міської ради</w:t>
        <w:tab/>
        <w:tab/>
        <w:tab/>
        <w:tab/>
        <w:tab/>
        <w:tab/>
        <w:t>М.Є.Колін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ЗАТВЕРДЖЕНО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Рішення виконкому Артемівської міської ради</w:t>
      </w:r>
    </w:p>
    <w:p>
      <w:pPr>
        <w:pStyle w:val="Heading8"/>
        <w:keepNext w:val="true"/>
        <w:spacing w:before="0" w:after="0"/>
        <w:ind w:left="6300" w:hanging="0"/>
        <w:rPr>
          <w:i w:val="false"/>
          <w:i w:val="false"/>
          <w:iCs w:val="false"/>
          <w:szCs w:val="28"/>
          <w:lang w:val="uk-UA"/>
        </w:rPr>
      </w:pPr>
      <w:r>
        <w:rPr>
          <w:i w:val="false"/>
          <w:iCs w:val="false"/>
          <w:szCs w:val="28"/>
          <w:lang w:val="uk-UA"/>
        </w:rPr>
        <w:t>08.08.2012 №279</w:t>
      </w:r>
    </w:p>
    <w:p>
      <w:pPr>
        <w:pStyle w:val="Normal1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Heading11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   Л   А   Н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основних заходів з військово-патріотичної роботи по вихованню молоді при проходженні допризовної підготовки у навчально-виховних закладах на території Артемівської міської ради в 2012-2013 навчальному році.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066"/>
        <w:gridCol w:w="1843"/>
        <w:gridCol w:w="199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Назва основ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конавець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57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ня уроків мужності та інших заходів у навчально-виховних закладах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 території Артемівської міської ради присвячених: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-їй річниці визволення Донбасу, м. Артемівська та Артемівського району від німецько-фашистських загарбників;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-ій річниці визволення України від німецько-фашистських загарбників;</w:t>
            </w:r>
          </w:p>
          <w:p>
            <w:pPr>
              <w:pStyle w:val="Normal1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-тій річниці незалежності Україн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21-ій річниці Збройних Сил Україн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  <w:lang w:val="uk-UA"/>
              </w:rPr>
              <w:t>68-ій річниці Перемоги у Великій Вітчизняній війні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дня народження Т.Г.ШЕВЧЕНК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2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 2012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 2012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ень 2012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3</w:t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ень 20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 відділ освіти Артемівської міської ради</w:t>
            </w:r>
          </w:p>
        </w:tc>
      </w:tr>
      <w:tr>
        <w:trPr>
          <w:trHeight w:val="16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і проведення заходу «День призовни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</w:t>
            </w:r>
          </w:p>
        </w:tc>
      </w:tr>
      <w:tr>
        <w:trPr>
          <w:trHeight w:val="265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і проведення змагання з допризовної підготовки, присвячені 21-ій річниці Збройних Сил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- грудень 20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, комітет по фізичній культурі і спорту Артемівської міської ради</w:t>
            </w:r>
          </w:p>
        </w:tc>
      </w:tr>
      <w:tr>
        <w:trPr>
          <w:trHeight w:val="172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роз'яснювальної роботи серед учнівської молоді щодо її вступу у військові учбові заклади Збройних Сил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</w:t>
            </w:r>
          </w:p>
        </w:tc>
      </w:tr>
      <w:tr>
        <w:trPr>
          <w:trHeight w:val="18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відвідування військової частини А2730 юнаками випускних класів, курсів і груп для ознайомлення з бойовою технікою, зброєю, побутом та розміщенням військовослужбовців строкової служб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-266065</wp:posOffset>
                      </wp:positionV>
                      <wp:extent cx="228600" cy="2209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4pt;mso-wrap-distance-left:9.05pt;mso-wrap-distance-right:9.05pt;mso-wrap-distance-top:0pt;mso-wrap-distance-bottom:0pt;margin-top:-20.95pt;mso-position-vertical-relative:text;margin-left:2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, викладачі допризовної підготовки юнаків</w:t>
            </w:r>
          </w:p>
        </w:tc>
      </w:tr>
      <w:tr>
        <w:trPr>
          <w:trHeight w:val="254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наради з керівниками і викладачами допризовної підготовки юнаків учбових закладів, розташованих на території Артемівської міської ради по відбору кандидатів для вступу до військових навчальних закладів Збройних Сил України. Доведення плану-завдання відбору кандидатів для вступу до військових навчальних закладів Збройних Сил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лютий 20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, відділ освіти Артемівської міської ради</w:t>
            </w:r>
          </w:p>
        </w:tc>
      </w:tr>
      <w:tr>
        <w:trPr>
          <w:trHeight w:val="25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проведення “Дня відчинених дверей” у військовій частині А2730 для проведення зустрічей з солдатами та офіцерами, відвідування музею бойової сла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, червень 20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, відділ освіти Артемівської міської ради</w:t>
            </w:r>
          </w:p>
        </w:tc>
      </w:tr>
      <w:tr>
        <w:trPr>
          <w:trHeight w:val="253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иховних заходів під час проведення 3-дневних навчально-польових зборів (занять) з випускниками шкіл, юнаками-учнями ІІ курсів навчання технікумів та професійно-технічних училищ, розташованих на території Артем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, відділ освіти Артемівської міської ради</w:t>
            </w:r>
          </w:p>
        </w:tc>
      </w:tr>
      <w:tr>
        <w:trPr>
          <w:trHeight w:val="20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ійськово-спортивних свят, присвячених закінченню допризовної підготовки юнаків учбових закладів, розташованих на території Артемівської міської ради у 2012-2013 навчальному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темівсько-Дебальцевський об’єднаний міський військовий комісаріат (за згодою), </w:t>
            </w:r>
          </w:p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тет по фізичній культурі і спорту Артемівської міської ради</w:t>
            </w:r>
          </w:p>
        </w:tc>
      </w:tr>
      <w:tr>
        <w:trPr>
          <w:trHeight w:val="168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иступів, бесід та доповідей офіцерів військкомату у закріплених за ними учбових закладах, розташованих на території Артемівської міської рад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-266065</wp:posOffset>
                      </wp:positionV>
                      <wp:extent cx="228600" cy="2209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0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7.4pt;mso-wrap-distance-left:9.05pt;mso-wrap-distance-right:9.05pt;mso-wrap-distance-top:0pt;mso-wrap-distance-bottom:0pt;margin-top:-20.95pt;mso-position-vertical-relative:text;margin-left:22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</w:t>
            </w:r>
          </w:p>
        </w:tc>
      </w:tr>
      <w:tr>
        <w:trPr>
          <w:trHeight w:val="16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едення тижня  пам'яті, присвяченого Дню Перемоги, у ході якого передбачити: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стрічі з ветеранами війни;</w:t>
            </w:r>
          </w:p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чні вечори, покази кінострічок з військово-патриотичної тема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</w:t>
            </w:r>
          </w:p>
        </w:tc>
      </w:tr>
      <w:tr>
        <w:trPr>
          <w:trHeight w:val="16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і проведення зустрічей юнаків з курсантами військових учбових закладів, з військовослужбовцями строкової служби, що перебувають у відпустц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94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темівсько-Дебальцевський об’єднаний міський військовий комісаріат (за згодою)</w:t>
            </w:r>
          </w:p>
        </w:tc>
      </w:tr>
    </w:tbl>
    <w:p>
      <w:pPr>
        <w:pStyle w:val="Heading11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Heading11"/>
        <w:numPr>
          <w:ilvl w:val="0"/>
          <w:numId w:val="0"/>
        </w:numPr>
        <w:jc w:val="both"/>
        <w:outlineLvl w:val="0"/>
        <w:rPr/>
      </w:pPr>
      <w:r>
        <w:rPr>
          <w:b w:val="false"/>
          <w:i/>
          <w:sz w:val="24"/>
          <w:szCs w:val="24"/>
          <w:lang w:val="uk-UA"/>
        </w:rPr>
        <w:t>План основних заходів з військово-патріотичної роботи по вихованню молоді при проходженні допризовної підготовки у навчально-виховних закладах на території Артемівської міської ради в 2012-2013 навчальному році розроблено Артемівсько-Дебальцевським об’єднаним міським військовим комісаріатом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lang w:val="uk-UA"/>
        </w:rPr>
        <w:t>Військовий комісар</w:t>
        <w:tab/>
        <w:tab/>
        <w:tab/>
        <w:tab/>
        <w:tab/>
        <w:tab/>
        <w:tab/>
        <w:t>Р.Г.Шурл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еруючий справами виконком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i/>
          <w:sz w:val="28"/>
          <w:lang w:val="uk-UA"/>
        </w:rPr>
        <w:t>Артемівської міської ради</w:t>
        <w:tab/>
        <w:tab/>
        <w:tab/>
        <w:tab/>
        <w:tab/>
        <w:tab/>
        <w:t>М.Є.Коліно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2"/>
      <w:szCs w:val="22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4"/>
    </w:rPr>
  </w:style>
  <w:style w:type="paragraph" w:styleId="BodyText">
    <w:name w:val="Body Text"/>
    <w:basedOn w:val="Normal1"/>
    <w:qFormat/>
    <w:pPr>
      <w:jc w:val="center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1:23:00Z</dcterms:created>
  <dc:creator>Сергей</dc:creator>
  <dc:description/>
  <cp:keywords/>
  <dc:language>en-US</dc:language>
  <cp:lastModifiedBy>ch09</cp:lastModifiedBy>
  <cp:lastPrinted>2012-07-16T13:08:00Z</cp:lastPrinted>
  <dcterms:modified xsi:type="dcterms:W3CDTF">2012-08-13T10:10:00Z</dcterms:modified>
  <cp:revision>13</cp:revision>
  <dc:subject/>
  <dc:title> </dc:title>
</cp:coreProperties>
</file>