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8.08.2012 № 29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 оформлення   громадянам   права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ості на належні їм кооперативн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вартири, які розташовані у м.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09.07.2012 №195 щодо можливості оформлення   громадянам права власності на належні їм кооперативні квартири, які розташовані у м. Артемівську, заяви від 09.07.2012 №01-3033-05, №01-3034-05,  №01-3035-05, №01-3036-05, №01-3037-05, №01-3038-05, №01-3039-05, №01-3040-05 з доданими копіями документів, що підтверджують право приватної власності на кооперативні квартири, 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3.06.2012 №213, керуючись ст.ст. 30, 52 Закону України від 21.05.97 №280/97-ВР «Про місцеве самоврядування в Україні» із внесеними до нього змінами, ст. 325, ч.3 ст.384 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із внесеними до нього змінами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Оформити громадянам право власності на належні їм кооперативні квартири, які розташовані у м. Артемівську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а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громадян на кооперативні квартири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08.08.2012 № 29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омадян, яким оформлюється право власності на належні їм кооперативні кварти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32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00"/>
        <w:gridCol w:w="2453"/>
        <w:gridCol w:w="2824"/>
      </w:tblGrid>
      <w:tr>
        <w:trPr>
          <w:trHeight w:val="53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.І.Б. власник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об’</w:t>
            </w:r>
            <w:r>
              <w:rPr>
                <w:sz w:val="28"/>
                <w:szCs w:val="28"/>
                <w:lang w:val="en-US"/>
              </w:rPr>
              <w:t>єк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истика об’єкта </w:t>
            </w:r>
          </w:p>
        </w:tc>
      </w:tr>
      <w:tr>
        <w:trPr>
          <w:trHeight w:val="356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3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енко Тетяна Олександ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енко Євген Іван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окіна Людмила Андріївн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отова Явдоха Трохим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енко Надія Андрії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іпко Ніна Дмитр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знєцова Любов Михайлі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шаков Станіслав Пилипович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Артемів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буд.166, кв.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буд.166, кв.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буд.166, кв.8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буд.168, кв.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40, кв.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40, кв.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95, кв.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Ювілейна, буд.95, кв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кімнатна квартира, загальною площею 53,86 кв.м., житловою площею 36,01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кімнатна квартира, загальною площею 28,80 кв.м., житловою площею 14,2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44,25 кв.м., житловою площею 27,21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кімнатна квартира, загальною площею 30,0 кв.м., житловою площею 14,8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кімнатна квартира, загальною площею 55,70 кв.м., житловою площею 38,6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43,30 кв.м., житловою площею 25,1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кімнатна квартира, загальною площею 49,20 кв.м., житловою площею 28,0 кв.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кімнатна квартира, загальною площею 62,5 кв.м., житловою площею 36,5 кв.м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ерелік громадян складено комунальним підприємством “Артемівське бюро технічної інвентаризації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 М.Є.Коліно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8:00Z</dcterms:created>
  <dc:creator>ch09</dc:creator>
  <dc:description/>
  <cp:keywords/>
  <dc:language>en-US</dc:language>
  <cp:lastModifiedBy>ch09</cp:lastModifiedBy>
  <dcterms:modified xsi:type="dcterms:W3CDTF">2012-08-08T14:08:00Z</dcterms:modified>
  <cp:revision>2</cp:revision>
  <dc:subject/>
  <dc:title> </dc:title>
</cp:coreProperties>
</file>