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8.2012 № 29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оформлення  ДЕРЖАВНОМУ НАВЧАЛЬНОМУ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КЛАДУ     «АРТЕМІВСЬКИЙ      ПРОФЕСІЙНИ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ІЦЕЙ»   права   власності   на   належні    Державі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країна в особі Міністерства освіти і науки, молод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а  спорту України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нерухомого  майна,  які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ташовані 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9.07.2012 №201 щодо можливості оформлення ДЕРЖАВНОМУ НАВЧАЛЬНОМУ ЗАКЛАДУ «АРТЕМІВСЬКИЙ ПРОФЕСІЙНИЙ ЛІЦЕЙ»  (далі – ДНЗ «АРТЕМІВСЬКИЙ ПЛ») права власності на належні Державі Україна в особі Міністерства освіти і науки, молоді та спорту України об’єкти нерухомого майна, які розташовані у м. Артемівську, клопотання від 09.07.2012 №01-3046-07, з доданими копіями документів, що підтверджують право державної власності на об’єкти, а саме: інвентарних карток обліку основних засобів в бюджетних установах; технічних паспортів на об’єкти нерухомого майна від 14.03.2003, від 27.02.2003, від 25.03.2003; державних актів на право постійного користування земельною ділянкою серії ЯЯ №058619, №058618 від 25.07.2007; листа управління освіти і науки Донецької обласної державної адміністрації на №01/04-0957 від 08.12.11 «Про підтвердження підпорядкування»; статуту ДНЗ «АРТЕМІВСЬКИЙ ПЛ», затвердженого першим заступником Міністра освіти і науки України (наказ Міністерства освіти і науки України від 29.12.2009 №1232); свідоцтва про державну реєстрацію юридичної особи –  ДНЗ «АРТЕМІВСЬКИЙ ПЛ» серії А00 №626118; довідки АБ №213827 про внесення ДНЗ «АРТЕМІВСЬКИЙ ПЛ» до Єдиного державного реєстру підприємств та організацій України від 01.02.2010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 ДЕРЖАВНОМУ НАВЧАЛЬНОМУ ЗАКЛАДУ «АРТЕМІВСЬКИЙ ПРОФЕСІЙНИЙ ЛІЦЕЙ»   право власності на належні Державі Україна в особі Міністерства освіти і науки, молоді та спорту України об’єкти нерухомого майна,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Держави Україна в особі Міністерства освіти і науки, молоді та спорту Україн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08.08.2012 № 29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які належать Державі Україна в особі Міністерства освіти і науки, молоді та спорту України, та закріплені на праві оперативного управління за ДЕРЖАВНИМ НАВЧАЛЬНИМ ЗАКЛАДОМ «АРТЕМІВСЬКИЙ ПРОФЕСІЙН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17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учбов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ок №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учбового призначення (майстерн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0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00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0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Оборони, 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моги,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моги, 16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10:00Z</dcterms:created>
  <dc:creator>ch09</dc:creator>
  <dc:description/>
  <cp:keywords/>
  <dc:language>en-US</dc:language>
  <cp:lastModifiedBy>ch09</cp:lastModifiedBy>
  <dcterms:modified xsi:type="dcterms:W3CDTF">2012-08-08T14:10:00Z</dcterms:modified>
  <cp:revision>2</cp:revision>
  <dc:subject/>
  <dc:title> </dc:title>
</cp:coreProperties>
</file>