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9"/>
        <w:rPr/>
      </w:pPr>
      <w:r>
        <w:rPr/>
        <w:t>У  К  Р  А  И  Н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8"/>
        <w:rPr/>
      </w:pPr>
      <w:r>
        <w:rPr/>
        <w:t xml:space="preserve">А р т е м о в с к и й   г о р о д с к о й   с о в е т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>27</w:t>
      </w:r>
      <w:r>
        <w:rPr>
          <w:b/>
          <w:sz w:val="40"/>
        </w:rPr>
        <w:t xml:space="preserve"> СЕССИЯ  6  СОЗЫ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/>
      </w:pPr>
      <w:r>
        <w:rPr>
          <w:sz w:val="24"/>
        </w:rPr>
        <w:t>2</w:t>
      </w:r>
      <w:r>
        <w:rPr>
          <w:sz w:val="24"/>
          <w:lang w:val="uk-UA"/>
        </w:rPr>
        <w:t>2</w:t>
      </w:r>
      <w:r>
        <w:rPr>
          <w:sz w:val="24"/>
        </w:rPr>
        <w:t>.</w:t>
      </w:r>
      <w:r>
        <w:rPr>
          <w:sz w:val="24"/>
          <w:lang w:val="uk-UA"/>
        </w:rPr>
        <w:t>08</w:t>
      </w:r>
      <w:r>
        <w:rPr>
          <w:sz w:val="24"/>
        </w:rPr>
        <w:t>.</w:t>
      </w:r>
      <w:r>
        <w:rPr>
          <w:sz w:val="24"/>
          <w:lang w:val="uk-UA"/>
        </w:rPr>
        <w:t>2012</w:t>
      </w:r>
      <w:r>
        <w:rPr>
          <w:sz w:val="24"/>
        </w:rPr>
        <w:t xml:space="preserve">   № 6/</w:t>
      </w:r>
      <w:r>
        <w:rPr>
          <w:sz w:val="24"/>
          <w:lang w:val="uk-UA"/>
        </w:rPr>
        <w:t>27</w:t>
      </w:r>
      <w:r>
        <w:rPr>
          <w:sz w:val="24"/>
        </w:rPr>
        <w:t xml:space="preserve">- 481  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г. Артемовс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left="567" w:hanging="0"/>
        <w:rPr>
          <w:b/>
          <w:b/>
          <w:i/>
          <w:i/>
        </w:rPr>
      </w:pPr>
      <w:r>
        <w:rPr>
          <w:b/>
          <w:i/>
        </w:rPr>
        <w:t>О снятии с контроля решений</w:t>
      </w:r>
    </w:p>
    <w:p>
      <w:pPr>
        <w:pStyle w:val="Normal"/>
        <w:ind w:left="567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Артемовского городского совета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ind w:left="567" w:firstLine="284"/>
        <w:jc w:val="both"/>
        <w:rPr/>
      </w:pPr>
      <w:r>
        <w:rPr/>
        <w:t xml:space="preserve">         </w:t>
      </w:r>
      <w:r>
        <w:rPr/>
        <w:t xml:space="preserve">Заслушав информацию начальника отдела контроля Артемовского городского совета Тимошенко О.М. о снятии с контроля решений Артемовского городского совета, руководствуясь   ст.26 Закона  Украины  от 21.05.97 № 280/97-ВР «О местном самоуправлении в Украине» с внесенными в него изменениями,  городской сове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 xml:space="preserve">                     </w:t>
      </w:r>
      <w:r>
        <w:rPr>
          <w:b/>
          <w:sz w:val="28"/>
        </w:rPr>
        <w:t>РЕШИЛ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40" w:firstLine="72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1. Информацию начальника отдела контроля Артемовского городского совета Тимошенко О.М</w:t>
      </w:r>
      <w:r>
        <w:rPr/>
        <w:t xml:space="preserve">. </w:t>
      </w:r>
      <w:r>
        <w:rPr>
          <w:sz w:val="28"/>
        </w:rPr>
        <w:t xml:space="preserve"> о снятии с контроля  решений Артемовского городского совета  принять к сведению.</w:t>
      </w:r>
    </w:p>
    <w:p>
      <w:pPr>
        <w:pStyle w:val="Normal"/>
        <w:ind w:firstLine="87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873"/>
        <w:jc w:val="both"/>
        <w:rPr/>
      </w:pPr>
      <w:r>
        <w:rPr>
          <w:sz w:val="28"/>
        </w:rPr>
        <w:t>2.  Снять с контроля решения Артемовского городского совета, как выполненные, согласно перечня  (прилагается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Городской  голова                                                          А.А.РЕВ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И Н Ф О Р М А Ц И Я 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</w:rPr>
        <w:t>о снятии с контроля решения  Артемовского городского совета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40</w:t>
      </w:r>
      <w:r>
        <w:rPr>
          <w:sz w:val="28"/>
          <w:szCs w:val="28"/>
        </w:rPr>
        <w:t xml:space="preserve"> контрольных решений городского совета отделами и управлениями Артемовского городского совета предоставлены информации с подтверждающими  документами об их  исполнен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акты приема-передачи предоставлены на решения городского совета от 22.10.2008 № 5/35-749; 25.02.2009 № 5/41-847; 03.02.2010 № 5/53-1044; 27.10.2010 № 5/64-1191; 23.02.2011 № 6/4-76; 22.06.2011 № 6/8-149; 28.09.2011 № 6/11-203; 28.09.2011 № 6/11-209; 28.09.2011 № 6/11-210; 26.10.2011 № 6/12-224; 25.01.2012 № 6/19-294; 28.03.2012 № 6/21-356; 25.04.2012 № 6/22-384; 25.04.2012 № 6/22-385; 25.04.2012 № 6/22-386; 25.04.2012 № 6/22-388; 23.05.2012 № 6/23-412; 08.06.2012 № 6/24-420;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отчет о списании объектов коммунальной собственности на решение от 22.06.2011 № 6/8-150; от 23.11.2011 № 6/14-244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ация коммунального предприятия «Артемовская управляющая компания жилищно-комунальных услуг» на решение от 27.05.2011 № 5/44-885; 22.06.2011 № 6/8-163; информация Управления муниципального развития Артемовского городского совета на решение от 22.09.2010 № 5/63-1180; от 28.03.2012 № 6/21-342; 29.12.2010 № 6/2-37; информация коммунального учреждения здравоохранения «Центр первичной медицинской (медико-санитарной) помощи Артемовского городского совета» на решение от 26.10.2011 № 6/12-220; от 25.04.2012 № 6/22-367; информация архивного отдела Артемовского городского совета на решение от 23.11.2011 № 6/14-242; информация Часов Ярской городской больницы № 3 на решение от 25.01.2012 № 6/19-296; информация Соледарской городской больницы № 4  на решение от 25.01.2012 № 6/19-297; информации коммунальных </w:t>
      </w:r>
      <w:r>
        <w:rPr>
          <w:sz w:val="28"/>
          <w:szCs w:val="28"/>
          <w:lang w:val="uk-UA"/>
        </w:rPr>
        <w:t>учреждений охран</w:t>
      </w:r>
      <w:r>
        <w:rPr>
          <w:sz w:val="28"/>
          <w:szCs w:val="28"/>
        </w:rPr>
        <w:t>ы здоровья о внесении изменений в Уставы на решение от 22.02.2012 № 6/20-324; информация Артемовской стоматологической поликлиники на решение от 27.06.2012 № 6/25-437; информация председателя ликвидационной комиссии по прекращению юридического лица коммунального предприятия «Артемовская наркологическая амбулатория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об опубликовании в средствах массовой информации решения Артемовского городского совета  от 28.12.2011 № 6/16-268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28.12.2011 № 6/16-272; 22.02.2012 № 6/20-309; 22.02.2012 № 6/20-310; 28.03.2012 № 6/21-354; - исковое заявление в хозяйственный суд Донецкой области о расторжении Концессионного договора на решение от 25.01.2012 № 6/19-295;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письмо Краматорскому межрайонному природоохранному прокурору об удовлетворении протеста на решение от 23.05.2012 № 6/23-400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чальник отдела контрол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Артемовского городского совета</w:t>
      </w:r>
      <w:r>
        <w:rPr>
          <w:sz w:val="28"/>
          <w:szCs w:val="28"/>
        </w:rPr>
        <w:t xml:space="preserve">                                          О.М.Тимошенко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Приложение</w:t>
      </w:r>
    </w:p>
    <w:p>
      <w:pPr>
        <w:pStyle w:val="Normal"/>
        <w:ind w:firstLine="6480"/>
        <w:rPr/>
      </w:pPr>
      <w:r>
        <w:rPr>
          <w:sz w:val="28"/>
          <w:szCs w:val="28"/>
          <w:lang w:val="uk-UA"/>
        </w:rPr>
        <w:t>к р</w:t>
      </w:r>
      <w:r>
        <w:rPr>
          <w:sz w:val="28"/>
          <w:szCs w:val="28"/>
        </w:rPr>
        <w:t>ешени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 Артемовского</w:t>
      </w:r>
    </w:p>
    <w:p>
      <w:pPr>
        <w:pStyle w:val="Normal"/>
        <w:ind w:firstLine="6480"/>
        <w:rPr>
          <w:sz w:val="28"/>
          <w:szCs w:val="28"/>
        </w:rPr>
      </w:pPr>
      <w:r>
        <w:rPr>
          <w:sz w:val="28"/>
          <w:szCs w:val="28"/>
        </w:rPr>
        <w:t>городского совета</w:t>
      </w:r>
    </w:p>
    <w:p>
      <w:pPr>
        <w:pStyle w:val="Normal"/>
        <w:ind w:firstLine="6480"/>
        <w:rPr>
          <w:sz w:val="28"/>
          <w:szCs w:val="28"/>
          <w:lang w:val="uk-UA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8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№ 6/</w:t>
      </w:r>
      <w:r>
        <w:rPr>
          <w:sz w:val="28"/>
          <w:szCs w:val="28"/>
          <w:lang w:val="uk-UA"/>
        </w:rPr>
        <w:t xml:space="preserve">27 </w:t>
      </w:r>
      <w:r>
        <w:rPr>
          <w:sz w:val="28"/>
          <w:szCs w:val="28"/>
        </w:rPr>
        <w:t xml:space="preserve">– 481 </w:t>
      </w:r>
    </w:p>
    <w:p>
      <w:pPr>
        <w:pStyle w:val="Normal"/>
        <w:ind w:firstLine="64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4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4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Heading1"/>
        <w:jc w:val="center"/>
        <w:rPr>
          <w:lang w:val="uk-UA"/>
        </w:rPr>
      </w:pPr>
      <w:r>
        <w:rPr/>
        <w:t>решений Артемовского городского совета, снятых  с  контрол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2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772"/>
        <w:gridCol w:w="6660"/>
      </w:tblGrid>
      <w:tr>
        <w:trPr/>
        <w:tc>
          <w:tcPr>
            <w:tcW w:w="85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177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та и номер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шения</w:t>
            </w:r>
          </w:p>
        </w:tc>
        <w:tc>
          <w:tcPr>
            <w:tcW w:w="66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аткое содержание</w:t>
            </w:r>
          </w:p>
        </w:tc>
      </w:tr>
      <w:tr>
        <w:trPr/>
        <w:tc>
          <w:tcPr>
            <w:tcW w:w="85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2.10.2008 №5/35-74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прийняття (безоплатно) в комунальну власність територіальної громади м. Артемівська повітряної лінії електропередач, з балансу дочірнього підприємства „Артемівський завод стінових матеріалів” з подальшою передачею її на баланс відкритого акціонерного товариства „Донецькобленерго”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.02.200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5/41-84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дачу дозволу на відчуження об’</w:t>
            </w:r>
            <w:r>
              <w:rPr>
                <w:color w:val="000000"/>
                <w:sz w:val="28"/>
                <w:szCs w:val="28"/>
              </w:rPr>
              <w:t>єкта права комунальної власності територіальної громади міста А</w:t>
            </w:r>
            <w:r>
              <w:rPr>
                <w:color w:val="000000"/>
                <w:sz w:val="28"/>
                <w:szCs w:val="28"/>
                <w:lang w:val="uk-UA"/>
              </w:rPr>
              <w:t>ртемівська, який знаходиться на балансі комунального підприємства «Артемівська керуюча компанія житлово-комунальних послуг»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5.200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5/44-88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дачу дозволу комунальному підприємству «Артемівська керуюча компанія житлово-комунальних послуг» виступити засновником товариства з обмеженою відповідальністю «Муніципальний інформаційно-розрахунковий центр м. Артемівськ»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2.20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5/53-104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прийняття (безоплатно) у комунальну власність територіальної громади м. Артемівська квартир, що знаходяться у житлових будинках, розташованих за адресами: м. Артемівськ, вул. Широка, 4 та вул. О. Сибірцева, 172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9.20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5/63-118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Про визначення об’єкта права комунальної власності територіальної громади міста Артемівська, який може бути предметом податкової застави.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10.20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5/64-119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прийняття (безоплатно) у комунальну власність територіальної громади м. Артемівська дитячих майданчиків, розташованих на території м. Артемівська.</w:t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12.20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/2-3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дачу дозволу на відчуження об</w:t>
            </w:r>
            <w:r>
              <w:rPr>
                <w:color w:val="000000"/>
                <w:sz w:val="28"/>
              </w:rPr>
              <w:t>’</w:t>
            </w:r>
            <w:r>
              <w:rPr>
                <w:color w:val="000000"/>
                <w:sz w:val="28"/>
                <w:lang w:val="uk-UA"/>
              </w:rPr>
              <w:t>єкта права комунальної власності територіальної громади міста Артемівська, який знаходиться на балансі комунального підприємства «Артемівська керуюча компанія житлово-комунальних послуг»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2.201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/4-7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дачу дозволу на відчуження групи інвентарних об’єктів права комунальної власності територіальної громади міста Артемівська,які знаходяться на балансі міського Центру культури та дозвілля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2.06.2011 №6/8-14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дачу згоди Артемівській центральній районній лікарні на списання майна (основних засобів) комунальної власності територіальної громади м. Артемівська, яке знаходиться на її балансі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2.06.2011 №6/8-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дачу згоди Концесіонеру-товариству з обмеженою відповідальністю "Артемівськ-Енергія" на списання майна (основних засобів), яке є комунальною власністю територіальної громади м. Артемівська, та знаходиться на його балансі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2.06.2011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/8-16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О запросе депутата Артемовского городского совета Говорун Р.А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9.2011 №6/11-20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дачу дозволу на відчуження об’єкта права комунальної власності територіальної громади міста Артемівська, який знаходиться на балансі комунального підприємства «Артемівська керуюча компанія житлово-комунальних послуг»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9.2011 №6/11-20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безоплатну  передачу житлового будинку, розташованого за адресою, м.Артемівськ,вул.Ювілейна,53 з балансу комунального підприємства «Артемівська керуюча компанія житлово-комунальних послуг» на баланс об’єднання співвласників багатоквартирного будинку «Ювілейна,53»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>.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>.2011 №6/11-2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безоплатну передачу житлового будинку, розташованого за адресою: м. Артемівськ, вул. Радянська, 28, з балансу комунального підприємства «Артемівська керуюча компанія житлово-комунальних послуг» на баланс об’єднання співвласників багатоквартирного будинку «Радянська, 28»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6.10.2011 №6/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-2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lang w:val="uk-UA"/>
              </w:rPr>
              <w:t xml:space="preserve">Про створення комунального закладу охорони здоров’я «Центр первинної медичної (медико-санітарної)допомоги Артемівської міської ради та затвердження його </w:t>
            </w:r>
            <w:r>
              <w:rPr>
                <w:color w:val="000000"/>
                <w:sz w:val="28"/>
                <w:lang w:val="en-US"/>
              </w:rPr>
              <w:t>C</w:t>
            </w:r>
            <w:r>
              <w:rPr>
                <w:color w:val="000000"/>
                <w:sz w:val="28"/>
                <w:lang w:val="uk-UA"/>
              </w:rPr>
              <w:t>татуту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10.2011 №6/12-22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прийняття (безоплатно) у комунальну власність територіальної громади міста Артемівська майна державної власності –гуртожитків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11.201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/14-24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припинення юридичної особи «Артемівський міський центр здоров’я» шляхом приєднання до комунального закладу охорони здоров’я «Центр первинної медичної (медико-санітарної) допомоги Артемівської міської ради»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11.2011 №6/14-24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дачу згоди відділу освіти Артемівської міської ради на списання майна (основних засобів) комунальної власності територіальної громади м.Артемівська, яке знаходиться на його балансі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.12.2011 №6/16-26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затвердження Порядку організації місць для паркування транспортних засобів на території м. Артемівська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.12.2011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6/16-27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пайову участь у розвитку інфраструктури м. Артемівська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.01.2012 №6/19-29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затвердження передавального акту майна комунальної власності територіальної громади м. Артемівська, яке використовувалося  Артемівським міським центром здоров’я, на баланс комунального закладу охорони здоров’я «Центр первинної медичної (медико-санітарної) допомоги Артемівської міської ради»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.01.2012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6/19-29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звіт товариства з обмеженою відповідальністю «АРТЕМІВСЬКВОДОКАНАЛ» про стан виконання Пріоритетного плану дій на 2011 рік з розвитку водопровідно</w:t>
            </w:r>
            <w:r>
              <w:rPr>
                <w:color w:val="000000"/>
                <w:sz w:val="28"/>
              </w:rPr>
              <w:t>го</w:t>
            </w:r>
            <w:r>
              <w:rPr>
                <w:color w:val="000000"/>
                <w:sz w:val="28"/>
                <w:lang w:val="uk-UA"/>
              </w:rPr>
              <w:t>-каналізаційного господарства міста Артемівська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.01.2012 №6/19-29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несення змін до Статуту Часів Ярської міської лікарні №3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.01.2012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6/19-29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внесення змін до Статуту Соледарської міської лікарні №4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.02.2012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6/20-30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звіт щодо здійснення державної регуляторної політики на території Артемівської міської ради у 2011 році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.02.2012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6/20-3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внесення змін до Плану діяльності з підготовки проектів регуляторних актів Артемівської міської ради на 2012 рік, затвердженого рішенням Артемівської міської ради від 23.11.2011 № 6/14-235 зі змінами, внесеними до нього рішенням Артемівської міської ради від 07.12.2011 №6/15-253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.02.2012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6/20-32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Fieldcontent"/>
                <w:sz w:val="28"/>
                <w:szCs w:val="28"/>
                <w:lang w:val="uk-UA"/>
              </w:rPr>
              <w:t>Про внесення змін до Статутів комунальних закладів охорони здоров’я Артемівської міської рад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.03.2012 №6/21-34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Звіт про роботу комунального підприємства «Артемівське бюро технічної інвентаризації»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.03.2012 №6/21-35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затвердження Тимчасового положення про регулювання забудови м. Артемівська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.03.2012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6/21-35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прийняття  (безоплатно) у комунальну власність територіальної громади м. Артемівська артезіанської свердловини, розташованої за адресою: м.Артемівськ, вул. Благовіщенська ,47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.04.2012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6/22-36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внесення та затвердження змін до Статуту комунального закладу охорони здоров’я «Центр первинної медичної (медико-санітарної) допомоги  Артемівської міської ради»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.04.2012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6/22-38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Fieldcontent"/>
                <w:sz w:val="28"/>
                <w:szCs w:val="28"/>
                <w:lang w:val="uk-UA"/>
              </w:rPr>
              <w:t>Про безоплатну передачу житлового будинку, розташованого за адресою: м. Артемівськ, вул. Леваневського,162  з  балансу  комунального підприємства «Артемівська керуюча  компанія житлово-комунальних послуг» на баланс об`єднання співвласників багатоквартирного будинку «Леваневського,162»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.04.2012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6/22-38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Fieldcontent"/>
                <w:sz w:val="28"/>
                <w:szCs w:val="28"/>
                <w:lang w:val="uk-UA"/>
              </w:rPr>
              <w:t>Про безоплатну передачу житлового будинку, розташованого за адресою: м. Артемівськ, вул. Горького,45  з  балансу  комунального підприємства «Артемівська керуюча  компанія житлово-комунальних послуг» на баланс об`єднання співвласників багатоквартирного будинку «Горьковский»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.04.2012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/22-38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Fieldcontent"/>
                <w:sz w:val="28"/>
                <w:szCs w:val="28"/>
                <w:lang w:val="uk-UA"/>
              </w:rPr>
              <w:t>Про безоплатну передачу житлового будинку, розташованого за адресою: м. Артемівськ, вул. 1-ша Залізнична,41  з  балансу  комунального підприємства «Артемівська керуюча  компанія житлово-комунальних послуг» на баланс об`єднання співвласників багатоквартирного будинку «1-ша Залізнична, 41»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.04.2012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6/22-38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ieldcontent"/>
                <w:sz w:val="28"/>
                <w:szCs w:val="28"/>
                <w:lang w:val="uk-UA"/>
              </w:rPr>
            </w:pPr>
            <w:r>
              <w:rPr>
                <w:rStyle w:val="Fieldcontent"/>
                <w:sz w:val="28"/>
                <w:szCs w:val="28"/>
                <w:lang w:val="uk-UA"/>
              </w:rPr>
              <w:t>Про безоплатну передачу майна  комунальної власності територіальної громади м.Артемівська з балансу Артемівської центральної районної лікарні.</w:t>
            </w:r>
          </w:p>
          <w:p>
            <w:pPr>
              <w:pStyle w:val="Normal"/>
              <w:jc w:val="both"/>
              <w:rPr>
                <w:rStyle w:val="Fieldcontent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.05.2012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6/23-4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 розгляд протесту Краматорського міжрайонного природоохоронного прокурора на рішення Артемівської міської ради від 27.06.2006 № 5/2-45 «Про затвердження Положення «Про міський фонд охорони навколишнього природного середовища» у новій редакції».</w:t>
            </w:r>
          </w:p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.05.2012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6/23-4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Fieldcontent"/>
                <w:sz w:val="28"/>
                <w:szCs w:val="28"/>
                <w:lang w:val="uk-UA"/>
              </w:rPr>
              <w:t>Про безоплатну передачу з  балансу  комунального підприємства «Артемівська керуюча  компанія житлово-комунальних послуг» на баланс об`єднання співвласників багатоквартирного будинку «Леваневського,36» майна, розташованого за адресою:  м. Артемівськ, вул. Леваневського,36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8.06.2012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6/24-4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Fieldcontent"/>
                <w:sz w:val="28"/>
                <w:szCs w:val="28"/>
                <w:lang w:val="uk-UA"/>
              </w:rPr>
              <w:t>Про повернення об’єкту концесії, який переданий у концесію товариству з обмеженою відповідальністю «АРТЕМІВСЬКВОДОКАНАЛ», до Артемівської міської ради з подальшою безоплатною передачею на баланс комунальному підприємству «БАХМУТ-ВОДА»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.06.2012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6/25-43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Fieldcontent"/>
                <w:sz w:val="28"/>
                <w:szCs w:val="28"/>
                <w:lang w:val="uk-UA"/>
              </w:rPr>
              <w:t>Про внесення змін до Статуту Артемівської міської стоматологічної поліклінік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.06.2012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6/25-44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Fieldcontent"/>
                <w:sz w:val="28"/>
                <w:szCs w:val="28"/>
                <w:lang w:val="uk-UA"/>
              </w:rPr>
              <w:t>Про затвердження ліквідаційного балансу та звіту про роботу ліквідаційної комісії з припинення юридичної особи комунальної установи «Артемівська наркологічна амбулаторія»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>Перечень с</w:t>
      </w:r>
      <w:r>
        <w:rPr>
          <w:sz w:val="28"/>
        </w:rPr>
        <w:t>оставлен отделом контроля Артемовского городского сов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тдела контрол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ртемовского городского совета                                      О.М.Тимош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Артемовского</w:t>
      </w:r>
    </w:p>
    <w:p>
      <w:pPr>
        <w:pStyle w:val="Normal"/>
        <w:rPr/>
      </w:pPr>
      <w:r>
        <w:rPr>
          <w:sz w:val="28"/>
          <w:szCs w:val="28"/>
        </w:rPr>
        <w:t xml:space="preserve">городского совета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С.И.Ки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Fieldcontent">
    <w:name w:val="field-content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1:54:00Z</dcterms:created>
  <dc:creator>ch42</dc:creator>
  <dc:description/>
  <cp:keywords/>
  <dc:language>en-US</dc:language>
  <cp:lastModifiedBy>ch58</cp:lastModifiedBy>
  <cp:lastPrinted>2012-07-24T08:42:00Z</cp:lastPrinted>
  <dcterms:modified xsi:type="dcterms:W3CDTF">2012-08-25T09:05:00Z</dcterms:modified>
  <cp:revision>13</cp:revision>
  <dc:subject/>
  <dc:title> </dc:title>
</cp:coreProperties>
</file>