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en-US"/>
        </w:rPr>
        <w:t>27</w:t>
      </w:r>
      <w:r>
        <w:rPr>
          <w:sz w:val="36"/>
          <w:lang w:val="uk-UA"/>
        </w:rPr>
        <w:t xml:space="preserve">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  <w:lang w:val="uk-UA"/>
        </w:rPr>
        <w:t>22.08. 20</w:t>
      </w:r>
      <w:r>
        <w:rPr>
          <w:sz w:val="28"/>
        </w:rPr>
        <w:t>1</w:t>
      </w:r>
      <w:r>
        <w:rPr>
          <w:sz w:val="28"/>
          <w:lang w:val="uk-UA"/>
        </w:rPr>
        <w:t>2   № 6/2</w:t>
      </w:r>
      <w:r>
        <w:rPr>
          <w:sz w:val="28"/>
        </w:rPr>
        <w:t>7</w:t>
      </w:r>
      <w:r>
        <w:rPr>
          <w:sz w:val="28"/>
          <w:lang w:val="uk-UA"/>
        </w:rPr>
        <w:t xml:space="preserve"> -484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 у комунальну</w:t>
      </w:r>
    </w:p>
    <w:p>
      <w:pPr>
        <w:pStyle w:val="Heading1"/>
        <w:tabs>
          <w:tab w:val="clear" w:pos="708"/>
          <w:tab w:val="left" w:pos="5040" w:leader="none"/>
          <w:tab w:val="left" w:pos="5400" w:leader="none"/>
        </w:tabs>
        <w:ind w:right="395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ласність територіальної громади </w:t>
      </w:r>
    </w:p>
    <w:p>
      <w:pPr>
        <w:pStyle w:val="Heading1"/>
        <w:tabs>
          <w:tab w:val="clear" w:pos="708"/>
          <w:tab w:val="left" w:pos="5040" w:leader="none"/>
          <w:tab w:val="left" w:pos="5400" w:leader="none"/>
        </w:tabs>
        <w:ind w:right="3955" w:hanging="0"/>
        <w:rPr>
          <w:i/>
          <w:i/>
          <w:sz w:val="28"/>
          <w:szCs w:val="28"/>
        </w:rPr>
      </w:pP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Управління муніципального розвитку Артемівської міської ради, відповідно до рішення Артемівського міськрайонного суду Донецької області від 17.05.2012 (справа №0503/711/2012 2-о/0503/58/2012) про визнання спадщини відумерлою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 Прийняти (безоплатно) у комунальну власність територіальної громади м. Артемівська спадщину, визнану відумерлою рішенням Артемівського міськрайонного суду Донецької області від 17.05.2012  (справа №0503/711/2012 2-о/0503/58/2012) – квартиру №98 по вул.Декабристів,45, </w:t>
      </w:r>
      <w:r>
        <w:rPr>
          <w:sz w:val="28"/>
          <w:lang w:val="uk-UA"/>
        </w:rPr>
        <w:t>в м.Артемівську (загальна площа - 29,4 кв.м., житлова площа – 16,6 кв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изначити  балансоутримувачем квартири, зазначеної у п.1 цього рішення комунальне підприємство «Артемівська керуюча компанія  житлово-комунальних послуг» (Бондарє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  З</w:t>
      </w:r>
      <w:r>
        <w:rPr>
          <w:color w:val="000000"/>
          <w:sz w:val="28"/>
          <w:lang w:val="uk-UA"/>
        </w:rPr>
        <w:t xml:space="preserve">дійснити державну реєстрацію права власності на квартиру, визначену у п.1 цього рішення, </w:t>
      </w:r>
      <w:r>
        <w:rPr>
          <w:sz w:val="28"/>
          <w:lang w:val="uk-UA"/>
        </w:rPr>
        <w:t>згідно чинного законодавст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унальному підприємству «Артемівська керуюча компанія  житлово-комунальних послуг» (Бондарєв), Управлінню муніципального розвитку Артемівської міської ради (Зінченко)  внести  на розгляд виконкому Артемівської міської ради пропозиції щодо подальшого використання квартири, визначеної у пункті 1 дан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рганізаційне  виконання рішення покласти на комунальне підприємство «Артемівська керуюча компанія  житлово-комунальних послуг» (Бондарєв), Управління муніципального розвитку Артемівської міської ради (Зінченко),  заступника міського голови Гончаров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Координаційне забезпечення виконання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Міський голова                                            О.О. РЕ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Heading1"/>
        <w:tabs>
          <w:tab w:val="clear" w:pos="708"/>
          <w:tab w:val="left" w:pos="5103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«Про прийняття (безоплатно) 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громади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 спадщини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ртемівською міською радою  в  Артемівський міськрайонний суд Донецької області була подана заява про  визнання спадщини відумерлою, яка залишилася після смерті Ожередова Віктора Степановича у вигляді  однокімнатної квартири  №98 по вул. Декабристів,45 у м.Артемівську.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гідно рішення  Артемівського міськрайонного суду Донецької області від 17.05.2012  (справа №0503/711/2012  2-о/0503/58/2012), яке набуло законної сили 29.05.2012 р., спадщина після смерті Ожередова Віктора Степановича була визнана відумерлою та передана до комунальної власності  територіальної громади м.Артемівська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. 1277 Цивільного Кодексу України, спадщина, визнана судом  відумерлою, переходить у власність територіальної громади за місцем відкриття спадщи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ставі вищевикладеного, Управління муніципального розвитку Артемівської міської ради пропонує прийняти у комунальну власність територіальної громади м.Артемівська однокімнатну квартиру №98 по вул.Декабристів,45 у м.Артемівську (загальна площа – 29,4 кв.м., житлова площа – 16,6 кв.м.).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о. начальника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уніципального розвитку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І.С. Іванушкін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hanging="1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44:00Z</dcterms:created>
  <dc:creator>km5</dc:creator>
  <dc:description/>
  <cp:keywords/>
  <dc:language>en-US</dc:language>
  <cp:lastModifiedBy>Admin</cp:lastModifiedBy>
  <cp:lastPrinted>2012-08-23T09:26:00Z</cp:lastPrinted>
  <dcterms:modified xsi:type="dcterms:W3CDTF">2012-08-23T05:27:00Z</dcterms:modified>
  <cp:revision>75</cp:revision>
  <dc:subject/>
  <dc:title> </dc:title>
</cp:coreProperties>
</file>