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ЗАТВЕРДЖЕНО</w:t>
      </w:r>
    </w:p>
    <w:p>
      <w:pPr>
        <w:pStyle w:val="Normal"/>
        <w:ind w:left="7560" w:hanging="0"/>
        <w:rPr/>
      </w:pPr>
      <w:r>
        <w:rPr>
          <w:sz w:val="20"/>
          <w:szCs w:val="20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пи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цінових пропозиці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1. Замовник торгів </w:t>
      </w:r>
    </w:p>
    <w:p>
      <w:pPr>
        <w:pStyle w:val="Normal"/>
        <w:jc w:val="both"/>
        <w:rPr>
          <w:b/>
          <w:b/>
        </w:rPr>
      </w:pPr>
      <w:r>
        <w:rPr/>
        <w:t xml:space="preserve">1.1. Найменування - </w:t>
      </w:r>
      <w:r>
        <w:rPr>
          <w:b/>
        </w:rPr>
        <w:t>КЗОЗ «Центр первинної медичної (медико - санітарної) допомоги Артемівської міської ради»</w:t>
      </w:r>
    </w:p>
    <w:p>
      <w:pPr>
        <w:pStyle w:val="Normal"/>
        <w:jc w:val="both"/>
        <w:rPr>
          <w:b/>
          <w:b/>
        </w:rPr>
      </w:pPr>
      <w:r>
        <w:rPr/>
        <w:t xml:space="preserve">1.2. Ідентифікаційний код за ЄДРПОУ   - </w:t>
      </w:r>
      <w:r>
        <w:rPr>
          <w:b/>
        </w:rPr>
        <w:t>37868949</w:t>
      </w:r>
    </w:p>
    <w:p>
      <w:pPr>
        <w:pStyle w:val="Normal"/>
        <w:jc w:val="both"/>
        <w:rPr>
          <w:b/>
          <w:b/>
        </w:rPr>
      </w:pPr>
      <w:r>
        <w:rPr/>
        <w:t xml:space="preserve">1.3. Місцезнаходження -  </w:t>
      </w:r>
      <w:r>
        <w:rPr>
          <w:b/>
        </w:rPr>
        <w:t>Україна Донецька обл.  м. Артемівськ  вул. Сибірцева,15     84500</w:t>
      </w:r>
    </w:p>
    <w:p>
      <w:pPr>
        <w:pStyle w:val="Normal"/>
        <w:jc w:val="both"/>
        <w:rPr/>
      </w:pPr>
      <w:r>
        <w:rPr/>
        <w:t xml:space="preserve">1.4. Реєстраційний рахунок замовника –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правління Державної казначейської служби у м. Артемівську  Донецької області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/р35414005007027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ФО 834016, КОД ОКПО 37868949</w:t>
      </w:r>
    </w:p>
    <w:p>
      <w:pPr>
        <w:pStyle w:val="Normal"/>
        <w:jc w:val="both"/>
        <w:rPr/>
      </w:pPr>
      <w:r>
        <w:rPr/>
        <w:t>1.5. Посадові особи замовника, уповноваженні здійснювати зв'язок з учасниками (прізвище, ім'я, по батькові, посада та адреса, номер телефону та факсу із зазначенням коду міжміського телефонного зв'язку, E-mail 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Голова конкурсних торгів Литвин Ольга Вікторівна. </w:t>
      </w:r>
      <w:r>
        <w:rPr>
          <w:b/>
          <w:lang w:val="ru-RU"/>
        </w:rPr>
        <w:t>(06274)4-15-63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</w:t>
      </w:r>
      <w:r>
        <w:rPr>
          <w:b/>
          <w:sz w:val="20"/>
          <w:szCs w:val="20"/>
        </w:rPr>
        <w:t xml:space="preserve"> </w:t>
      </w:r>
      <w:r>
        <w:rPr>
          <w:b/>
        </w:rPr>
        <w:t>конкурсних торгів  Корнієнко Тетяна Іванівна (06274)2-29-59</w:t>
      </w:r>
    </w:p>
    <w:p>
      <w:pPr>
        <w:pStyle w:val="Normal"/>
        <w:jc w:val="both"/>
        <w:rPr/>
      </w:pPr>
      <w:r>
        <w:rPr/>
        <w:t xml:space="preserve">1.6. Головний розпорядник коштів </w:t>
      </w:r>
      <w:r>
        <w:rPr>
          <w:sz w:val="20"/>
          <w:szCs w:val="20"/>
        </w:rPr>
        <w:t>(повне найменування та ідентифікаційний код за ЄДРПОУ)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Артемівська міська рада  КОД ЄДРПОУ -  0405273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Джерело фінансування закупівлі  - </w:t>
      </w:r>
      <w:r>
        <w:rPr/>
        <w:t xml:space="preserve">    М</w:t>
      </w:r>
      <w:r>
        <w:rPr>
          <w:b/>
        </w:rPr>
        <w:t>ісцевий бюджет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3.Адреса веб-порталу Уповноваженого органу, на якому розміщується інформація про закупівлю: </w:t>
      </w:r>
      <w:hyperlink r:id="rId2">
        <w:r>
          <w:rPr>
            <w:rStyle w:val="InternetLink"/>
            <w:b/>
          </w:rPr>
          <w:t>www.tender.me.gov.ua</w:t>
        </w:r>
      </w:hyperlink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Адреса веб-сайту, на якому замовником додатково розміщується інформація про закупівлю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sz w:val="18"/>
          <w:szCs w:val="18"/>
        </w:rPr>
        <w:t xml:space="preserve">( у разі наявності)  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  <w:lang w:val="ru-RU"/>
          </w:rPr>
          <w:t>.</w:t>
        </w:r>
        <w:r>
          <w:rPr>
            <w:rStyle w:val="InternetLink"/>
            <w:b/>
            <w:lang w:val="en-US"/>
          </w:rPr>
          <w:t>artemrad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sz w:val="18"/>
          <w:szCs w:val="18"/>
          <w:lang w:val="ru-RU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5. Інформація про предмет закупівлі: </w:t>
      </w:r>
    </w:p>
    <w:p>
      <w:pPr>
        <w:pStyle w:val="Normal"/>
        <w:jc w:val="both"/>
        <w:rPr>
          <w:b/>
          <w:b/>
          <w:lang w:val="ru-RU"/>
        </w:rPr>
      </w:pPr>
      <w:r>
        <w:rPr/>
        <w:t xml:space="preserve">5.1. Найменування предмета закупівлі: </w:t>
      </w:r>
      <w:r>
        <w:rPr>
          <w:b/>
        </w:rPr>
        <w:t>апаратура електродіагностична/ електрокардіограф 33.10.1</w:t>
      </w:r>
    </w:p>
    <w:p>
      <w:pPr>
        <w:pStyle w:val="Normal"/>
        <w:jc w:val="both"/>
        <w:rPr>
          <w:b/>
          <w:b/>
        </w:rPr>
      </w:pPr>
      <w:r>
        <w:rPr>
          <w:b/>
        </w:rPr>
        <w:t>5.2. Опис предмета закупівлі: кількість – 4 шт.</w:t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ванадцятиканальний електрокардіологічний прилад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будований акумулятор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явність комбінованої цифрової та функціональної клавіатури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>Відведення: 12 стандартних (I - II - III - AVR - AVL - AVF - V1 - V2 - V3 - V4 - V5 – V6)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Швидкість руху паперу:  5 мм/сек. 10 мм/сек., 25 мм/сек., 50 мм/сек.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утливість:  2,5 мм/мВ., 5 мм/мВ., 10 мм/мВ, 20 мм/мВ.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будований термопринтер шириною не менше 110 мм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  <w:bCs/>
              </w:rPr>
              <w:t>Сенсорний кольоровий дисплей 5,7''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ідображення на дисплеї: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12-ти відведень в режимі реального часу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 контакту електродів з пацієнтом 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частота серцевих скорочень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виділення всіх кривих різним кольором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иявлення кардіостімулятора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ількість 10с. записів, що зберігаются в пам`яті не менш 100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ас електрокардіограми в режимі довго запису одного відведення не менше 10 хвил.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1" w:hanging="1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Автоматичний вибір системи фільтрації в залежності від форми сигналу перешкоди 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явність функції прямого друку на зовнішній принтер без використання ПК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  <w:bCs/>
              </w:rPr>
              <w:t>Роздрукування даних:</w:t>
            </w:r>
            <w:r>
              <w:rPr>
                <w:rFonts w:cs="Cambria" w:ascii="Cambria" w:hAnsi="Cambri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дата, час, власний код пацієнта,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наявність блоку діагностики: результати вимірювання  зубців та інтервалів ЕКГ (повний аналіз ЕКГ),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положення електричної вісі,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усереднені  ЕКГ комплекси,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ритмограма не менше 16 сек.,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пропозиція діагнозу.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1" w:hanging="14"/>
              <w:rPr>
                <w:rFonts w:ascii="Cambria" w:hAnsi="Cambria" w:cs="Cambria"/>
                <w:b/>
                <w:b/>
                <w:bCs/>
                <w:lang w:val="ru-RU"/>
              </w:rPr>
            </w:pPr>
            <w:r>
              <w:rPr>
                <w:rFonts w:cs="Cambria" w:ascii="Cambria" w:hAnsi="Cambria"/>
                <w:b/>
                <w:bCs/>
              </w:rPr>
              <w:t>Можливість підключення до персонального комп`ютера (опція):</w:t>
            </w:r>
            <w:r>
              <w:rPr>
                <w:rFonts w:cs="Cambria" w:ascii="Cambria" w:hAnsi="Cambria"/>
                <w:b/>
                <w:bCs/>
                <w:lang w:val="ru-RU"/>
              </w:rPr>
              <w:t xml:space="preserve">                                      </w:t>
            </w:r>
          </w:p>
          <w:p>
            <w:pPr>
              <w:pStyle w:val="Normal"/>
              <w:snapToGrid w:val="false"/>
              <w:ind w:left="42" w:right="1" w:hanging="14"/>
              <w:rPr>
                <w:rFonts w:ascii="Cambria" w:hAnsi="Cambria" w:cs="Cambria"/>
                <w:b/>
                <w:b/>
                <w:bCs/>
                <w:lang w:val="ru-RU"/>
              </w:rPr>
            </w:pPr>
            <w:r>
              <w:rPr>
                <w:rFonts w:cs="Cambria" w:ascii="Cambria" w:hAnsi="Cambria"/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візуалізація ЕКГ на екрані монітора ПК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ведення бази пацієнтів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архівація зареєстрованих даних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можливість зміни та вибору діагнозу за бажанням лікаря через ПК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створення стрес-системи на базі апарату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Необхідна комплектація (наявність комплекті поставки):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mbria" w:ascii="Cambria" w:hAnsi="Cambria"/>
              </w:rPr>
              <w:t>- прилад ЕКГ</w:t>
              <w:tab/>
              <w:tab/>
              <w:tab/>
              <w:tab/>
              <w:tab/>
              <w:t xml:space="preserve">   -1 шт.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mbria" w:ascii="Cambria" w:hAnsi="Cambria"/>
              </w:rPr>
              <w:t>- електроди грудні (присоски)</w:t>
              <w:tab/>
              <w:tab/>
              <w:t xml:space="preserve">   - 6 шт.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mbria" w:ascii="Cambria" w:hAnsi="Cambria"/>
              </w:rPr>
              <w:t>- електроди на кінцівки (прищіпки)</w:t>
              <w:tab/>
              <w:t xml:space="preserve">   - 4 шт.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mbria" w:ascii="Cambria" w:hAnsi="Cambria"/>
              </w:rPr>
              <w:t xml:space="preserve">- ЕКГ-папір </w:t>
              <w:tab/>
              <w:tab/>
              <w:tab/>
              <w:tab/>
              <w:tab/>
              <w:t xml:space="preserve">   - 10 рулонів;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mbria" w:ascii="Cambria" w:hAnsi="Cambria"/>
              </w:rPr>
              <w:t xml:space="preserve">- ЕКГ-гель 250 мл </w:t>
              <w:tab/>
              <w:tab/>
              <w:tab/>
              <w:tab/>
              <w:t xml:space="preserve">   - 1 флакон;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 ЕКГ-кабель, дефізахисний </w:t>
              <w:tab/>
              <w:tab/>
              <w:t xml:space="preserve">   - 1 шт.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кабель підключення до принтеру          - 1 шт.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 інструкція з експлуатації </w:t>
              <w:tab/>
              <w:tab/>
              <w:t xml:space="preserve">   - 1 шт. 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mbria" w:ascii="Cambria" w:hAnsi="Cambria"/>
              </w:rPr>
              <w:t>- сумка для транспортування</w:t>
              <w:tab/>
              <w:tab/>
              <w:t xml:space="preserve">   - 1 шт.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 лазерний принтер             </w:t>
              <w:tab/>
              <w:tab/>
              <w:t xml:space="preserve">   - 1 шт.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хист приладу від дефібріляції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Індикація заряду батареї 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обота в автоматичному та ручному режимах друку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ворення власних профілей для запису в автоматичному режимі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озміри: не більше 330х270х75 мм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ага: не більше 3,4 кг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будований режим проведенння спірометричних досліджень з можливістю підключення спірометричної приставки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вод та зберігання в пам`яті даних по пацієнту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Інструкція користувача на російський і/чи українській мові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явність у компанії – представника авторизованого виробником  сервісного центру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Можливість докомплектації  візком на  колесах з можливістю їхньої фіксації, з піддонами для аксесуарів, а також із твердим закріпленням на візку самого екг-апарату 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явність сертифікату відповідності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явність реєстраційного посвідчення МОЗ</w:t>
            </w:r>
          </w:p>
        </w:tc>
      </w:tr>
      <w:tr>
        <w:trPr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Гарантійний термін не менше 12 міс. 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/>
        <w:t xml:space="preserve">5.3. Строк поставки товарів, виконання робіт, надання послуг: </w:t>
      </w:r>
      <w:r>
        <w:rPr>
          <w:b/>
        </w:rPr>
        <w:t>березень-травень 2012р.</w:t>
      </w:r>
    </w:p>
    <w:p>
      <w:pPr>
        <w:pStyle w:val="Normal"/>
        <w:jc w:val="both"/>
        <w:rPr/>
      </w:pPr>
      <w:r>
        <w:rPr>
          <w:b/>
        </w:rPr>
        <w:t xml:space="preserve">6. Основні умови договору: </w:t>
      </w:r>
      <w:r>
        <w:rPr/>
        <w:t>Дія договору</w:t>
      </w:r>
      <w:r>
        <w:rPr>
          <w:b/>
        </w:rPr>
        <w:t xml:space="preserve"> </w:t>
      </w:r>
      <w:r>
        <w:rPr/>
        <w:t xml:space="preserve">про закупівлю може продовжуватися на строк, достатній для проведення процедури закупівлі на початку наступного року, в обсязі , що не перевищує 20 відсотків суми,визначеної у договорі, укладеному в попередньому році, якщо видатки на цю мету затверджено в установленому порядку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Строк дії цінових пропозицій: </w:t>
      </w:r>
      <w:r>
        <w:rPr/>
        <w:t>120 дні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8. Подання цінових пропозицій: </w:t>
      </w:r>
    </w:p>
    <w:p>
      <w:pPr>
        <w:pStyle w:val="Normal"/>
        <w:jc w:val="both"/>
        <w:rPr/>
      </w:pPr>
      <w:r>
        <w:rPr/>
        <w:t xml:space="preserve">8.1. Місце  </w:t>
      </w:r>
      <w:r>
        <w:rPr>
          <w:b/>
        </w:rPr>
        <w:t xml:space="preserve">84500 Україна Донецька обл. м. Артемівськ вул. Сибірцева,15  фінансовий відділ </w:t>
      </w:r>
    </w:p>
    <w:p>
      <w:pPr>
        <w:pStyle w:val="Normal"/>
        <w:jc w:val="both"/>
        <w:rPr>
          <w:b/>
          <w:b/>
        </w:rPr>
      </w:pPr>
      <w:r>
        <w:rPr/>
        <w:t xml:space="preserve">8.2. Строк </w:t>
      </w:r>
      <w:r>
        <w:rPr>
          <w:b/>
          <w:lang w:val="ru-RU"/>
        </w:rPr>
        <w:t>21</w:t>
      </w:r>
      <w:r>
        <w:rPr>
          <w:b/>
        </w:rPr>
        <w:t>.03.2012р. до 11-00 години за київським час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Розкриття цінових пропозицій:</w:t>
      </w:r>
    </w:p>
    <w:p>
      <w:pPr>
        <w:pStyle w:val="Normal"/>
        <w:jc w:val="both"/>
        <w:rPr/>
      </w:pPr>
      <w:r>
        <w:rPr/>
        <w:t xml:space="preserve">8.1. Місце: </w:t>
      </w:r>
    </w:p>
    <w:p>
      <w:pPr>
        <w:pStyle w:val="Normal"/>
        <w:jc w:val="both"/>
        <w:rPr/>
      </w:pPr>
      <w:r>
        <w:rPr>
          <w:b/>
        </w:rPr>
        <w:t xml:space="preserve">84500 Україна Донецька обл. м. Артемівськ вул. Сибірцева,15 кабінет №402 конференц - зал </w:t>
      </w:r>
    </w:p>
    <w:p>
      <w:pPr>
        <w:pStyle w:val="Normal"/>
        <w:jc w:val="both"/>
        <w:rPr>
          <w:b/>
          <w:b/>
        </w:rPr>
      </w:pPr>
      <w:r>
        <w:rPr/>
        <w:t xml:space="preserve">8.2. Дата - </w:t>
      </w:r>
      <w:r>
        <w:rPr>
          <w:b/>
          <w:lang w:val="ru-RU"/>
        </w:rPr>
        <w:t>21</w:t>
      </w:r>
      <w:r>
        <w:rPr>
          <w:b/>
        </w:rPr>
        <w:t xml:space="preserve">.03.2012р. </w:t>
      </w:r>
    </w:p>
    <w:p>
      <w:pPr>
        <w:pStyle w:val="Normal"/>
        <w:jc w:val="both"/>
        <w:rPr>
          <w:b/>
          <w:b/>
        </w:rPr>
      </w:pPr>
      <w:r>
        <w:rPr/>
        <w:t xml:space="preserve">8.3. Час  -  </w:t>
      </w:r>
      <w:r>
        <w:rPr>
          <w:b/>
        </w:rPr>
        <w:t>об 12-00 годин за київським час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Додаткова інформаці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1. Посада, прізвище та ім'я особи, що підписує оголошення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Голова тендерного комітету  Литвин Ольга Вікторівна __________________________________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16"/>
          <w:szCs w:val="16"/>
        </w:rPr>
        <w:t>підпис, М.П.)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ухгалтер фінансового відділу Корнієнко Тетяна Іванівна (06274)2-29-59; (050) 670-14-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42:00Z</dcterms:created>
  <dc:creator>Dmitriy Zhemchuzhnyy</dc:creator>
  <dc:description/>
  <dc:language>en-US</dc:language>
  <cp:lastModifiedBy>User</cp:lastModifiedBy>
  <cp:lastPrinted>2012-02-16T15:27:00Z</cp:lastPrinted>
  <dcterms:modified xsi:type="dcterms:W3CDTF">2012-05-11T08:42:00Z</dcterms:modified>
  <cp:revision>2</cp:revision>
  <dc:subject/>
  <dc:title/>
</cp:coreProperties>
</file>