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TextBodyIndent"/>
        <w:rPr>
          <w:color w:val="FF0000"/>
          <w:sz w:val="32"/>
          <w:lang w:val="en-US"/>
        </w:rPr>
      </w:pPr>
      <w:r>
        <w:rPr>
          <w:color w:val="FF0000"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971800</wp:posOffset>
            </wp:positionH>
            <wp:positionV relativeFrom="paragraph">
              <wp:posOffset>-5080</wp:posOffset>
            </wp:positionV>
            <wp:extent cx="417830" cy="57277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ind w:hanging="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 К  Р  А  Ї  Н  А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rPr>
          <w:sz w:val="36"/>
          <w:szCs w:val="24"/>
        </w:rPr>
      </w:pPr>
      <w:r>
        <w:rPr>
          <w:sz w:val="36"/>
          <w:szCs w:val="24"/>
        </w:rPr>
        <w:t>А р т е м і в с ь к а   м і с ь к а   р а д а</w:t>
      </w:r>
    </w:p>
    <w:p>
      <w:pPr>
        <w:pStyle w:val="Normal"/>
        <w:widowControl w:val="false"/>
        <w:autoSpaceDE w:val="false"/>
        <w:ind w:left="480" w:hanging="480"/>
        <w:jc w:val="center"/>
        <w:rPr>
          <w:b/>
          <w:b/>
          <w:bCs/>
          <w:sz w:val="36"/>
          <w:szCs w:val="24"/>
          <w:lang w:val="uk-UA"/>
        </w:rPr>
      </w:pPr>
      <w:r>
        <w:rPr>
          <w:b/>
          <w:bCs/>
          <w:sz w:val="36"/>
          <w:szCs w:val="24"/>
          <w:lang w:val="uk-UA"/>
        </w:rPr>
      </w:r>
    </w:p>
    <w:p>
      <w:pPr>
        <w:pStyle w:val="Heading5"/>
        <w:rPr>
          <w:sz w:val="40"/>
          <w:szCs w:val="24"/>
        </w:rPr>
      </w:pPr>
      <w:r>
        <w:rPr>
          <w:sz w:val="40"/>
          <w:szCs w:val="24"/>
        </w:rPr>
        <w:t>ВИКОНАВЧИЙ  КОМІТЕТ</w:t>
      </w:r>
    </w:p>
    <w:p>
      <w:pPr>
        <w:pStyle w:val="Normal"/>
        <w:widowControl w:val="false"/>
        <w:autoSpaceDE w:val="false"/>
        <w:ind w:left="480" w:hanging="480"/>
        <w:jc w:val="center"/>
        <w:rPr>
          <w:b/>
          <w:b/>
          <w:bCs/>
          <w:sz w:val="20"/>
          <w:szCs w:val="24"/>
          <w:lang w:val="uk-UA"/>
        </w:rPr>
      </w:pPr>
      <w:r>
        <w:rPr>
          <w:b/>
          <w:bCs/>
          <w:sz w:val="20"/>
          <w:szCs w:val="24"/>
          <w:lang w:val="uk-UA"/>
        </w:rPr>
      </w:r>
    </w:p>
    <w:p>
      <w:pPr>
        <w:pStyle w:val="Heading1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I Ш Е Н Н Я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bCs/>
          <w:lang w:val="uk-UA"/>
        </w:rPr>
      </w:pPr>
      <w:r>
        <w:rPr>
          <w:b/>
          <w:lang w:val="uk-UA"/>
        </w:rPr>
        <w:t>12.09.2012</w:t>
      </w:r>
      <w:r>
        <w:rPr>
          <w:b/>
          <w:bCs/>
          <w:lang w:val="uk-UA"/>
        </w:rPr>
        <w:t xml:space="preserve">  №311</w:t>
      </w:r>
    </w:p>
    <w:p>
      <w:pPr>
        <w:pStyle w:val="Normal"/>
        <w:widowControl w:val="false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  <w:t>м. Артемівськ</w:t>
      </w:r>
    </w:p>
    <w:p>
      <w:pPr>
        <w:pStyle w:val="Normal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TextBody"/>
        <w:ind w:right="44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 затвердження мережі навчальних закладів відділу освіти Артемівської міської ради на 2012-2013 навчальний рік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лист відділу освіти Артемівської міської ради від 06.08.2012 № 811 щодо затвердження мережі навчальних закладів відділу освіти Артемівської міської ради на 2012-2013 навчальний рік, згідно з планом роботи виконавчих органів Артемівської  міської  ради  на ІІІ квартал 2012 року, затвердженим рішенням виконкому  Артемівської  міської  ради  від 13.06.2012 № 203, керуючись Законом України від 13.05.1999 № 651-</w:t>
      </w:r>
      <w:r>
        <w:rPr>
          <w:sz w:val="28"/>
          <w:lang w:val="en-US"/>
        </w:rPr>
        <w:t>XIV</w:t>
      </w:r>
      <w:r>
        <w:rPr>
          <w:sz w:val="28"/>
          <w:lang w:val="uk-UA"/>
        </w:rPr>
        <w:t xml:space="preserve"> “Про загальну середню освіту “ із внесеними до нього змінами, Законом України від 22.06.2000 № 1841-ІІІ “Про позашкільну освіту” із внесеними до нього змінами, Законом України від 11.07.2001 № 2628-ІІІ “Про дошкільну освіту” із внесеними до нього змінами, ст.ст. 32, 52 Закону України від 21.05.97 № 280/97-ВР “Про місцеве самоврядування в Україні” із внесеними до нього змінами,  виконком Артемівської міської ради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РІШИВ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мережу загальноосвітніх навчальних закладів відділу</w:t>
      </w:r>
    </w:p>
    <w:p>
      <w:pPr>
        <w:pStyle w:val="Normal"/>
        <w:jc w:val="both"/>
        <w:rPr/>
      </w:pPr>
      <w:r>
        <w:rPr>
          <w:sz w:val="28"/>
          <w:lang w:val="uk-UA"/>
        </w:rPr>
        <w:t>освіти Артемівської міської ради на 2012-2013 навчальний рік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740" w:leader="none"/>
          <w:tab w:val="left" w:pos="8460" w:leader="none"/>
        </w:tabs>
        <w:ind w:firstLine="720"/>
        <w:jc w:val="both"/>
        <w:rPr/>
      </w:pPr>
      <w:r>
        <w:rPr>
          <w:sz w:val="28"/>
          <w:lang w:val="uk-UA"/>
        </w:rPr>
        <w:t>1.1. Всього  середніх  загальноосвітніх шкіл:</w:t>
        <w:tab/>
        <w:t xml:space="preserve">             - 1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(№1, №2, №4, №5, №7, №9, №10, №11, №12, №13, №14, №15, №17, №18, №23, №24, №29)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тому числі: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навчально-виховних комплексів «Загальноосвітній навчальний заклад І ступеня - дошкільний навчальний заклад» (№23, №29);</w:t>
      </w:r>
      <w:r>
        <w:rPr>
          <w:sz w:val="28"/>
        </w:rPr>
        <w:t xml:space="preserve">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       </w:t>
      </w:r>
      <w:r>
        <w:rPr>
          <w:sz w:val="28"/>
          <w:lang w:val="uk-UA"/>
        </w:rPr>
        <w:t xml:space="preserve">      - </w:t>
      </w:r>
      <w:r>
        <w:rPr>
          <w:sz w:val="28"/>
        </w:rPr>
        <w:t xml:space="preserve">2                                                 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  <w:lang w:val="uk-UA"/>
        </w:rPr>
        <w:t xml:space="preserve">- Артемівський навчально-виховний комплекс «Загальноосвітня </w:t>
      </w:r>
    </w:p>
    <w:p>
      <w:pPr>
        <w:pStyle w:val="Normal"/>
        <w:jc w:val="both"/>
        <w:rPr/>
      </w:pPr>
      <w:r>
        <w:rPr>
          <w:sz w:val="28"/>
          <w:lang w:val="uk-UA"/>
        </w:rPr>
        <w:t>школа І-ІІІ ступенів № 11 ім. Артема - багатопрофільний ліцей»              - 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ртемівської міської ради Донецької області (№11)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середніх загальноосвітніх шкіл І-ІІ ступенів</w:t>
        <w:tab/>
        <w:tab/>
        <w:tab/>
        <w:tab/>
        <w:t xml:space="preserve">   - 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(№1, №4)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середніх загальноосвітніх шкіл І-ІІІ ступенів</w:t>
        <w:tab/>
        <w:tab/>
        <w:tab/>
        <w:tab/>
        <w:t xml:space="preserve">   - 1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(№2, №5, №7, №9, №10,  №12, №13, №14, №15, №17, №18, №24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1.2. Всього класів в середніх загальноосвітніх школах</w:t>
        <w:tab/>
        <w:t xml:space="preserve">            - 311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 тому числі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-4 класів</w:t>
        <w:tab/>
        <w:t xml:space="preserve">                                                                                            - 131,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з них при дошкільних навчальних закладах                                       - 5,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-9 класів</w:t>
        <w:tab/>
        <w:t xml:space="preserve">                                                                                             - 1</w:t>
      </w:r>
      <w:r>
        <w:rPr>
          <w:sz w:val="28"/>
        </w:rPr>
        <w:t>4</w:t>
      </w:r>
      <w:r>
        <w:rPr>
          <w:sz w:val="28"/>
          <w:lang w:val="uk-UA"/>
        </w:rPr>
        <w:t xml:space="preserve">4, 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0-11 класів                                                                                            - 36.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3. Всього учнів середніх загальноосвітніх шкіл</w:t>
        <w:tab/>
        <w:t xml:space="preserve">                     - 7847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 тому числі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-4 класів                                                                                              - 3386,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 них при дошкільних навчальних закладах                                     - 131,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-9 класів                                                                                              - 3637,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0-11 класів                                                                                           - 824.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4. Всього шкіл з групами продовженого дня</w:t>
        <w:tab/>
        <w:t xml:space="preserve">              </w:t>
        <w:tab/>
        <w:t xml:space="preserve">             - 14,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 них груп продовженого дня</w:t>
        <w:tab/>
        <w:t xml:space="preserve"> (ставок – 22,25).                                   - 29,  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5. Всього загальноосвітніх  шкіл-інтернатів</w:t>
        <w:tab/>
        <w:tab/>
        <w:tab/>
        <w:t xml:space="preserve">              - 1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 ньому класів</w:t>
        <w:tab/>
        <w:tab/>
        <w:tab/>
        <w:tab/>
        <w:tab/>
        <w:tab/>
        <w:tab/>
        <w:t xml:space="preserve">                        - 9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тому числі: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-4 класів                                                                                                 - 4,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5-9 класів                                                                                                 - 5,               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учнів</w:t>
        <w:tab/>
        <w:tab/>
        <w:tab/>
        <w:tab/>
        <w:tab/>
        <w:tab/>
        <w:tab/>
        <w:tab/>
        <w:tab/>
        <w:t xml:space="preserve">                       - 91,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у тому числі :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1-4 класах                                                                                              - 48,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 5-9 класах                                                                                              - 43.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6. Всього вечірніх (змінних) загальноосвітніх шкіл</w:t>
        <w:tab/>
        <w:tab/>
        <w:t xml:space="preserve">              - 1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 них  класів                                                                                              - 6</w:t>
      </w:r>
    </w:p>
    <w:p>
      <w:pPr>
        <w:pStyle w:val="3"/>
        <w:ind w:left="0" w:firstLine="708"/>
        <w:jc w:val="both"/>
        <w:rPr/>
      </w:pPr>
      <w:r>
        <w:rPr/>
        <w:t xml:space="preserve">учнів                                                                                                          - 111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перелік загальноосвітніх навчальних закладів відділу </w:t>
      </w:r>
    </w:p>
    <w:p>
      <w:pPr>
        <w:pStyle w:val="2"/>
        <w:rPr/>
      </w:pPr>
      <w:r>
        <w:rPr/>
        <w:t xml:space="preserve">освіти Артемівської міської ради, </w:t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  <w:t>2.1. які мають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1.1 .Статус  загальноосвітньої  школи  І-ІІІ  ступенів  з  профільним  навчанням:  Артемівська  загальноосвітня  школа  І-ІІІ ступенів  №5 з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фільним  навчанням  Артемівської  міської  ради  Донецької  області.</w:t>
      </w:r>
    </w:p>
    <w:p>
      <w:pPr>
        <w:pStyle w:val="Normal"/>
        <w:ind w:left="360" w:firstLine="34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>2.1.2.Статус навчально-виховного комплексу«Загальноосвітня школа  І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ІІ ступенів - багатопрофільний ліцей»: Артемівський  навчально-виховний комплекс «Загальноосвітня школа І-ІІІ ступенів № 11 ім. Артема - багатопрофільний ліцей» Артемівської  міської  ради  Донецької  області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2. які забезпечують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2.1. Поглиблене вивчення окремих предметів:   Артемівська загальноосвітня школа І-ІІІ ступенів №24 з поглибленим вивченням окремих предметів та курсів Артемівської  міської  ради  Донецької  області  (далі - ЗОШ №24), Артемівський  навчально-виховний комплекс «Загальноосвітня школа І-ІІІ ступенів №11 ім. Артема – багатопрофільний ліцей»    Артемівської  міської  ради  Донецької  області (далі - НВК №11),  Соледарська  загальноосвітня  школа І-ІІІ ступенів №13 Артемівської  міської  ради  Донецької  області (далі – ЗОШ №13)  з  кількістю класів згідно з переліком (додається)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jc w:val="both"/>
        <w:rPr/>
      </w:pPr>
      <w:r>
        <w:rPr/>
        <w:t xml:space="preserve"> </w:t>
      </w:r>
      <w:r>
        <w:rPr/>
        <w:t>2.2.2. Допрофільне навчання учнів 8-9  класів та профільне навчання  учнів  10-11  класів: Артемівські загальноосвітні школи І-ІІІ ступенів Артемівської  міської  ради  Донецької  області: № 2, №5, №7,№9,  №10,  №12, №18, №24  (далі – ЗОШ №2, №5, №7, №9, №10, №12, №18, №24), Артемівський навчально-виховний комплекс</w:t>
      </w:r>
      <w:r>
        <w:rPr>
          <w:szCs w:val="28"/>
        </w:rPr>
        <w:t xml:space="preserve">«Загальноосвітня школа І-ІІІ ступенів №11 ім. Артема – багатопрофільний ліцей»  Артемівської  міської  ради  Донецької  області, </w:t>
      </w:r>
      <w:r>
        <w:rPr/>
        <w:t>Соледарські загальноосвітні школи І-ІІІ ступенів  Артемівської  міської  ради  Донецької  області: №13, №14 (далі – ЗОШ №13, №14),  Часовоярські  загальноосвітні школи І-ІІІ ступенів Артемівської  міської  ради  Донецької  області:  №15, №17 (далі – ЗОШ№15, №17), з  кількістю класів згідно з переліком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2.3. Формування здорового способу життя  у  учнів  шкіл:  ЗОШ №2, ЗОШ №10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мережу позашкільних навчальних закладів відділ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світи Артемівської міської ради на 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-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навчальний рік: </w:t>
      </w:r>
    </w:p>
    <w:p>
      <w:pPr>
        <w:pStyle w:val="Normal"/>
        <w:ind w:left="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позашкільних навчальних закладів                          - 7</w:t>
      </w:r>
    </w:p>
    <w:p>
      <w:pPr>
        <w:pStyle w:val="Normal"/>
        <w:ind w:left="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их дітей                                                                               -  3826</w:t>
      </w:r>
    </w:p>
    <w:p>
      <w:pPr>
        <w:pStyle w:val="Normal"/>
        <w:ind w:left="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их гуртків                                                                            - 161</w:t>
      </w:r>
    </w:p>
    <w:p>
      <w:pPr>
        <w:pStyle w:val="Normal"/>
        <w:ind w:left="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  в гуртках                                                                        - 2728</w:t>
      </w:r>
    </w:p>
    <w:p>
      <w:pPr>
        <w:pStyle w:val="Normal"/>
        <w:ind w:left="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:</w:t>
      </w:r>
    </w:p>
    <w:p>
      <w:pPr>
        <w:pStyle w:val="Normal"/>
        <w:ind w:left="780" w:hanging="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ий міський Центр дітей та юнац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780" w:hanging="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80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уртків                                                                                      - 68</w:t>
      </w:r>
    </w:p>
    <w:p>
      <w:pPr>
        <w:pStyle w:val="Normal"/>
        <w:ind w:left="780" w:hanging="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дітей                                                                                          - 89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мнат школярів при Артемівському міському Центрі</w:t>
      </w:r>
    </w:p>
    <w:p>
      <w:pPr>
        <w:pStyle w:val="Normal"/>
        <w:ind w:left="780" w:hanging="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 та юнацтва                                                                                 - 6</w:t>
      </w:r>
    </w:p>
    <w:p>
      <w:pPr>
        <w:pStyle w:val="Normal"/>
        <w:ind w:left="780" w:hanging="78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дітей                                                                                          - 598   </w:t>
      </w:r>
    </w:p>
    <w:p>
      <w:pPr>
        <w:pStyle w:val="Normal"/>
        <w:ind w:left="780" w:hanging="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оярський Центр дитячої та юнацької творчості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>гуртків                                                                                     - 32</w:t>
      </w:r>
    </w:p>
    <w:p>
      <w:pPr>
        <w:pStyle w:val="Normal"/>
        <w:ind w:left="780" w:hanging="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дітей                                                                                         - 387</w:t>
      </w:r>
    </w:p>
    <w:p>
      <w:pPr>
        <w:pStyle w:val="Normal"/>
        <w:ind w:left="780" w:hanging="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ледарський Центр дітей та юнацтва         </w:t>
      </w:r>
    </w:p>
    <w:p>
      <w:pPr>
        <w:pStyle w:val="Normal"/>
        <w:ind w:left="780" w:hanging="78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гуртків                                                                                     - 17</w:t>
      </w:r>
    </w:p>
    <w:p>
      <w:pPr>
        <w:pStyle w:val="Normal"/>
        <w:ind w:left="780" w:hanging="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дітей                                                                                         - 36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80" w:hanging="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ий міський Центр туризму, краєзнавства та екскурсій</w:t>
      </w:r>
    </w:p>
    <w:p>
      <w:pPr>
        <w:pStyle w:val="Normal"/>
        <w:ind w:left="780" w:hanging="78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гуртків                                                                                     - 13</w:t>
      </w:r>
    </w:p>
    <w:p>
      <w:pPr>
        <w:pStyle w:val="Normal"/>
        <w:ind w:left="780" w:hanging="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дітей                                                                                         - 200</w:t>
      </w:r>
    </w:p>
    <w:p>
      <w:pPr>
        <w:pStyle w:val="Normal"/>
        <w:ind w:left="780" w:hanging="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ий міський Центр технічної творчості дітей та юнацтва</w:t>
      </w:r>
    </w:p>
    <w:p>
      <w:pPr>
        <w:pStyle w:val="Normal"/>
        <w:ind w:left="780" w:hanging="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гуртків                                                                                     - 24</w:t>
      </w:r>
    </w:p>
    <w:p>
      <w:pPr>
        <w:pStyle w:val="Normal"/>
        <w:ind w:left="780" w:hanging="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дітей                                                                                         - 345</w:t>
      </w:r>
    </w:p>
    <w:p>
      <w:pPr>
        <w:pStyle w:val="Normal"/>
        <w:ind w:left="780" w:hanging="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ий дитячо-юнацький клуб «Дельфін»</w:t>
      </w:r>
    </w:p>
    <w:p>
      <w:pPr>
        <w:pStyle w:val="Normal"/>
        <w:ind w:left="780" w:hanging="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сього відвідують дітей                                                          -3015</w:t>
      </w:r>
    </w:p>
    <w:p>
      <w:pPr>
        <w:pStyle w:val="Normal"/>
        <w:ind w:left="780" w:hanging="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спеціалізованих груп                                                               -7</w:t>
      </w:r>
    </w:p>
    <w:p>
      <w:pPr>
        <w:pStyle w:val="Normal"/>
        <w:ind w:left="780" w:hanging="78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 них дітей                                                                                -540 </w:t>
      </w:r>
    </w:p>
    <w:p>
      <w:pPr>
        <w:pStyle w:val="Normal"/>
        <w:ind w:left="780" w:hanging="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темівський заміський заклад оздоровлення та відпочинку </w:t>
      </w:r>
    </w:p>
    <w:p>
      <w:pPr>
        <w:pStyle w:val="Normal"/>
        <w:ind w:left="780" w:hanging="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Вогник»                                                                                              -1</w:t>
      </w:r>
    </w:p>
    <w:p>
      <w:pPr>
        <w:pStyle w:val="Normal"/>
        <w:ind w:left="780" w:hanging="78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 ньому дітей                                                                              -</w:t>
      </w:r>
      <w:r>
        <w:rPr>
          <w:sz w:val="28"/>
          <w:szCs w:val="28"/>
        </w:rPr>
        <w:t>50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</w:rPr>
        <w:t>4</w:t>
      </w:r>
      <w:r>
        <w:rPr>
          <w:sz w:val="28"/>
          <w:lang w:val="uk-UA"/>
        </w:rPr>
        <w:t>.Затвердити мережу дошкільних навчальних закладів відділу освіти Артемівської міської ради на 2012-2013 навчальний рік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сього дошкільних  навчальних  закладів (ДНЗ)</w:t>
        <w:tab/>
        <w:tab/>
        <w:t>- 2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(№4, №6, №10, №14, №16, №17, №18, №24, №25, №27, №31, №32, №34, №36, №39, №40, №42, №46,№47, №48, №49, №52, №53, №54, №55, №56,  №58, №59)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 них груп</w:t>
        <w:tab/>
        <w:tab/>
        <w:tab/>
        <w:tab/>
        <w:tab/>
        <w:tab/>
        <w:tab/>
        <w:tab/>
        <w:tab/>
        <w:t>- 185</w:t>
      </w:r>
    </w:p>
    <w:p>
      <w:pPr>
        <w:pStyle w:val="Normal"/>
        <w:ind w:firstLine="708"/>
        <w:jc w:val="both"/>
        <w:rPr>
          <w:color w:val="FF0000"/>
          <w:sz w:val="28"/>
          <w:lang w:val="uk-UA"/>
        </w:rPr>
      </w:pPr>
      <w:r>
        <w:rPr>
          <w:sz w:val="28"/>
          <w:lang w:val="uk-UA"/>
        </w:rPr>
        <w:t>в них дітей</w:t>
        <w:tab/>
        <w:tab/>
        <w:tab/>
        <w:tab/>
        <w:tab/>
        <w:tab/>
        <w:tab/>
        <w:tab/>
        <w:tab/>
        <w:t>- 399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 тому числі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ясельних груп</w:t>
        <w:tab/>
        <w:tab/>
        <w:tab/>
        <w:tab/>
        <w:tab/>
        <w:tab/>
        <w:tab/>
        <w:tab/>
        <w:t>- 45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 них дітей</w:t>
        <w:tab/>
        <w:tab/>
        <w:tab/>
        <w:tab/>
        <w:tab/>
        <w:tab/>
        <w:tab/>
        <w:tab/>
        <w:tab/>
        <w:t>- 805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адових груп</w:t>
        <w:tab/>
        <w:tab/>
        <w:tab/>
        <w:tab/>
        <w:tab/>
        <w:tab/>
        <w:tab/>
        <w:tab/>
        <w:t>- 140</w:t>
      </w:r>
    </w:p>
    <w:p>
      <w:pPr>
        <w:pStyle w:val="Normal"/>
        <w:ind w:firstLine="708"/>
        <w:jc w:val="both"/>
        <w:rPr>
          <w:color w:val="FF0000"/>
          <w:sz w:val="28"/>
          <w:lang w:val="uk-UA"/>
        </w:rPr>
      </w:pPr>
      <w:r>
        <w:rPr>
          <w:sz w:val="28"/>
          <w:lang w:val="uk-UA"/>
        </w:rPr>
        <w:t>в них дітей</w:t>
        <w:tab/>
        <w:tab/>
        <w:tab/>
        <w:tab/>
        <w:tab/>
        <w:tab/>
        <w:tab/>
        <w:tab/>
        <w:tab/>
        <w:t>- 3188</w:t>
      </w:r>
    </w:p>
    <w:p>
      <w:pPr>
        <w:pStyle w:val="Normal"/>
        <w:ind w:right="-18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НЗ №46 тимчасово призупинено функціонування (рішення виконкому Артемівської міської ради від 01.07.2011 №312)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.1. Затвердити типи дошкільних навчальних закладів відділу освіти Артемівської міської ради на 2012-2013 навчальний рік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дошкільні навчальні заклади загального типу </w:t>
        <w:tab/>
        <w:tab/>
        <w:tab/>
        <w:t>- 1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(№4, №10, №14, №16, №17, №18, №27, №34, №36, №39, №47, №48, №52, №56)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 них груп</w:t>
        <w:tab/>
        <w:tab/>
        <w:tab/>
        <w:tab/>
        <w:tab/>
        <w:tab/>
        <w:tab/>
        <w:tab/>
        <w:tab/>
        <w:t>- 88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 них дітей</w:t>
        <w:tab/>
        <w:tab/>
        <w:tab/>
        <w:tab/>
        <w:tab/>
        <w:tab/>
        <w:tab/>
        <w:tab/>
        <w:tab/>
        <w:t>- 2002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дошкільні навчальні заклади компенсуючого типу</w:t>
        <w:tab/>
        <w:tab/>
        <w:t>- 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(№6, №24, №25)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 них груп</w:t>
        <w:tab/>
        <w:tab/>
        <w:tab/>
        <w:tab/>
        <w:tab/>
        <w:tab/>
        <w:tab/>
        <w:tab/>
        <w:tab/>
        <w:t>- 14</w:t>
      </w:r>
    </w:p>
    <w:p>
      <w:pPr>
        <w:pStyle w:val="Normal"/>
        <w:tabs>
          <w:tab w:val="clear" w:pos="708"/>
          <w:tab w:val="left" w:pos="810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 них  дітей                                                                                - </w:t>
      </w:r>
      <w:r>
        <w:rPr>
          <w:sz w:val="28"/>
        </w:rPr>
        <w:t>2</w:t>
      </w:r>
      <w:r>
        <w:rPr>
          <w:sz w:val="28"/>
          <w:lang w:val="uk-UA"/>
        </w:rPr>
        <w:t>27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санаторні дошкільні навчальні заклади</w:t>
        <w:tab/>
        <w:tab/>
        <w:tab/>
        <w:t xml:space="preserve">          - 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(№55, №58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>в них груп</w:t>
        <w:tab/>
        <w:tab/>
        <w:tab/>
        <w:tab/>
        <w:tab/>
        <w:tab/>
        <w:tab/>
        <w:tab/>
        <w:tab/>
        <w:t>- 21</w:t>
      </w:r>
    </w:p>
    <w:p>
      <w:pPr>
        <w:pStyle w:val="Normal"/>
        <w:tabs>
          <w:tab w:val="clear" w:pos="708"/>
          <w:tab w:val="left" w:pos="774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 них дітей                                                                                   - 479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 них санаторних груп                                                                - 20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 них дітей</w:t>
        <w:tab/>
        <w:tab/>
        <w:tab/>
        <w:tab/>
        <w:tab/>
        <w:tab/>
        <w:tab/>
        <w:tab/>
        <w:tab/>
        <w:t xml:space="preserve"> - 455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 них груп для дітей часто довгохворіючих                             - 16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них дітей                                                                                    - 378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 них груп для дітей з латентною туберкульозною інфекцією - 4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 них дітей                                                                                      - 77 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дошкільні навчальні заклади комбінованого типу,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які мають санаторні групи</w:t>
        <w:tab/>
        <w:tab/>
        <w:tab/>
        <w:tab/>
        <w:tab/>
        <w:tab/>
        <w:t xml:space="preserve">    - 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(№ 53)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 них груп</w:t>
        <w:tab/>
        <w:tab/>
        <w:tab/>
        <w:tab/>
        <w:tab/>
        <w:tab/>
        <w:tab/>
        <w:tab/>
        <w:tab/>
        <w:t xml:space="preserve">    - 4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з них  санаторна група                                                                   -  1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 них дітей</w:t>
        <w:tab/>
        <w:tab/>
        <w:tab/>
        <w:tab/>
        <w:tab/>
        <w:tab/>
        <w:tab/>
        <w:tab/>
        <w:tab/>
        <w:t xml:space="preserve">     - 80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з них дітей в санаторних групах                                                    -  20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шкільні навчальні заклади комбінованого типу,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які мають групи спеціального призначення </w:t>
        <w:tab/>
        <w:tab/>
        <w:t xml:space="preserve">                - 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(№31, №32, №40, №42, №49, №54, №59)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 них груп</w:t>
        <w:tab/>
        <w:tab/>
        <w:tab/>
        <w:tab/>
        <w:tab/>
        <w:tab/>
        <w:tab/>
        <w:tab/>
        <w:tab/>
        <w:t xml:space="preserve">      - 58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 них груп спеціального призначення                                           -  25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 них дітей</w:t>
        <w:tab/>
        <w:tab/>
        <w:tab/>
        <w:tab/>
        <w:tab/>
        <w:tab/>
        <w:tab/>
        <w:tab/>
        <w:tab/>
        <w:t xml:space="preserve">      - 1205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 них дітей в спеціальних групах                                                   -  46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4.2. Затвердити перелік</w:t>
      </w:r>
      <w:r>
        <w:rPr>
          <w:sz w:val="28"/>
          <w:szCs w:val="28"/>
          <w:lang w:val="uk-UA"/>
        </w:rPr>
        <w:t xml:space="preserve"> профільних груп в дошкільних навчальних закладах №№ 4, 6, 10, 14, 16,17, 18, 25, 27, 31, 32, 34, 36, 39, 40, 42, 47, 48, 49, 52, 53, 54, 55, 56, 58, 59 відділу освіти  Артемівської міської ради на 2012-2013 навчальний рік</w:t>
      </w:r>
      <w:r>
        <w:rPr>
          <w:sz w:val="28"/>
          <w:lang w:val="uk-UA"/>
        </w:rPr>
        <w:t xml:space="preserve">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4.3. Затвердити режим роботи груп дошкільних навчальних закладів відділу освіти Артемівської міської ради на 2012-2013 навчальний рік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9 годин</w:t>
        <w:tab/>
        <w:tab/>
        <w:tab/>
        <w:tab/>
        <w:t xml:space="preserve">                     </w:t>
        <w:tab/>
        <w:tab/>
        <w:tab/>
        <w:tab/>
        <w:t>- 41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0,5 годин</w:t>
        <w:tab/>
        <w:tab/>
        <w:tab/>
        <w:tab/>
        <w:tab/>
        <w:tab/>
        <w:t xml:space="preserve">                </w:t>
        <w:tab/>
        <w:tab/>
        <w:tab/>
        <w:t>- 121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2 годин </w:t>
        <w:tab/>
        <w:tab/>
        <w:tab/>
        <w:tab/>
        <w:tab/>
        <w:tab/>
        <w:tab/>
        <w:tab/>
        <w:t xml:space="preserve">             </w:t>
        <w:tab/>
        <w:t>- 18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4 години</w:t>
        <w:tab/>
        <w:tab/>
        <w:tab/>
        <w:tab/>
        <w:tab/>
        <w:tab/>
        <w:tab/>
        <w:tab/>
        <w:tab/>
        <w:t xml:space="preserve">           - 5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</w:t>
      </w:r>
    </w:p>
    <w:p>
      <w:pPr>
        <w:pStyle w:val="2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ind w:firstLine="720"/>
        <w:rPr/>
      </w:pPr>
      <w:r>
        <w:rPr/>
        <w:t>5. Організаційне  виконання  рішення  покласти  на відділ освіти Артемівської міської ради (Рубцова), фінансове управління Артемівської міської ради (Ткаченко).</w:t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  <w:t>6. Координаційне забезпечення виконання рішення покласти на заступника міського голови  Петриєнко Т.В., першого заступника міського голови Савченко Т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>Міський голова                                                         О.О. РЕВА</w:t>
      </w:r>
    </w:p>
    <w:p>
      <w:pPr>
        <w:pStyle w:val="Normal"/>
        <w:ind w:firstLine="4860"/>
        <w:jc w:val="both"/>
        <w:rPr>
          <w:sz w:val="28"/>
          <w:lang w:val="uk-UA"/>
        </w:rPr>
      </w:pPr>
      <w:r>
        <w:rPr>
          <w:sz w:val="28"/>
        </w:rPr>
        <w:t xml:space="preserve">          </w:t>
      </w:r>
    </w:p>
    <w:p>
      <w:pPr>
        <w:pStyle w:val="Normal"/>
        <w:ind w:left="804" w:firstLine="48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04" w:firstLine="48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04" w:firstLine="48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04" w:firstLine="48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04" w:firstLine="48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04" w:firstLine="48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04" w:firstLine="48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04" w:firstLine="48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04" w:firstLine="48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04" w:firstLine="48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04" w:firstLine="48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04" w:firstLine="48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04" w:firstLine="48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04" w:firstLine="48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04" w:firstLine="48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04" w:firstLine="48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04" w:firstLine="48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04" w:firstLine="48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04" w:firstLine="48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04" w:firstLine="48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04" w:firstLine="48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04" w:firstLine="48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04" w:firstLine="48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04" w:firstLine="48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04" w:firstLine="48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04" w:firstLine="48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04" w:firstLine="48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04" w:firstLine="48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04" w:firstLine="48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04" w:firstLine="48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04" w:firstLine="48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04" w:firstLine="48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04" w:firstLine="48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04" w:firstLine="48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en-US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ind w:firstLine="4860"/>
        <w:rPr/>
      </w:pPr>
      <w:r>
        <w:rPr>
          <w:sz w:val="28"/>
        </w:rPr>
        <w:t xml:space="preserve">           </w:t>
      </w:r>
      <w:r>
        <w:rPr>
          <w:sz w:val="28"/>
          <w:lang w:val="uk-UA"/>
        </w:rPr>
        <w:t xml:space="preserve">Рішення виконкому </w:t>
      </w:r>
    </w:p>
    <w:p>
      <w:pPr>
        <w:pStyle w:val="Normal"/>
        <w:ind w:firstLine="4860"/>
        <w:rPr/>
      </w:pPr>
      <w:r>
        <w:rPr>
          <w:sz w:val="28"/>
        </w:rPr>
        <w:t xml:space="preserve">           </w:t>
      </w:r>
      <w:r>
        <w:rPr>
          <w:sz w:val="28"/>
          <w:lang w:val="uk-UA"/>
        </w:rPr>
        <w:t>Артемівської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12.09.2012 № 31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ЕРЕЛІК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ласів з поглибленим вивченням окремих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предметів в ЗОШ  №13,  №24, </w:t>
      </w:r>
      <w:r>
        <w:rPr>
          <w:b/>
          <w:sz w:val="28"/>
          <w:lang w:val="uk-UA"/>
        </w:rPr>
        <w:t xml:space="preserve">НВК № 11 </w:t>
      </w:r>
      <w:r>
        <w:rPr>
          <w:b/>
          <w:bCs/>
          <w:sz w:val="28"/>
          <w:lang w:val="uk-UA"/>
        </w:rPr>
        <w:t>відділу освіти Артемівської міської ради на 2012-2013 навчальний рік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160"/>
        <w:gridCol w:w="1440"/>
        <w:gridCol w:w="1860"/>
        <w:gridCol w:w="144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№ </w:t>
            </w:r>
            <w:r>
              <w:rPr>
                <w:b/>
                <w:bCs/>
                <w:sz w:val="28"/>
                <w:lang w:val="uk-UA"/>
              </w:rPr>
              <w:t>з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агально -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освітній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навчальний заклад</w:t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(ЗОШ, НВК №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Кількість</w:t>
            </w:r>
          </w:p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uk-UA"/>
              </w:rPr>
              <w:t>класів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Клас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Кількість учнів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(чол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ВК №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глійська м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А, 2А, 3А, 4А, 5А, 6А, 7А, 8А,9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Ш №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глійська м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А, 2А, 3А, 4А, 5А, 6А, 7А, 8А, 9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2</w:t>
            </w:r>
          </w:p>
        </w:tc>
      </w:tr>
      <w:tr>
        <w:trPr>
          <w:trHeight w:val="2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Ш №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глійська  мо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країнська  мо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ографія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А,1Б,2А,2Б,3А,3Б,4А,4Б, 5А, 7Б, 8Б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6А,7А,8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8Б, 8В, 9А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339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9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СЬОГО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001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ерелік складено відділом освіти Артемівської міської рад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 відділу  освіт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ртемівської  міської  ради                                                    М.А.Рубцо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 справами  викон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 міської  ради                                                    М.Є.Коліно</w:t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12" w:firstLine="415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left="1512" w:firstLine="4152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486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Рішення виконкому </w:t>
      </w:r>
    </w:p>
    <w:p>
      <w:pPr>
        <w:pStyle w:val="Normal"/>
        <w:ind w:firstLine="486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Артемівської міської ради </w:t>
      </w:r>
    </w:p>
    <w:p>
      <w:pPr>
        <w:pStyle w:val="Normal"/>
        <w:ind w:firstLine="4860"/>
        <w:rPr>
          <w:sz w:val="28"/>
          <w:lang w:val="uk-UA"/>
        </w:rPr>
      </w:pP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2.09.2012 №311</w:t>
      </w:r>
    </w:p>
    <w:p>
      <w:pPr>
        <w:pStyle w:val="Normal"/>
        <w:ind w:firstLine="4860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ЕРЕЛ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профільних та профільних класі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ОШ № 2,№5, №7, №9, №10, №12, №13, №14, №15, №17, №18, №24,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НВК № 11 </w:t>
      </w:r>
      <w:r>
        <w:rPr>
          <w:b/>
          <w:bCs/>
          <w:sz w:val="28"/>
          <w:szCs w:val="28"/>
          <w:lang w:val="uk-UA"/>
        </w:rPr>
        <w:t xml:space="preserve">відділу освіти Артемівської міської рад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2012-2013 навчальний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240"/>
        <w:gridCol w:w="2250"/>
        <w:gridCol w:w="1350"/>
        <w:gridCol w:w="1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кол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ЗОШ №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прями профілів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 класів, (груп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лас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чнів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чол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№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філологі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2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№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ко-біологі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хнологіч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 к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А,9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 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 Б, 9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>
          <w:trHeight w:val="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№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філологі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№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тив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11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№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країнська філолог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 к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1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ВК №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сторико-правов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філолог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кл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uk-UA"/>
              </w:rPr>
              <w:t xml:space="preserve">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1 к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Б, 9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А, 9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1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№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спільно-гуманітар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країнська філолог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ьо-естети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ційно-технологічний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 к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А, 9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Б, 9В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1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Б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№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тематич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 філолог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Б, 9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№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о-технологі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тематич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 к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№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спільно-гуманітар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сторич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о-фізи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о-технологі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ко-біологі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кл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А,8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1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Б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>
          <w:trHeight w:val="11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№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тематич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країнська філолог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 к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к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8Б, 9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1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8А, 9Б 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51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№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ко-філологі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технологі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філолог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сторич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кл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к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А, 9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Б, 9В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9Б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63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№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тематич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Б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профільних  класі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фільних  класів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  д і т е 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8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3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22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25</w:t>
            </w:r>
          </w:p>
        </w:tc>
      </w:tr>
    </w:tbl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складено відділом освіти Артемівської міської ради</w:t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чальник  відділу  освіти</w:t>
      </w:r>
    </w:p>
    <w:p>
      <w:pPr>
        <w:pStyle w:val="Normal"/>
        <w:ind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Артемівської  міської  ради                                                  М.А.Рубцова</w:t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 справами  викон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 міської  ради                                                 М.Є.Коліно</w:t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5580"/>
        <w:rPr>
          <w:sz w:val="28"/>
        </w:rPr>
      </w:pPr>
      <w:r>
        <w:rPr>
          <w:sz w:val="28"/>
          <w:szCs w:val="28"/>
          <w:lang w:val="uk-UA"/>
        </w:rPr>
        <w:t>Рішення</w:t>
      </w:r>
      <w:r>
        <w:rPr>
          <w:sz w:val="28"/>
          <w:lang w:val="uk-UA"/>
        </w:rPr>
        <w:t xml:space="preserve"> виконкому</w:t>
      </w:r>
      <w:r>
        <w:rPr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firstLine="5580"/>
        <w:rPr>
          <w:sz w:val="28"/>
        </w:rPr>
      </w:pPr>
      <w:r>
        <w:rPr>
          <w:sz w:val="28"/>
          <w:lang w:val="uk-UA"/>
        </w:rPr>
        <w:t>Артемівської міської ради</w:t>
      </w:r>
    </w:p>
    <w:p>
      <w:pPr>
        <w:pStyle w:val="Normal"/>
        <w:ind w:firstLine="4860"/>
        <w:rPr>
          <w:sz w:val="28"/>
          <w:lang w:val="uk-UA"/>
        </w:rPr>
      </w:pP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12.09.2012 №31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фільних груп в дошкільних навчальних заклад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№№</w:t>
      </w:r>
      <w:r>
        <w:rPr>
          <w:b/>
          <w:sz w:val="28"/>
          <w:szCs w:val="28"/>
          <w:lang w:val="uk-UA"/>
        </w:rPr>
        <w:t xml:space="preserve">4,6,10,14,16,17,18,25,27,31,32,34,36,39,40,42,47,48,49,52,53,54,55,56,58,59 відділу освіти  Артемівської міської р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2-2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3 навчальний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337"/>
        <w:gridCol w:w="4842"/>
        <w:gridCol w:w="1768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шкільний навчальний заклад (ДНЗ №)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філь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груп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З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о-валеологіч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гіко-математич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З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о-валеологіч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культурно-оздоровч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манітар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З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манітар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вчання 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>ітей комп’ютерній грамо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культурно-оздоровч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З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о-валеологіч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культурно-оздоровч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З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вчання 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>ітей комп’ютерній грамоті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.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З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о-валеологіч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ьо – естетич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огіко-математич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глійська мо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З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о-валеологіч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ьо – естетич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вчання 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>ітей комп’ютерній грамоті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З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о-валеологіч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удожньо – естетич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З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ьо – естетич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Фізкультурно-оздоровч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Навчання 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>ітей комп’ютерній грамоті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З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культурно-оздоровч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гіко-математич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З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ьо – естетич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культурно-оздоровч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З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о-валеологіч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З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о-валеологіч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культурно-оздоровч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9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З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ьо – естетич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культурно-оздоровч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З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культурно-оздоровч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вчання 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 xml:space="preserve">ітей комп’ютерній грамоті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З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культурно-оздоровч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ьо – естетич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З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глійська м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ьо – естетич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культурно-оздоровч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З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культурно-оздоровч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З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манітар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гіко-математич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ізкультурно-оздоровчи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З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манітар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вчання 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>ітей комп’ютерній грамо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ьо – естетич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гіко-математич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З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культурно-оздоровч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З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глійська м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о-валеологіч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гіко-математич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З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манітар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культурно-оздоровч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огіко-математич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З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ьо – естетич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культурно-оздоровч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З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культурно-оздоровч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вчання  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>ітей комп’ютерній грамо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о-валеологіч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З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культурно-оздоровч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гіко-математич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глійська м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о-валеологіч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рофільних груп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4</w:t>
            </w:r>
          </w:p>
        </w:tc>
      </w:tr>
    </w:tbl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складено відділом освіти Артем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чальник  відділу  освіти</w:t>
      </w:r>
    </w:p>
    <w:p>
      <w:pPr>
        <w:pStyle w:val="Normal"/>
        <w:ind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Артемівської  міської  ради                                                  М.А.Рубц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 справами  викон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 міської  ради                                                 М.Є.Коліно</w:t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665"/>
        </w:tabs>
        <w:ind w:left="1665" w:hanging="88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32"/>
      <w:szCs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36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firstLine="108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-360" w:hanging="0"/>
      <w:jc w:val="center"/>
    </w:pPr>
    <w:rPr>
      <w:b/>
      <w:bCs/>
      <w:i/>
      <w:iCs/>
      <w:sz w:val="32"/>
      <w:lang w:val="uk-UA"/>
    </w:rPr>
  </w:style>
  <w:style w:type="paragraph" w:styleId="3">
    <w:name w:val="Основной текст с отступом 3"/>
    <w:basedOn w:val="Normal"/>
    <w:qFormat/>
    <w:pPr>
      <w:ind w:left="1800" w:firstLine="90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6:12:00Z</dcterms:created>
  <dc:creator>Urist</dc:creator>
  <dc:description/>
  <cp:keywords/>
  <dc:language>en-US</dc:language>
  <cp:lastModifiedBy>ch09</cp:lastModifiedBy>
  <cp:lastPrinted>2012-09-06T11:04:00Z</cp:lastPrinted>
  <dcterms:modified xsi:type="dcterms:W3CDTF">2012-09-17T07:11:00Z</dcterms:modified>
  <cp:revision>13</cp:revision>
  <dc:subject/>
  <dc:title/>
</cp:coreProperties>
</file>