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4.11.2012  № 383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встановлення тарифів н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слуги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«Артемівськміськелектроавтотранс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з перевезення пасажирів і багажу у </w:t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міському електротранспорті (тролейбусі)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у м .Артемівську та визначення вартості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їзних квитків тривалого користування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лист комунального підприємства «Артемівськ-міськміськелектроавтотранс» від  16.05.2012 №03/366 щодо необхідності підвищення тарифів на послуги з перевезення пасажирів і багажу у міському електротранспорті, що надаються підприємством та розрахунки собівартості на ці послуги; відповідно до Порядку формування тарифів на послуги міського електричного транспорту (трамвай, тролейбус), затвердженого наказом Міністерства з питань житлово – комунального господарства України від 25.07.2007 №96, із внесеними до нього змінами ; керуючись п.3ст.8, п.2 ст. 14 Закону України від 29.06.2004 № 1914-І</w:t>
      </w:r>
      <w:r>
        <w:rPr>
          <w:sz w:val="28"/>
          <w:lang w:val="en-US"/>
        </w:rPr>
        <w:t>Y</w:t>
      </w:r>
      <w:r>
        <w:rPr>
          <w:sz w:val="28"/>
          <w:lang w:val="uk-UA"/>
        </w:rPr>
        <w:t xml:space="preserve"> «Про міський електричний транспорт» з внесеними до нього змінами, п.2 ст.28,ст.52, ст.59 ,ст.73 Закону України від 21.05.97 №280/97-ВР «Про місцеве самоврядування в Україні» із внесеними до нього змінами , Правилами надання населенню послуг з перевезень міським електротранспортом, затвердженими Постановою Кабінету Міністрів України від 23.12.2004 №1735 із внесеними до них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становити:</w:t>
      </w:r>
    </w:p>
    <w:p>
      <w:pPr>
        <w:pStyle w:val="TextBodyIndent"/>
        <w:rPr/>
      </w:pPr>
      <w:r>
        <w:rPr/>
        <w:t>1.1.Тарифи на послуги комунального підприємства «Артемівськміськелектроавтотранс» з перевезення пасажирів і багажу  у міському електротранспорті  (тролейбусі) у м. Артемівську згідно з додатком 1.</w:t>
      </w:r>
    </w:p>
    <w:p>
      <w:pPr>
        <w:pStyle w:val="TextBodyIndent"/>
        <w:rPr/>
      </w:pPr>
      <w:r>
        <w:rPr/>
        <w:t>1.2.Вартість проїзних квитків тривалого користування у міському електротранспорті (тролейбусі) у м. Артемівську згідно з додатком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Визначити , що дане рішення набирає чинності , з дня його офіційного оприлюднення у місцевих засобах масової інформації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Визнати таким , що з дня набирання чинності цим рішенням , втрачає чинність рішення виконкому Артемівської міської ради від 09.12.2009 №584 «Про</w:t>
      </w:r>
      <w:r>
        <w:rPr>
          <w:bCs/>
          <w:iCs/>
          <w:sz w:val="28"/>
          <w:szCs w:val="28"/>
          <w:lang w:val="uk-UA"/>
        </w:rPr>
        <w:t xml:space="preserve"> встановлення тарифів на послуги комунального підприємства «Артемівськміськелектроавтотранс» з перевезення пасажирів і багажу у міському електротранспорті (тролейбусі) у м .Артемівську та визначення вартості проїзних квитків тривалого користування».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4.Організаційне вико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ння рішення покласти на комунальне підприємство «Артемівськміськелектроавтотранс» (Деменков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rPr/>
      </w:pPr>
      <w:r>
        <w:rPr>
          <w:b/>
          <w:bCs/>
        </w:rPr>
        <w:t>Міський голова                                                               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 рішення виконкому Артемівської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міської ради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____________ № _________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 xml:space="preserve">ТАРИФ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еревезення пасажирів і багажу у міському електротранспорті (тролейбусі)  у м. Артемівську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ослуг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ртість (грн.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дного пасажи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1 поїз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езення багажу (за 1 місц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5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арифи розроблені Комунальним підприємством «Артемівськміськелектроавтотранс»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Комунального підприємства «Артемівськміськелектроавтотранс»                                      С.І.Деменков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                                                          М.Є. Колін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Артемівської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____________ № _________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ВАРТІСТЬ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lang w:val="uk-UA"/>
        </w:rPr>
        <w:t>проїзних квитків тривалого користування у міську електротранспорті (тролейбусі)  у м. Артемівську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їзні квитки тривалого користуванн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ртість квитка (грн.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громадя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службових поїздок робітників підприємств , організацій та устан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учнів шкіл та ліцеї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студентів очної форми навча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5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арифи розроблені Комунальним підприємством «Артемівськміськелектроавтотранс»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Комунального підприємства «Артемівськміськелектроавтотранс»                                      С.І.Деменков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                                                          М.Є. Коліно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6:00Z</dcterms:created>
  <dc:creator>FuckYouBill</dc:creator>
  <dc:description/>
  <cp:keywords/>
  <dc:language>en-US</dc:language>
  <cp:lastModifiedBy>ch09</cp:lastModifiedBy>
  <cp:lastPrinted>2012-11-13T13:20:00Z</cp:lastPrinted>
  <dcterms:modified xsi:type="dcterms:W3CDTF">2012-11-20T08:05:00Z</dcterms:modified>
  <cp:revision>12</cp:revision>
  <dc:subject/>
  <dc:title>Про затвердження заходів з утримання</dc:title>
</cp:coreProperties>
</file>