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11.2012 №3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оформлення   громадянам   права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ості на належні їм кооператив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вартири, які розташовані 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2.10.2012 №283 щодо можливості оформлення   громадянам права власності на належні їм кооперативні квартири, які розташовані у м. Артемівську, заяви від 28.09.2012 №01-4300-05, №01-4301-05,  №01-4302-05, №01-4303-05, №01-4304-05, від 05.10.2012 №01-4431-05 з доданими копіями документів, що підтверджують право приватної власності на кооперативні квартири, 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 325, ч.3 ст.384 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формити громадянам право власності на належні їм кооперативні квартири,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Атаманченко) провести згідно з п.1 цього рішення державну реєстрацію права власності громадян на кооперативні квартири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4.1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39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омадян, яким оформлюється право власності на належні їм кооперативні кварти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3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2453"/>
        <w:gridCol w:w="2824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І.Б. власник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об’єкта </w:t>
            </w:r>
          </w:p>
        </w:tc>
      </w:tr>
      <w:tr>
        <w:trPr>
          <w:trHeight w:val="68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усенко Валентина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чка Віктор Михайл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бкало Тетяна Іван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арьов Віктор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Роззеті Володими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сун Сергій Олександр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Ювілейна, буд.8, кв.9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Ювілейна, буд.32, кв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Ювілейна, буд.75, кв.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буд.166, кв.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8, кв.9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75, кв.5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кімнатна квартира, загальною площею 50,8 кв.м., житловою площею 35,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41,6 кв.м., житловою площею 26,6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50,9 кв.м., житловою площею 27,4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кімнатна квартира, загальною площею 29,5 кв.м., житловою площею 14,37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кімнатна квартира, загальною площею 59,9 кв.м., житловою площею 41,8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54,46 кв.м., житловою площею 28,1 кв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громадян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А.В.Атам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8:00Z</dcterms:created>
  <dc:creator>ch09</dc:creator>
  <dc:description/>
  <cp:keywords/>
  <dc:language>en-US</dc:language>
  <cp:lastModifiedBy>ch07</cp:lastModifiedBy>
  <dcterms:modified xsi:type="dcterms:W3CDTF">2012-11-20T18:05:00Z</dcterms:modified>
  <cp:revision>6</cp:revision>
  <dc:subject/>
  <dc:title> </dc:title>
</cp:coreProperties>
</file>