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br w:type="textWrapping" w:clear="all"/>
      </w:r>
    </w:p>
    <w:p>
      <w:pPr>
        <w:pStyle w:val="Heading4"/>
        <w:rPr>
          <w:lang w:val="uk-UA"/>
        </w:rPr>
      </w:pPr>
      <w:r>
        <w:rPr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р а д а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  <w:spacing w:val="8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pacing w:val="80"/>
          <w:sz w:val="40"/>
          <w:szCs w:val="40"/>
          <w:lang w:val="uk-UA"/>
        </w:rPr>
        <w:t>ВИКОНАВЧИЙ КОМІТЕ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/>
          <w:b/>
          <w:spacing w:val="8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0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4.11.2012</w:t>
      </w:r>
      <w:r>
        <w:rPr>
          <w:sz w:val="28"/>
          <w:szCs w:val="28"/>
          <w:lang w:val="uk-UA"/>
        </w:rPr>
        <w:t xml:space="preserve"> № 408 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погодження проекту Програми передачі гуртожитків у комунальну власність територіальної громади м.Артемівська та проведення капітального ремонту гуртожитків у 2012-2015 роках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Загальнодержавної цільової програми передачі гуртожитків у власність територіальних громад на 2012 - 2015 роки», затвердженої Законом України від 21.06.2012 №4995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, з метою забезпечення реалізації на території м.Артемівська житлових прав мешканців гуртожитків, відповідно до Закону України від 04.09.2008 №500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забезпечення реалізації житлових прав мешканців гуртожитків» із внесеними до нього змінами, розпорядження голови Донецької обласної державної адміністрації від 21.03.2011 №147 «Про затвердження Заходів щодо передачі гуртожитків державної власності до комунальної власності територіальних громад Донецької області на 2011-2014 роки», керуючись ст. ст. 29,52, 60 Закону України 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ВИРІШИВ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  Погодити проект Програми передачі гуртожитків у комунальну власність територіальної громади м.Артемівська та проведення капітального ремонту гуртожитків у 2012-2015 роках (додаєтьс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Доручити начальнику Управління муніципального розвитку Артемівської міської ради Зінченко Н.Л. внести проект Програми передачі гуртожитків у комунальну власність територіальної громади м.Артемівська та проведення капітального ремонту гуртожитків у 2012-2015 роках на розгляд Артемівської міської ради у грудні 2012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Рекомендувати виконкомам Соледарської міської ради (Товстокоренко), Часовоярської міської ради (Опанасенко) вжити заходи щодо розробки проектів міських програм передачі гуртожитків у власність територіальних громад. 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4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74" w:leader="none"/>
        </w:tabs>
        <w:ind w:right="-5207" w:hanging="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5</w:t>
      </w:r>
      <w:r>
        <w:rPr>
          <w:sz w:val="28"/>
          <w:szCs w:val="28"/>
          <w:lang w:val="uk-UA"/>
        </w:rPr>
        <w:t xml:space="preserve">.    </w:t>
      </w:r>
      <w:r>
        <w:rPr>
          <w:sz w:val="28"/>
          <w:lang w:val="uk-UA"/>
        </w:rPr>
        <w:t xml:space="preserve">Контроль  за виконанням    рішення    покласти  на   заступника   </w:t>
      </w:r>
    </w:p>
    <w:p>
      <w:pPr>
        <w:pStyle w:val="Normal"/>
        <w:tabs>
          <w:tab w:val="clear" w:pos="708"/>
          <w:tab w:val="left" w:pos="3374" w:leader="none"/>
        </w:tabs>
        <w:ind w:right="-520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ого голови  Гончарова С.В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FF"/>
          <w:sz w:val="28"/>
          <w:szCs w:val="28"/>
          <w:lang w:val="uk-UA"/>
        </w:rPr>
      </w:pPr>
      <w:r>
        <w:rPr>
          <w:color w:val="FF00FF"/>
          <w:sz w:val="28"/>
          <w:szCs w:val="28"/>
          <w:lang w:val="uk-UA"/>
        </w:rPr>
      </w:r>
    </w:p>
    <w:p>
      <w:pPr>
        <w:pStyle w:val="Normal"/>
        <w:jc w:val="both"/>
        <w:rPr>
          <w:color w:val="FF00FF"/>
          <w:sz w:val="28"/>
          <w:szCs w:val="28"/>
          <w:lang w:val="uk-UA"/>
        </w:rPr>
      </w:pPr>
      <w:r>
        <w:rPr>
          <w:color w:val="FF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                                       О.О. РЕВ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6539" w:leader="none"/>
        </w:tabs>
        <w:ind w:firstLine="2160"/>
        <w:rPr/>
      </w:pPr>
      <w:r>
        <w:rPr>
          <w:b/>
          <w:sz w:val="36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tabs>
          <w:tab w:val="clear" w:pos="708"/>
          <w:tab w:val="left" w:pos="6539" w:leader="none"/>
        </w:tabs>
        <w:ind w:firstLine="2160"/>
        <w:rPr/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 xml:space="preserve">Рішення виконкому </w:t>
      </w:r>
    </w:p>
    <w:p>
      <w:pPr>
        <w:pStyle w:val="Normal"/>
        <w:tabs>
          <w:tab w:val="clear" w:pos="708"/>
          <w:tab w:val="left" w:pos="6539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Артемівської міської ради</w:t>
      </w:r>
    </w:p>
    <w:p>
      <w:pPr>
        <w:pStyle w:val="Normal"/>
        <w:tabs>
          <w:tab w:val="clear" w:pos="708"/>
          <w:tab w:val="left" w:pos="6539" w:leader="none"/>
        </w:tabs>
        <w:ind w:firstLine="21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>14.11.2012 №408</w:t>
      </w:r>
    </w:p>
    <w:p>
      <w:pPr>
        <w:pStyle w:val="Normal"/>
        <w:tabs>
          <w:tab w:val="clear" w:pos="708"/>
          <w:tab w:val="left" w:pos="6539" w:leader="none"/>
        </w:tabs>
        <w:ind w:firstLine="2160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tabs>
          <w:tab w:val="clear" w:pos="708"/>
          <w:tab w:val="left" w:pos="65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 Програми передачі гуртожитків у комунальну власність територіальної громади м.Артемівська та проведення капітального ремонту гуртожитків у 2012-2015 роках</w:t>
      </w:r>
    </w:p>
    <w:p>
      <w:pPr>
        <w:pStyle w:val="Normal"/>
        <w:tabs>
          <w:tab w:val="clear" w:pos="708"/>
          <w:tab w:val="left" w:pos="7380" w:leader="none"/>
        </w:tabs>
        <w:ind w:firstLine="21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Артемівськ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2</w:t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Зміст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 w:val="28"/>
          <w:szCs w:val="28"/>
          <w:lang w:val="uk-UA"/>
        </w:rPr>
        <w:t>1. Паспорт Програми.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агальні положення.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Мета програми.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Основні етапи реалізації програми.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Фінансове забезпечення програми.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1.Паспорт Програми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tbl>
      <w:tblPr>
        <w:tblW w:w="993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9"/>
        <w:gridCol w:w="6636"/>
      </w:tblGrid>
      <w:tr>
        <w:trPr/>
        <w:tc>
          <w:tcPr>
            <w:tcW w:w="3060" w:type="dxa"/>
            <w:tcBorders/>
          </w:tcPr>
          <w:p>
            <w:pPr>
              <w:pStyle w:val="Heading6"/>
              <w:widowControl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Назва Програми:</w:t>
            </w:r>
          </w:p>
        </w:tc>
        <w:tc>
          <w:tcPr>
            <w:tcW w:w="239" w:type="dxa"/>
            <w:tcBorders/>
          </w:tcPr>
          <w:p>
            <w:pPr>
              <w:pStyle w:val="Heading6"/>
              <w:widowControl w:val="false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636" w:type="dxa"/>
            <w:tcBorders/>
          </w:tcPr>
          <w:p>
            <w:pPr>
              <w:pStyle w:val="Heading6"/>
              <w:widowControl w:val="false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рограма передачі гуртожитків у комунальну власність територіальної громади м.Артемівська та проведення капітального ремонту гуртожитків у 2012-2015 рока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ідстава до розробки Програми:</w:t>
            </w:r>
          </w:p>
        </w:tc>
        <w:tc>
          <w:tcPr>
            <w:tcW w:w="239" w:type="dxa"/>
            <w:tcBorders/>
          </w:tcPr>
          <w:p>
            <w:pPr>
              <w:pStyle w:val="Heading6"/>
              <w:widowControl w:val="false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 від 21.05.97 № 280/97-ВР «Про місцеве самоврядування в Україні» із внесеними до нього змінам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 від 04.09.2008 №500-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  <w:lang w:val="uk-UA"/>
              </w:rPr>
              <w:t xml:space="preserve"> «Про забезпечення реалізації житлових прав мешканців гуртожитків» із внесеними до нього змінам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Донецької обласної державної адміністрації від 21.03.2011 №147 «Про затвердження Заходів щодо передачі гуртожитків державної власності до комунальної власності територіальних громад Донецької області на 2011-2014 роки».</w:t>
            </w:r>
          </w:p>
          <w:p>
            <w:pPr>
              <w:pStyle w:val="Heading6"/>
              <w:widowControl w:val="false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кон України від 21.06.2012 №4995-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«Про Загальнодержавну цільову програму передачі гуртожитків у власність територіальних громад на 2012 - 2015 роки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ing6"/>
              <w:widowControl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мовник Програм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Heading6"/>
              <w:widowControl w:val="false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36" w:type="dxa"/>
            <w:tcBorders/>
          </w:tcPr>
          <w:p>
            <w:pPr>
              <w:pStyle w:val="Heading6"/>
              <w:widowControl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Артемів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Головний розробник Програми:</w:t>
            </w:r>
          </w:p>
        </w:tc>
        <w:tc>
          <w:tcPr>
            <w:tcW w:w="239" w:type="dxa"/>
            <w:tcBorders/>
          </w:tcPr>
          <w:p>
            <w:pPr>
              <w:pStyle w:val="Heading6"/>
              <w:widowControl w:val="false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636" w:type="dxa"/>
            <w:tcBorders/>
          </w:tcPr>
          <w:p>
            <w:pPr>
              <w:pStyle w:val="Heading6"/>
              <w:widowControl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Управління муніципального розвитку Артемівської міської ради</w:t>
            </w:r>
          </w:p>
          <w:p>
            <w:pPr>
              <w:pStyle w:val="Normal"/>
              <w:ind w:left="-648" w:firstLine="64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ing6"/>
              <w:widowControl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Головна мета Програми:</w:t>
            </w:r>
          </w:p>
        </w:tc>
        <w:tc>
          <w:tcPr>
            <w:tcW w:w="239" w:type="dxa"/>
            <w:tcBorders/>
          </w:tcPr>
          <w:p>
            <w:pPr>
              <w:pStyle w:val="Heading6"/>
              <w:widowControl w:val="false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636" w:type="dxa"/>
            <w:tcBorders/>
          </w:tcPr>
          <w:p>
            <w:pPr>
              <w:pStyle w:val="Heading6"/>
              <w:widowControl w:val="false"/>
              <w:spacing w:before="240" w:after="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ення реалізації конституційного права н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житло мешканців гуртожитку, на яких поширюється дія Закону України «Про забезпечення реалізації житлових прав мешканців гуртожитків» із внесеними до нього змінами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Строки реалізації Програми: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Heading6"/>
              <w:widowControl w:val="false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36" w:type="dxa"/>
            <w:tcBorders/>
          </w:tcPr>
          <w:p>
            <w:pPr>
              <w:pStyle w:val="Heading6"/>
              <w:widowControl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2012-2015 роки</w:t>
            </w:r>
          </w:p>
          <w:p>
            <w:pPr>
              <w:pStyle w:val="Normal"/>
              <w:ind w:left="-34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ing6"/>
              <w:widowControl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Джерела фінансування:</w:t>
            </w:r>
          </w:p>
        </w:tc>
        <w:tc>
          <w:tcPr>
            <w:tcW w:w="239" w:type="dxa"/>
            <w:tcBorders/>
          </w:tcPr>
          <w:p>
            <w:pPr>
              <w:pStyle w:val="Heading6"/>
              <w:widowControl w:val="false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636" w:type="dxa"/>
            <w:tcBorders/>
          </w:tcPr>
          <w:p>
            <w:pPr>
              <w:pStyle w:val="Heading6"/>
              <w:widowControl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кошти місцевого бюджет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кошти державного бюджет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ing6"/>
              <w:widowControl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Обсяги фінансування </w:t>
            </w:r>
          </w:p>
        </w:tc>
        <w:tc>
          <w:tcPr>
            <w:tcW w:w="239" w:type="dxa"/>
            <w:tcBorders/>
          </w:tcPr>
          <w:p>
            <w:pPr>
              <w:pStyle w:val="Heading6"/>
              <w:widowControl w:val="false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636" w:type="dxa"/>
            <w:tcBorders/>
          </w:tcPr>
          <w:p>
            <w:pPr>
              <w:pStyle w:val="Heading6"/>
              <w:keepNext w:val="true"/>
              <w:widowControl w:val="false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на 2012 рік  –  966,54 тис.грн;</w:t>
            </w:r>
          </w:p>
          <w:p>
            <w:pPr>
              <w:pStyle w:val="Heading6"/>
              <w:keepNext w:val="true"/>
              <w:widowControl w:val="false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на 2013 рік  – 4301,96 тис.грн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uk-UA"/>
              </w:rPr>
              <w:t xml:space="preserve">на 2014 рік   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1328,26 тис.грн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2015 рік   </w:t>
            </w: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5265,00 тис.грн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ing6"/>
              <w:widowControl w:val="false"/>
              <w:snapToGrid w:val="false"/>
              <w:spacing w:before="240" w:after="6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Heading6"/>
              <w:widowControl w:val="false"/>
              <w:snapToGrid w:val="false"/>
              <w:spacing w:before="240" w:after="60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663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1"/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36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2. ЗАГАЛЬНІ ПОЛОЖЕННЯ</w:t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оект Програми передачі гуртожитків у комунальну власність територіальної громади м.Артемівська та проведення капітального ремонту гуртожитків у 2012-2015 роках, розроблений на виконання Закону України від 21.06.2012 №4995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Загальнодержавну цільову програму передачі гуртожитків у власність територіальних громад на 2012 - 2015 роки», відповідно до Закону України від 04.09.2008 №500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забезпечення реалізації житлових прав мешканців гуртожитків» із внесеними до нього змінами, розпорядження голови Донецької обласної державної адміністрації від 21.03.2011 №147 «Про затвердження Заходів щодо передачі гуртожитків державної власності до комунальної власності територіальних громад Донецької області на 2011-2014 роки», ст. ст. 52, 60 Закону України від 21.05.97 № 280/97-ВР «Про місцеве самоврядування в Україні» із внесеними до нього змін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забезпечення реалізації конституційного права на житло мешканців гуртожитків, на яких поширюється дія Закону “Про забезпечення реалізації житлових прав мешканців гуртожитків” із внесеними до нього змінами, шляхом прийняття у комунальну власність територіальної громади м.Артемівська гуртожитків, які знаходяться у державній, приватній власності підприємств, установ, організацій, протягом 2014-2015 років, та проведення капітального ремонту гуртожитків протягом 2012-2015 років, які перебувають у комунальній власності територіальної громади м.Артемівська та будуть передані до не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 ОСНОВНІ ЕТАПИ РЕАЛІЗАЦІЇ ПРОГРАМИ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ограмою передбачається здійснити </w:t>
      </w:r>
      <w:r>
        <w:rPr>
          <w:i/>
          <w:sz w:val="28"/>
          <w:szCs w:val="28"/>
          <w:lang w:val="uk-UA"/>
        </w:rPr>
        <w:t>прийняття</w:t>
      </w:r>
      <w:r>
        <w:rPr>
          <w:i/>
          <w:sz w:val="28"/>
          <w:szCs w:val="28"/>
        </w:rPr>
        <w:t xml:space="preserve"> гуртожитків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протягом </w:t>
      </w:r>
      <w:r>
        <w:rPr>
          <w:i/>
          <w:sz w:val="28"/>
          <w:szCs w:val="28"/>
          <w:lang w:val="uk-UA"/>
        </w:rPr>
        <w:t>2</w:t>
      </w:r>
      <w:r>
        <w:rPr>
          <w:i/>
          <w:sz w:val="28"/>
          <w:szCs w:val="28"/>
        </w:rPr>
        <w:t>-х років</w:t>
      </w:r>
      <w:r>
        <w:rPr>
          <w:i/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ці передбачається прийняти 1 гуртожит</w:t>
      </w:r>
      <w:r>
        <w:rPr>
          <w:sz w:val="28"/>
          <w:szCs w:val="28"/>
          <w:lang w:val="uk-UA"/>
        </w:rPr>
        <w:t>ок (вул.Перемоги,45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 передбачається прийняти </w:t>
      </w:r>
      <w:r>
        <w:rPr>
          <w:sz w:val="28"/>
          <w:szCs w:val="28"/>
          <w:lang w:val="uk-UA"/>
        </w:rPr>
        <w:t>2 гуртожитки (вул.Радянська,90, вул.Ціолковського,22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i/>
          <w:sz w:val="28"/>
          <w:szCs w:val="28"/>
          <w:lang w:val="uk-UA"/>
        </w:rPr>
        <w:t>Програмою передбачається проведення капітального ремонту гуртожитків у 2012-2015 роках, які перебувають у комунальній власності територіальної громади м.Артемівська, та будуть передані до неї: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2012 році – 1 гуртожиток (вул.Радянська,18)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2013 році – 2 гуртожитка (вул.Оборони,19, б-р.Металургів,2)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2014 році -  1 гуртожиток (вул.Перемоги,45)</w:t>
      </w:r>
    </w:p>
    <w:p>
      <w:pPr>
        <w:pStyle w:val="Normal"/>
        <w:tabs>
          <w:tab w:val="clear" w:pos="708"/>
          <w:tab w:val="left" w:pos="93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2015 році –  2 гуртожитка (вул.Радянська,90, вул.Ціолковського,22).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ФІНАНСОВЕ ЗАБЕЗПЕЧЕННЯ ПРОГР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датки, пов’язані з капітальним ремонтом гуртожитків, що передаються до територіальної громади  м.Артемівська, здійснюються за рахунок передбачених на це відповідно до державної програми передачі гуртожитків коштів державного та місцевих бюджетів (стаття 3 п.6 Закону України “Про забезпечення реалізації житлових прав мешканців гуртожитків”, із внесеними до нього змінами), у розмірі по 50 відсотків, відповідно до ст. 4-2 Закону України «Про передачу об'єктів права державної та комунальної власності» із внесеними до нього змі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дійснення капітального ремонту гуртожитків потребує фінансування у розмір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2 рік – 966,54 тис.грн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3 рік – 4301,96 тис.грн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4 рік – 1328,26 тис.гр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2015 рік – 5265,0 тис.грн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жерела фінансування проведення капітального ремонту гуртожитків, які знаходяться у комунальній власності територіальної громади м.Артемівська, та будуть передані до неї, протягом 2012-2015 ро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2 рік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ржавний бюджет – 483,27  тис.грн;      Місцевий бюджет  - 483,27 тис.гр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3 рік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ржавний бюджет – 2150,98 тис.грн;     Місцевий бюджет – 2150,98 тис.гр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4 рік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ржавний бюджет – 664,13 тис.грн;      Місцевий бюджет – 664,13 тис.гр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5 рік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ржавний бюджет – 2632,50 тис.грн;     Місцевий бюджет – 2632,50 тис.грн</w:t>
      </w:r>
    </w:p>
    <w:p>
      <w:pPr>
        <w:pStyle w:val="Heading6"/>
        <w:widowControl w:val="false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uk-UA"/>
        </w:rPr>
        <w:t>Проект Програми передачі гуртожитків у комунальну власність територіальної громади м.Артемівська та проведення капітального ремонту гуртожитків у 2012-2015 роках розроблено відділом з управління комунальною власністю Управління муніципального розвитку Артемівської міської рад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ю власніст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муніципального розвитку </w:t>
      </w:r>
    </w:p>
    <w:p>
      <w:pPr>
        <w:pStyle w:val="Normal"/>
        <w:tabs>
          <w:tab w:val="clear" w:pos="708"/>
          <w:tab w:val="left" w:pos="5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</w:t>
        <w:tab/>
        <w:t xml:space="preserve"> М.В.Кочерг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уніципального розвитку </w:t>
      </w:r>
    </w:p>
    <w:p>
      <w:pPr>
        <w:pStyle w:val="Normal"/>
        <w:tabs>
          <w:tab w:val="clear" w:pos="708"/>
          <w:tab w:val="left" w:pos="6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</w:t>
        <w:tab/>
        <w:t>Н.Л.Зінченко</w:t>
      </w:r>
    </w:p>
    <w:p>
      <w:pPr>
        <w:pStyle w:val="Normal"/>
        <w:tabs>
          <w:tab w:val="clear" w:pos="708"/>
          <w:tab w:val="left" w:pos="6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</w:t>
      </w:r>
    </w:p>
    <w:p>
      <w:pPr>
        <w:sectPr>
          <w:type w:val="nextPage"/>
          <w:pgSz w:w="11906" w:h="16838"/>
          <w:pgMar w:left="1701" w:right="850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150" w:leader="none"/>
        </w:tabs>
        <w:rPr>
          <w:lang w:val="uk-UA"/>
        </w:rPr>
      </w:pPr>
      <w:r>
        <w:rPr>
          <w:sz w:val="28"/>
          <w:szCs w:val="28"/>
          <w:lang w:val="uk-UA"/>
        </w:rPr>
        <w:t>Артемівської міської ради</w:t>
        <w:tab/>
        <w:t>М.Є.Коліно</w:t>
      </w:r>
    </w:p>
    <w:p>
      <w:pPr>
        <w:pStyle w:val="Normal"/>
        <w:tabs>
          <w:tab w:val="clear" w:pos="708"/>
          <w:tab w:val="left" w:pos="9356" w:leader="none"/>
          <w:tab w:val="left" w:pos="11283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basedOn w:val="Style9"/>
    <w:qFormat/>
    <w:rPr>
      <w:b/>
      <w:sz w:val="24"/>
    </w:rPr>
  </w:style>
  <w:style w:type="character" w:styleId="7">
    <w:name w:val=" Знак Знак7"/>
    <w:basedOn w:val="Style9"/>
    <w:qFormat/>
    <w:rPr>
      <w:b/>
      <w:sz w:val="32"/>
    </w:rPr>
  </w:style>
  <w:style w:type="character" w:styleId="6">
    <w:name w:val=" Знак Знак6"/>
    <w:basedOn w:val="Style9"/>
    <w:qFormat/>
    <w:rPr>
      <w:b/>
      <w:sz w:val="44"/>
    </w:rPr>
  </w:style>
  <w:style w:type="character" w:styleId="4">
    <w:name w:val=" Знак Знак4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 Знак Знак3"/>
    <w:basedOn w:val="Style9"/>
    <w:qFormat/>
    <w:rPr>
      <w:sz w:val="24"/>
      <w:szCs w:val="24"/>
    </w:rPr>
  </w:style>
  <w:style w:type="character" w:styleId="2">
    <w:name w:val=" Знак Знак2"/>
    <w:basedOn w:val="Style9"/>
    <w:qFormat/>
    <w:rPr>
      <w:sz w:val="24"/>
      <w:szCs w:val="24"/>
    </w:rPr>
  </w:style>
  <w:style w:type="character" w:styleId="1">
    <w:name w:val=" Знак Знак1"/>
    <w:basedOn w:val="Style9"/>
    <w:qFormat/>
    <w:rPr>
      <w:sz w:val="24"/>
    </w:rPr>
  </w:style>
  <w:style w:type="character" w:styleId="Style10">
    <w:name w:val=" Знак Знак"/>
    <w:basedOn w:val="Style9"/>
    <w:qFormat/>
    <w:rPr>
      <w:sz w:val="24"/>
      <w:szCs w:val="24"/>
    </w:rPr>
  </w:style>
  <w:style w:type="character" w:styleId="5">
    <w:name w:val=" Знак Знак5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36:00Z</dcterms:created>
  <dc:creator>Admin</dc:creator>
  <dc:description/>
  <cp:keywords/>
  <dc:language>en-US</dc:language>
  <cp:lastModifiedBy>ch09</cp:lastModifiedBy>
  <cp:lastPrinted>2012-10-22T13:03:00Z</cp:lastPrinted>
  <dcterms:modified xsi:type="dcterms:W3CDTF">2012-11-20T07:05:00Z</dcterms:modified>
  <cp:revision>21</cp:revision>
  <dc:subject/>
  <dc:title>УКРАЇНА</dc:title>
</cp:coreProperties>
</file>