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 Міністерства економіки України 31.01.2009р. №6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Д</w:t>
      </w:r>
      <w:r>
        <w:rPr>
          <w:b/>
          <w:sz w:val="20"/>
          <w:szCs w:val="20"/>
        </w:rPr>
        <w:t xml:space="preserve">одат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річного плану державних закупіве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ртемівській центральній районній лікарн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</w:t>
      </w:r>
      <w:r>
        <w:rPr>
          <w:b/>
          <w:sz w:val="20"/>
          <w:szCs w:val="20"/>
          <w:lang w:val="ru-RU"/>
        </w:rPr>
        <w:t>10</w:t>
      </w:r>
      <w:r>
        <w:rPr>
          <w:b/>
          <w:sz w:val="20"/>
          <w:szCs w:val="20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21"/>
        <w:gridCol w:w="1440"/>
        <w:gridCol w:w="686"/>
        <w:gridCol w:w="1242"/>
        <w:gridCol w:w="42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/п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і щодо кожного окремого предмета закупівл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е найменування предмета закупівлі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фінансування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ікуваний строк проведення процедури закупівлі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тка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Предмети, матеріали, обладнання та інвен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0200.0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целярські товари               32400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нки суворої звітності        42100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ючи засоби                         27500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блі (столи,стільці)              27000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писка                                     3500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нтехніка з металу                35000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канини                                     23360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і матеріали               422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з. Інвентар                            </w:t>
            </w:r>
            <w:r>
              <w:rPr>
                <w:sz w:val="20"/>
                <w:szCs w:val="20"/>
                <w:lang w:val="en-US"/>
              </w:rPr>
              <w:t>759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іали для охорони праці   2620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и                                      13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уд                                           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 Техніка                            3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. Частини для авто               57259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32 медикамен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80020.0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тичні засоби                   14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ісь азоту                                14400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нь                                         9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івка  за здану кров                59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активи для лабораторії          </w:t>
            </w:r>
            <w:r>
              <w:rPr>
                <w:sz w:val="20"/>
                <w:szCs w:val="20"/>
                <w:lang w:val="en-US"/>
              </w:rPr>
              <w:t>96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уд лабораторний                 14000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дукти хімічні різні              76000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ьгові рецепти                       25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. Засоби                                  847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’язка                                   778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. матеріали суміші          57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и                                      3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                                          99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хові апарати                          16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макони                                     </w:t>
            </w:r>
            <w:r>
              <w:rPr>
                <w:sz w:val="20"/>
                <w:szCs w:val="20"/>
                <w:lang w:val="ru-RU"/>
              </w:rPr>
              <w:t>99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а приймачі                              6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нтген плівка                            21200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увальне харчування              4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 продукти харч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000,0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ібо – булочні вироби              14400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чна продукція                     97377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і суміші                           807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чі                                             852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пля                                       70000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ування донорів                     3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аронні вироби                        25789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чі консервовані                      2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упи                                             98420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ис                                                  32431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ершкове, молоко сухе, сир твердий 834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на продукція                         136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'ясо                                            19468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4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600,0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 семінарам                          8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кисневої установки 12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стерилізатора          394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орг.техніки           256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рка мед обладнання                    451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 охороні приміщень        13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луги банку                                    25198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лення зуб.протезів                     17700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 серологічним аналізам   3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 ВІЧ інфекції                    33700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по експертизам                     10787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ня ліценції                              5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уги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зку                                   418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огляд робітників                            6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луги по тех.. огляду                        9572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и                                               3320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ування водіїв                             188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ослуги по формуванню тарифів       3800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5 под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39,0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воду                                     1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землю                                 25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ДВ                                  375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дану вартість               143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4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 інші комунальн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900,0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 обслугов</w:t>
            </w:r>
            <w:r>
              <w:rPr>
                <w:sz w:val="20"/>
                <w:szCs w:val="20"/>
                <w:lang w:val="ru-RU"/>
              </w:rPr>
              <w:t>.л</w:t>
            </w:r>
            <w:r>
              <w:rPr>
                <w:sz w:val="20"/>
                <w:szCs w:val="20"/>
              </w:rPr>
              <w:t>ифтів</w:t>
            </w:r>
            <w:r>
              <w:rPr>
                <w:sz w:val="20"/>
                <w:szCs w:val="20"/>
                <w:lang w:val="ru-RU"/>
              </w:rPr>
              <w:t xml:space="preserve">                  525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слуги видалення твердих в</w:t>
            </w:r>
            <w:r>
              <w:rPr>
                <w:sz w:val="20"/>
                <w:szCs w:val="20"/>
              </w:rPr>
              <w:t xml:space="preserve">ідходів    41381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4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3 трансферти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0,0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. 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іші для протезування зубів             262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000"/>
        <w:gridCol w:w="1900"/>
        <w:gridCol w:w="4768"/>
      </w:tblGrid>
      <w:tr>
        <w:trPr/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/>
              <w:t>Голова тендерного</w:t>
            </w:r>
          </w:p>
          <w:p>
            <w:pPr>
              <w:pStyle w:val="Normal"/>
              <w:rPr/>
            </w:pPr>
            <w:r>
              <w:rPr/>
              <w:t>комітету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тупник головного ліка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) 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 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Г.І.Булич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, прізвище) </w:t>
            </w:r>
          </w:p>
        </w:tc>
      </w:tr>
      <w:tr>
        <w:trPr/>
        <w:tc>
          <w:tcPr>
            <w:tcW w:w="1108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за рішенням тендерного комітету від _________________________ №________________________)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9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32:00Z</dcterms:created>
  <dc:creator>Dmitriy Zhemchuzhnyy</dc:creator>
  <dc:description/>
  <cp:keywords/>
  <dc:language>en-US</dc:language>
  <cp:lastModifiedBy>comp6</cp:lastModifiedBy>
  <cp:lastPrinted>2010-05-28T02:59:00Z</cp:lastPrinted>
  <dcterms:modified xsi:type="dcterms:W3CDTF">2010-05-30T03:32:00Z</dcterms:modified>
  <cp:revision>2</cp:revision>
  <dc:subject/>
  <dc:title> </dc:title>
</cp:coreProperties>
</file>