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0. ПЕРЕЛІК ПРОГРАМ, ЯКІ ПРОПОНУЄТЬСЯ ВИКОНУВАТИ У 2013 РОЦ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363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907"/>
      </w:tblGrid>
      <w:tr>
        <w:trPr>
          <w:trHeight w:val="303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4907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 затвердження Програми розвитку міськелектротранспорту у м. Артемівську на 2007-2015 роки </w:t>
            </w:r>
          </w:p>
        </w:tc>
      </w:tr>
      <w:tr>
        <w:trPr>
          <w:trHeight w:val="563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4907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 затвердження пілотного проекту „Реформування системи управління житловим фондом мікрорайону „Західний” м. Артемівська з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провадженням енерго- і ресурсозберігаючих технологій („Теплий будинок”)</w:t>
            </w:r>
          </w:p>
        </w:tc>
      </w:tr>
      <w:tr>
        <w:trPr>
          <w:trHeight w:val="443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4907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 затвердження заходів щодо виконання Державної програми „Репродуктивне здоров’я нації  на період до 2015 року ”  </w:t>
            </w:r>
          </w:p>
        </w:tc>
      </w:tr>
      <w:tr>
        <w:trPr>
          <w:trHeight w:val="563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4907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Програми імунопрофілактики та захисту населення від інфекційних хвороб на території Артемівської міської ради на 2010-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5 роки</w:t>
            </w:r>
          </w:p>
        </w:tc>
      </w:tr>
      <w:tr>
        <w:trPr>
          <w:trHeight w:val="828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4907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 затвердження Програми забезпечення мінімально достатнього рівня безпеки населення і території Артемівської міської ради від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звичайних ситуацій техногенного та природного характеру на 2010-2013 роки</w:t>
            </w:r>
          </w:p>
        </w:tc>
      </w:tr>
      <w:tr>
        <w:trPr>
          <w:trHeight w:val="828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14907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 виконання Програми сприяння розвитку малого підприємництва у м. Артемівську на 2009-2010 роки і затвердження Програми сприяння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звитку малого підприємництва у м. Артемівську на 2013-2014 роки</w:t>
            </w:r>
          </w:p>
        </w:tc>
      </w:tr>
      <w:tr>
        <w:trPr>
          <w:trHeight w:val="828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14907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 стан  виконання "Комплексної  програми по соціальному захисту незахищених верст населення в м.Артемівську на 2007-2010 роки" , 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твердженої рішенням Артемівської міської ради від 22.11.2006 №5/9-182, із внесеними до неї змінами, та затвердження Комплексної програми  по соціальному захисту окремих категорій громадян в м.Артемівську на 2011-2014 роки.</w:t>
            </w:r>
          </w:p>
        </w:tc>
      </w:tr>
      <w:tr>
        <w:trPr>
          <w:trHeight w:val="634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907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Програми реформування і розвитку житлово-комунального господарства на території Артемівської міської ради на 2011-2014  роки.</w:t>
            </w:r>
          </w:p>
        </w:tc>
      </w:tr>
      <w:tr>
        <w:trPr>
          <w:trHeight w:val="828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907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стан виконання Програми розвитку земельних відносин в м. Артемівську на 2006-2010 роки, затвердженої рішенням Артемівської міської  ради від 27.06.2006 № 5/2-32, із внесеними до неї змінами, та затвердження Програми земельних відносин і охорони земель у  м. Артемівську  Донецькій області на 2011-2015 роки.</w:t>
            </w:r>
          </w:p>
        </w:tc>
      </w:tr>
      <w:tr>
        <w:trPr>
          <w:trHeight w:val="429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14907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Комплексної Програми енергозбереження на території Артемівської міської ради на період 2011-2015 роки.</w:t>
            </w:r>
          </w:p>
        </w:tc>
      </w:tr>
      <w:tr>
        <w:trPr>
          <w:trHeight w:val="434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14907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Програми правової освіти населення на території Артемівської міської ради на 2011-2015 роки</w:t>
            </w:r>
          </w:p>
        </w:tc>
      </w:tr>
      <w:tr>
        <w:trPr>
          <w:trHeight w:val="427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14907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Програми економічного і соціального розвитку території Артемівської міської ради на 2012 рік</w:t>
            </w:r>
          </w:p>
        </w:tc>
      </w:tr>
      <w:tr>
        <w:trPr>
          <w:trHeight w:val="431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1490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Про затвердження Програми поводження з відходами на території Артемівської міської ради на період 2012-2015 роки</w:t>
            </w:r>
          </w:p>
        </w:tc>
      </w:tr>
      <w:tr>
        <w:trPr>
          <w:trHeight w:val="425" w:hRule="atLeast"/>
        </w:trPr>
        <w:tc>
          <w:tcPr>
            <w:tcW w:w="45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1490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Про міський бюджет м. Артемівська на 2013 рік</w:t>
            </w:r>
          </w:p>
        </w:tc>
      </w:tr>
      <w:tr>
        <w:trPr>
          <w:trHeight w:val="417" w:hRule="atLeast"/>
        </w:trPr>
        <w:tc>
          <w:tcPr>
            <w:tcW w:w="45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1490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Комплексної програми Артемівської міської ради "Молодь,Сім"я.Діти" на 2012-2015 роки</w:t>
            </w:r>
          </w:p>
        </w:tc>
      </w:tr>
      <w:tr>
        <w:trPr>
          <w:trHeight w:val="436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</w:t>
            </w:r>
          </w:p>
        </w:tc>
        <w:tc>
          <w:tcPr>
            <w:tcW w:w="14907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Стратегічного плану економічного розвитку території Артемівської міської ради до 2017 року у новій редакції</w:t>
            </w:r>
          </w:p>
        </w:tc>
      </w:tr>
      <w:tr>
        <w:trPr>
          <w:trHeight w:val="8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</w:t>
            </w:r>
          </w:p>
        </w:tc>
        <w:tc>
          <w:tcPr>
            <w:tcW w:w="14907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Програми зайнятості населення на території Артемівської міської ради на 2012-2013 роки</w:t>
            </w:r>
          </w:p>
        </w:tc>
      </w:tr>
      <w:tr>
        <w:trPr>
          <w:trHeight w:val="828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907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 затвердження Програми по забезпеченню безперешкодного доступу осіб з обмеженими фізичними можливостями та інших маломобільних груп населення до об’єктів соціальної та інженерно – транспортної інфраструктури на території м.Артемівська на 2012-2015 роки </w:t>
            </w:r>
          </w:p>
        </w:tc>
      </w:tr>
      <w:tr>
        <w:trPr>
          <w:trHeight w:val="445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</w:t>
            </w:r>
          </w:p>
        </w:tc>
        <w:tc>
          <w:tcPr>
            <w:tcW w:w="14907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Програми "місцевих стимулів" для медичних працівників на території Артемівської міської ради на 2012-2017 роки.</w:t>
            </w:r>
          </w:p>
        </w:tc>
      </w:tr>
      <w:tr>
        <w:trPr>
          <w:trHeight w:val="579" w:hRule="atLeast"/>
        </w:trPr>
        <w:tc>
          <w:tcPr>
            <w:tcW w:w="45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14907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міської Програми "Платникам податків - сприятливі умови" на 2012-2013 роки</w:t>
            </w:r>
          </w:p>
        </w:tc>
      </w:tr>
      <w:tr>
        <w:trPr>
          <w:trHeight w:val="700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907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 затвердження Програми ефективної системи організації роботи з гуманного регулювання чисельності бродячих і безпритульних тварин на  території Артемівської міської ради на 2012-2015 роки </w:t>
            </w:r>
          </w:p>
        </w:tc>
      </w:tr>
      <w:tr>
        <w:trPr>
          <w:trHeight w:val="413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</w:t>
            </w:r>
          </w:p>
        </w:tc>
        <w:tc>
          <w:tcPr>
            <w:tcW w:w="14907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Програми розвитку освіти на території Артемівської міської ради на 2012-2016 роки</w:t>
            </w:r>
          </w:p>
        </w:tc>
      </w:tr>
      <w:tr>
        <w:trPr>
          <w:trHeight w:val="446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</w:t>
            </w:r>
          </w:p>
        </w:tc>
        <w:tc>
          <w:tcPr>
            <w:tcW w:w="14907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Програми створення та розвитку містобудівного кадастру на території м. Артемівська на 2012-2015 роки</w:t>
            </w:r>
          </w:p>
        </w:tc>
      </w:tr>
      <w:tr>
        <w:trPr>
          <w:trHeight w:val="553" w:hRule="atLeast"/>
        </w:trPr>
        <w:tc>
          <w:tcPr>
            <w:tcW w:w="456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</w:t>
            </w:r>
          </w:p>
        </w:tc>
        <w:tc>
          <w:tcPr>
            <w:tcW w:w="14907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Комплексної програми розвитку фізичної культури і спорту на території Артемівської міської ради на 2012-2016 роки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ind w:left="56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ідготовлено Управлінням економічного розвитку Артемівської міської ради</w:t>
      </w:r>
    </w:p>
    <w:p>
      <w:pPr>
        <w:pStyle w:val="Normal"/>
        <w:ind w:left="56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 відділу економіки та прогнозування</w:t>
      </w:r>
    </w:p>
    <w:p>
      <w:pPr>
        <w:pStyle w:val="Normal"/>
        <w:ind w:left="56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Управлінням економічного розвитку Артемівської міської ради                                                                                  Л.М.Рева</w:t>
      </w:r>
    </w:p>
    <w:p>
      <w:pPr>
        <w:pStyle w:val="Normal"/>
        <w:ind w:left="56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 Управління економічного розвитку Артемівської міської ради                                                               І.В. Жученко</w:t>
      </w:r>
    </w:p>
    <w:p>
      <w:pPr>
        <w:pStyle w:val="Normal"/>
        <w:ind w:left="56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 Артемівської міської ради                                                                                                                                   С.І. Кіщенко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orient="landscape" w:w="16838" w:h="11906"/>
      <w:pgMar w:left="357" w:right="72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2:55:00Z</dcterms:created>
  <dc:creator>ch18</dc:creator>
  <dc:description/>
  <cp:keywords/>
  <dc:language>en-US</dc:language>
  <cp:lastModifiedBy>7</cp:lastModifiedBy>
  <cp:lastPrinted>2012-11-16T15:18:00Z</cp:lastPrinted>
  <dcterms:modified xsi:type="dcterms:W3CDTF">2012-12-18T13:45:00Z</dcterms:modified>
  <cp:revision>33</cp:revision>
  <dc:subject/>
  <dc:title>ПЕРЕЛІК ПРОГРАМ, ЯКІ БУДУТЬ РЕАЛІЗОВУВАТИСЬ У 1020 РОЦІ</dc:title>
</cp:coreProperties>
</file>