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7. РОЗВИТОК МІСТА. ВПРОВАДЖЕННЯ ЗАХОДІВ ТЕРИТОРІАЛЬНОГО ПЛАНУВАННЯ.</w:t>
      </w:r>
    </w:p>
    <w:p>
      <w:pPr>
        <w:pStyle w:val="Heading"/>
        <w:rPr/>
      </w:pPr>
      <w:r>
        <w:rPr/>
      </w:r>
    </w:p>
    <w:p>
      <w:pPr>
        <w:pStyle w:val="Heading"/>
        <w:rPr>
          <w:shadow/>
        </w:rPr>
      </w:pPr>
      <w:r>
        <w:rPr/>
        <w:t>7.1. ТЕРИТОРІАЛЬНЕ  ПЛАНУВАННЯ</w:t>
      </w:r>
    </w:p>
    <w:p>
      <w:pPr>
        <w:pStyle w:val="Normal"/>
        <w:jc w:val="both"/>
        <w:rPr>
          <w:b/>
          <w:b/>
          <w:bCs/>
          <w:shadow/>
          <w:sz w:val="24"/>
          <w:lang w:val="uk-UA"/>
        </w:rPr>
      </w:pPr>
      <w:r>
        <w:rPr>
          <w:b/>
          <w:bCs/>
          <w:shadow/>
          <w:sz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lang w:val="uk-UA"/>
        </w:rPr>
        <w:t xml:space="preserve">Прогноз розвитку: </w:t>
      </w:r>
      <w:r>
        <w:rPr>
          <w:bCs/>
          <w:sz w:val="24"/>
          <w:lang w:val="uk-UA"/>
        </w:rPr>
        <w:t>у 2013 році планується  розробити генеральні плани міст Артемівська, Часів Яру та Соледару.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ab/>
      </w:r>
    </w:p>
    <w:p>
      <w:pPr>
        <w:pStyle w:val="Normal"/>
        <w:ind w:firstLine="708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бле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720" w:hanging="0"/>
        <w:jc w:val="both"/>
        <w:rPr/>
      </w:pPr>
      <w:r>
        <w:rPr>
          <w:bCs/>
          <w:sz w:val="24"/>
          <w:lang w:val="uk-UA"/>
        </w:rPr>
        <w:t>відсутність генерального плану</w:t>
      </w:r>
      <w:r>
        <w:rPr>
          <w:b/>
          <w:bCs/>
          <w:sz w:val="24"/>
          <w:lang w:val="uk-UA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360" w:leader="none"/>
        </w:tabs>
        <w:ind w:left="720" w:hanging="0"/>
        <w:jc w:val="both"/>
        <w:rPr>
          <w:b/>
          <w:b/>
          <w:bCs/>
          <w:sz w:val="24"/>
          <w:lang w:val="uk-UA"/>
        </w:rPr>
      </w:pPr>
      <w:r>
        <w:rPr>
          <w:sz w:val="24"/>
          <w:szCs w:val="24"/>
          <w:lang w:val="uk-UA"/>
        </w:rPr>
        <w:t>недостатні обсяги фінансування на облаштування міст загального користування засобами для мало мобільних груп населення.</w:t>
      </w:r>
    </w:p>
    <w:p>
      <w:pPr>
        <w:pStyle w:val="Normal"/>
        <w:ind w:left="720" w:hanging="0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uk-UA"/>
        </w:rPr>
        <w:t xml:space="preserve">Головна мета  </w:t>
      </w:r>
      <w:r>
        <w:rPr>
          <w:sz w:val="24"/>
          <w:szCs w:val="24"/>
          <w:lang w:val="uk-UA"/>
        </w:rPr>
        <w:t>: поліпшення рівня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соціально – побутових умов населення міста, збереження культурно – історичної спадщини та покращення архітектурного обліку  міста Артемівська, розвиток інфраструктури міста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uk-UA"/>
        </w:rPr>
        <w:t>Основні напрямки  на 2013 рік 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рядок планування, забудови та іншого використання територій і окремих земельних ділянок, погодження та затвердження проектної документації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Генерального плану міста Артемівськ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ння розвитку проектної та будівельної галузі в м. Артемівську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прияння створенню умов для безперешкодного доступу осіб з обмеженими фізичними можливостями до об’єктів житлового та громадського призначенн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uk-UA"/>
        </w:rPr>
        <w:t>Ф</w:t>
      </w:r>
      <w:r>
        <w:rPr>
          <w:sz w:val="24"/>
          <w:szCs w:val="24"/>
          <w:lang w:val="uk-UA"/>
        </w:rPr>
        <w:t>ормування інформаційних ресурсів містобудівного кадастру та введення в експлуатацію геоінформаційної системи і геопорталу містобудівного кадастру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8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ількісні та якісні критерії ефективності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робка генеральних  планів   м. Артемівська, Часів- Яру, Солева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080" w:hanging="360"/>
        <w:jc w:val="both"/>
        <w:rPr/>
      </w:pPr>
      <w:r>
        <w:rPr>
          <w:sz w:val="24"/>
          <w:szCs w:val="24"/>
          <w:lang w:val="uk-UA"/>
        </w:rPr>
        <w:t>введення в експлуатацію геоінформаційної системи і геопорталу містобудівного кадастру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ництво парку «Ювілейний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будівництво тематичного парку «Каміння Донбасу»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еконструкція скверу по вул. Чайковського – вул. Корсунського, скверу по вул. Горького, бульвару Металургів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080"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вести паспортизації пам’ятників архітектури і містобудування.</w:t>
      </w:r>
    </w:p>
    <w:p>
      <w:pPr>
        <w:pStyle w:val="Normal"/>
        <w:ind w:left="72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uk-UA"/>
        </w:rPr>
        <w:t>Ресурсне забезпечення:</w:t>
      </w:r>
      <w:r>
        <w:rPr>
          <w:sz w:val="24"/>
          <w:szCs w:val="24"/>
          <w:lang w:val="uk-UA"/>
        </w:rPr>
        <w:t xml:space="preserve"> на реалізацію заходів щодо регуляторної територіального планування передбачається спрямувати 6894,5 тис. грн., у т.ч. за рахунок коштів обласного бюджету -500,0 тис. грн., міського бюджету – 5765,5 тис. грн., інших джерел фінансування – 630,0 тис. грн</w:t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7.1.1. ЗАХОДИ  ЩОДО ТЕРІТОРІАЛЬНОГО  ПЛАНУВ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6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9"/>
        <w:gridCol w:w="900"/>
        <w:gridCol w:w="2821"/>
        <w:gridCol w:w="1182"/>
        <w:gridCol w:w="935"/>
        <w:gridCol w:w="871"/>
        <w:gridCol w:w="1162"/>
        <w:gridCol w:w="917"/>
        <w:gridCol w:w="1009"/>
        <w:gridCol w:w="2359"/>
      </w:tblGrid>
      <w:tr>
        <w:trPr>
          <w:tblHeader w:val="true"/>
          <w:trHeight w:val="409" w:hRule="atLeast"/>
        </w:trPr>
        <w:tc>
          <w:tcPr>
            <w:tcW w:w="3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6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трати на реалізацію, тис.грн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чікувани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4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 тому числі за рахунок коштів: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63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ог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юджету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х бюджетів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ідпри</w:t>
              <w:softHyphen/>
              <w:t>ємств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ших джерел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510" w:hRule="atLeast"/>
        </w:trPr>
        <w:tc>
          <w:tcPr>
            <w:tcW w:w="3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бласного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бюджетів міст 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 районів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blHeader w:val="true"/>
          <w:trHeight w:val="237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Розробка генерального плану м. Артемівська: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жавне підприємство Український державний науково – дослідний інститут проектування міст «Діпромісто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тримання оновленої містобудівної документації міста, яка визначає принципові вирішення розвитку, планування, забудови та іншого використання території населеного пункту.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2 Розробка проектно – кошторисної документації Реконструкція скверу по вул. Чайковського – вул. Корсунського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 Розробка проектно – кошторисної документації Реконструкція бульвару Металургів та реконструкція площі для проведення Регіонального Ярмарку «Бахмутський шлях» та інших  виставкових заходів (район Міського Народного Дом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 Реконструкція  скверу по вул. Горьк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еконструкція  скверу 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1. Розробка проектно – кошторисної документаці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.2.Реконстуркція скв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. Паспортизація пам’ятників архітектур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ектна організаці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3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 Виконання з’їздів для інвалідів – візочників на перехрестях вулиць: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рбатова- Червоноармійська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янська – Горбатова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ніна – Петровського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еніна – Сибірцева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туар по вул. Ювілейній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вілейна – Леваневського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йковського – Польов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Артемівський комбінат комунальних підприємств»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0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0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конання з’їздів для інвалідів – візочників на перехрестях вулиць м.Артемівська</w:t>
            </w:r>
          </w:p>
        </w:tc>
      </w:tr>
      <w:tr>
        <w:trPr>
          <w:trHeight w:val="628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.Під’їдні шляхи до об’єктів соціальної інфраструктур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.Тротуар по вул. Чайковського – від Артемівського індустріального технікуму до скв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.Устрій поручнів до будівлі Артемівської міської рад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. Встановлення звукових світлофорів на перехрестях вулиць: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янська- Воровського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дянська - Маріупольсь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. Ремонт сходинок по вул. 1-шій Вокзальн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 «Артемівський комбінат комунальних підприємст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. Обладнання будівлі Артемівської міської ради туалетними кімнатами для потреб мало мобільних груп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рядна організаці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. Придбання тролейбуса обладнаного засобами для перевезення інвалідів - візочник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розвитку міського господарства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.Розробка документації  із землеустрою, виготовлення експертних грошових оцінок щодо відведення земельних ділянок, які виставляються на аукціони у м. Часів Яр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і організації, які мають відповідну ліцензі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Дасть можливість визначити оптимальну ціну земельних ділянок, забезпечити прозорість та запобігти корупційним діянням в області ринку земель. Збільшення надходження коштів до місцевого бюджету у вигляді орендної плати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5.Встановлення межі </w:t>
            </w:r>
          </w:p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.Часів 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4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і організації, які мають відповідну ліцензі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значення фактичної межі міста Часів Яр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Розробка Генерального плану міста Часів 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-2015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емлевпорядні організації, які мають відповідну ліцензію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изначення принципового вирішення розвитку, планування, забудови та іншого використання території населеного пункту</w:t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.Розробка генерального плану м. Соледара, у тому числі:</w:t>
            </w:r>
          </w:p>
          <w:p>
            <w:pPr>
              <w:pStyle w:val="Normal"/>
              <w:ind w:left="-42"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ширений розділ щодо охорони природи та навколишнього середовища. План зонування території. Схема розташування населеного пункту в системі розселенн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оледарська міська рад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0,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0,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творення нових промислових та житлових зон</w:t>
            </w:r>
          </w:p>
        </w:tc>
      </w:tr>
      <w:tr>
        <w:trPr>
          <w:trHeight w:val="1563" w:hRule="atLeast"/>
        </w:trPr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8. 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діл архітектури і містобудування Управління муніципального розвитку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19. Розроблення технічного завдання на створення геоінформаційної системи та геопорталу містобудівного кадастру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Відділ архітектури і містобудування Управління муніципального розвитку Артемівської міської рад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0. Придбання та встановлення технічного комплексу геоінформаційної системи та геопорталу містобудівного кадастру, спеціалізованого програмного забезпечення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лужба містобудівного кадастру при відділі архіте- ктури і містобудування Управління муніципально- го розвитку Артемівської міської ради, спеціалізовані організації,які розробляють, встановлюють та обслуго- вують програмне забезпе- ченн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1.  Розробка уніфікованої системи електронного документообігу для кадастрового обліку та обміну кадастровими даними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лужба містобудівного кадастру при відділі архіте- ктури і містобудування УМР Артемівської міської ради, спеціалізовані організації,які розробляють, встановлюють та обслуго- вують програмне забезпе- чення</w:t>
            </w:r>
          </w:p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22. Формування інформаційних ресурсів містобудівного кадастру та введення в експлуатацію геоінформаційної системи і геопорталу містобудівного кадастру</w:t>
            </w:r>
          </w:p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лужба містобудівного кадастру при відділі архіте- ктури і містобудування Управління муніципально- го розвитку Артемівської міської ради, спеціалізовані організації,які розробляють, встановлюють та обслуго- вують програмне забезпе- ченн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. Встановлення програмного забезпечення геоінформаційної системи  та геопорталу містобудівного кадаст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" w:right="-71" w:hanging="0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  <w:t>Служба містобудівного кадастру при відділі архіте- ктури і містобудування Управління муніципально- го розвитку Артемівської міської ради, спеціалізовані організації,які розробляють, встановлюють та обслуго- вують програмне забезпе- чення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894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764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3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color w:val="000000"/>
                <w:sz w:val="21"/>
                <w:szCs w:val="21"/>
                <w:lang w:val="uk-UA"/>
              </w:rPr>
            </w:pPr>
            <w:r>
              <w:rPr>
                <w:rFonts w:cs="Arial CYR" w:ascii="Arial CYR" w:hAnsi="Arial CYR"/>
                <w:b/>
                <w:color w:val="000000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352"/>
        </w:tabs>
        <w:ind w:left="2352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/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2:27:00Z</dcterms:created>
  <dc:creator>Катя</dc:creator>
  <dc:description/>
  <cp:keywords/>
  <dc:language>en-US</dc:language>
  <cp:lastModifiedBy>7</cp:lastModifiedBy>
  <cp:lastPrinted>2012-11-16T12:53:00Z</cp:lastPrinted>
  <dcterms:modified xsi:type="dcterms:W3CDTF">2012-11-29T08:01:00Z</dcterms:modified>
  <cp:revision>51</cp:revision>
  <dc:subject/>
  <dc:title/>
</cp:coreProperties>
</file>