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lang w:val="ru-RU"/>
        </w:rPr>
      </w:pPr>
      <w:r>
        <w:rPr>
          <w:b/>
          <w:lang w:val="ru-RU"/>
        </w:rPr>
        <w:t>8. Перелік інвестиційних проектів за пріоритетними напрямками соціально-економічного розвитку Артемівської міської ради  на 2013 рік</w:t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1080"/>
        <w:gridCol w:w="1080"/>
        <w:gridCol w:w="900"/>
        <w:gridCol w:w="1080"/>
        <w:gridCol w:w="900"/>
        <w:gridCol w:w="1080"/>
        <w:gridCol w:w="900"/>
        <w:gridCol w:w="1080"/>
        <w:gridCol w:w="1980"/>
        <w:gridCol w:w="18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31" w:firstLine="3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-31" w:firstLine="31"/>
              <w:jc w:val="center"/>
              <w:rPr/>
            </w:pPr>
            <w:r>
              <w:rPr>
                <w:sz w:val="18"/>
                <w:szCs w:val="18"/>
              </w:rPr>
              <w:t>Найменування об’єкта, його місцезнаходженн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к початку          і закін-чення будів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ництв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>Проект-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туж-ність, відповід-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ини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орисна вартість об’єкта, тис. гривень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яг фінансування  за рахунок (тис. грн.):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рма власності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будівництв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Залишок станом на 01.01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2013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с. грн.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у числі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менуван-ня експертної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ізації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номе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кспертиз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ата затвердження  та наймену-вання відпо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від-ного органу дер</w:t>
            </w:r>
            <w:r>
              <w:rPr>
                <w:sz w:val="18"/>
                <w:szCs w:val="18"/>
                <w:lang w:val="ru-RU"/>
              </w:rPr>
              <w:t xml:space="preserve">-     </w:t>
            </w:r>
            <w:r>
              <w:rPr>
                <w:sz w:val="18"/>
                <w:szCs w:val="18"/>
              </w:rPr>
              <w:t>жавної влади</w:t>
            </w:r>
          </w:p>
        </w:tc>
      </w:tr>
      <w:tr>
        <w:trPr>
          <w:trHeight w:val="16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вого бюдже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880"/>
        <w:gridCol w:w="900"/>
        <w:gridCol w:w="21"/>
        <w:gridCol w:w="1059"/>
        <w:gridCol w:w="1067"/>
        <w:gridCol w:w="913"/>
        <w:gridCol w:w="1072"/>
        <w:gridCol w:w="908"/>
        <w:gridCol w:w="1080"/>
        <w:gridCol w:w="904"/>
        <w:gridCol w:w="1083"/>
        <w:gridCol w:w="1976"/>
        <w:gridCol w:w="1800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6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left="709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Проекти соціально-культурної сфери та житлово-комунального господарства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онструкція кріплення берегів та розчистка ділянки річки Бахмутка протяжністю 1,1 км в місті Артемівську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4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4,038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132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en-US"/>
              </w:rPr>
              <w:t>287</w:t>
            </w:r>
            <w:r>
              <w:rPr>
                <w:sz w:val="20"/>
                <w:szCs w:val="20"/>
                <w:lang w:val="ru-RU"/>
              </w:rPr>
              <w:t>29,3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29,30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31,043</w:t>
            </w:r>
          </w:p>
          <w:p>
            <w:pPr>
              <w:pStyle w:val="Normal"/>
              <w:ind w:left="-100" w:right="-12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98,259</w:t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у т.ч. 10000 тис.грн обл.еколог. фонд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ілія ДП "Укрдержбудекспертиза" у Донецькій обл. №05-00660-12 від 10.07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начальника Управління економічного розвитку Артемівської міської ради № 15 на  від 17.07.20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зифікація м. Соледара (вул. Чапліна, вул. Кірова, вул. Поштова, вул. Київська. Вул. 8-го Березня, вул. Червонознаменна, пров. Шосейний, пров. Льотчиків, пров. Поштовий, пров. 8-го Березня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7м.п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3,18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69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9,699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8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ДП «Спеціалізована державна експертна організація – Центральна служба «Укрдержекспертиза» у Донецькій обл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 №</w:t>
            </w:r>
            <w:r>
              <w:rPr>
                <w:sz w:val="18"/>
                <w:szCs w:val="18"/>
              </w:rPr>
              <w:t xml:space="preserve">05-00742-12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 xml:space="preserve">від 03.04.2012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ішення виконкому Соледарської міської ради від 17.05.2012 №12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ий ремонт  будівля поліклініки, вул. Сибірцева,15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. Артемівськ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ілія ДП «Укрдержбудексперти-за» у Дон.обл., №05-01677-12 від 05.06.2012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Наказ відділу охорони здоров’я Артемівскої міської ради №24 від 07.06.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ru-RU"/>
              </w:rPr>
              <w:t>1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пітальний ремонт  КЗ «Артемівський міський народний Дім», м. Артемівськ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вул.. Перемоги, 23а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бо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ий ремонт  дитячо-юнацького клубу</w:t>
            </w: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</w:rPr>
              <w:t xml:space="preserve"> «Дельфін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ул. Благовіщенська,41              у м. Артемівську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6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П «Укрдерж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експертиза» у Донецькій обл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договір від 26.08.2012 № 05-03577-12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конструкція будівлі колишньої загальноосвітньої школи №21, розташованої за адресою: м. Соледар, вул. Паризької Комуни, 1, під житловий будинок  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обо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конструкція гуртожитків комунальної форми власності в м.Артемівську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’єк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бо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італьний ремонт  загальноосвітньої школи-інтерна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lang w:val="ru-RU"/>
              </w:rPr>
              <w:t>-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ступенів № 1  вул. Чапліна,1  у м. Артемівську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бо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Реформування системи управління житловим фондом мікрорайону «Західний» з впровадженням енерго і ресурсозберігаючих технологій. Реалізація пілотного проекту «Теплий дім» м.Артемівськ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будинка на 2013 рік)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0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25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робо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італьний ремонт : утеплення фасадів, покрівлі, заміна вікон та дверей у будівлі Артемівської загальноосвітньої  школи І-ІІІ ступенів №18 Артемівської міської ради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Артемівськ 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ул. Ювілейна ,34  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616,15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616,15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9</w:t>
            </w:r>
            <w:r>
              <w:rPr>
                <w:sz w:val="20"/>
                <w:szCs w:val="20"/>
              </w:rPr>
              <w:t>616,15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35,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80,80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ДП «Спеціалізована державна експертна організація – Центральна служба «Укрдержбуд-експертиза» у Донецькій обл. № 05-00460-12 від 23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каз №176 від 25.04.12 начальника відділу освіти Артемівської міської ради</w:t>
            </w:r>
          </w:p>
        </w:tc>
      </w:tr>
      <w:tr>
        <w:trPr>
          <w:trHeight w:val="20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італьний ремонт : утеплення фасадів, покрівлі, заміна вікон та дверей у будівлі Артемівської загальноосвітньої  школи І-ІІІ ступенів №5 з профільним навчанням Артемівської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 xml:space="preserve"> міської ради 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. Артемівськ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ул. Маріупольська,2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81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>
                <w:sz w:val="20"/>
                <w:szCs w:val="20"/>
              </w:rPr>
              <w:t>1169,8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69,8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1,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49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П «Спеціалізована державна експертна організація – Центральна служба «Укрдержбуд-експертиза» у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нецькій обл. № 05-00461-12 від 23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каз №180 від 26.04.12 начальника відділу освіт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ртемівської міської ра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італьний ремонт дитячого садку № 54 "Світлячок" на 220 місць по вул. 60 років утворення СРСР, 19, м. Артемівськ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7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7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4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П «Спеціалізована державна експертна організація – Центральна служба «Укрдержбуд-експертиза» у Донецькій обл. № 05-00499-12 від 27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№360 від 20.09.12 начальника відділу освіти Артемівської міської ради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італьний ремонт дитячого садку №55 "Ведмежатко" на 220 місць по вул. 60 років утворення СРСР, 25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. Артемівськ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-201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’єк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91,4</w:t>
            </w: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jc w:val="center"/>
              <w:rPr/>
            </w:pPr>
            <w:r>
              <w:rPr>
                <w:sz w:val="20"/>
                <w:szCs w:val="20"/>
              </w:rPr>
              <w:t>1101,4</w:t>
            </w: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1,4</w:t>
            </w:r>
            <w:r>
              <w:rPr>
                <w:sz w:val="20"/>
                <w:szCs w:val="20"/>
                <w:lang w:val="ru-RU"/>
              </w:rPr>
              <w:t>8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1046,4</w:t>
            </w: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,07</w:t>
            </w: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унальн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П «Спеціалі-зована держав-на експертна організація – Центральна служба «Укрдержбуд-експертиза» у Донецькій обл. № 05-00498-12 від 27.04.2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каз №360 від 20.09.12 начальника відділу освіти Артемівської міської рад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В рамках створення </w:t>
            </w:r>
            <w:r>
              <w:rPr>
                <w:sz w:val="20"/>
                <w:szCs w:val="20"/>
              </w:rPr>
              <w:t>«Регіональн</w:t>
            </w:r>
            <w:r>
              <w:rPr>
                <w:sz w:val="20"/>
                <w:szCs w:val="20"/>
                <w:lang w:val="ru-RU"/>
              </w:rPr>
              <w:t xml:space="preserve">ого </w:t>
            </w:r>
            <w:r>
              <w:rPr>
                <w:sz w:val="20"/>
                <w:szCs w:val="20"/>
              </w:rPr>
              <w:t>центр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олімпійського резерву»):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еконструкція 5-поверхового гуртожитку та навчальної бази Артемівського педагогічного училища (обласна власність)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>В робо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Всього: проекти соціально-культурної сфери та житлово-комунального господарства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5025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892,2</w:t>
            </w:r>
          </w:p>
          <w:p>
            <w:pPr>
              <w:pStyle w:val="Normal"/>
              <w:ind w:left="-9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6567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677,08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390,1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2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;Century Gothic"/>
                <w:b/>
                <w:lang w:val="en-US" w:eastAsia="en-US"/>
              </w:rPr>
              <w:t>II</w:t>
            </w:r>
            <w:r>
              <w:rPr>
                <w:rFonts w:eastAsia="Calibri;Century Gothic"/>
                <w:b/>
                <w:lang w:val="ru-RU" w:eastAsia="en-US"/>
              </w:rPr>
              <w:t xml:space="preserve">. </w:t>
            </w:r>
            <w:r>
              <w:rPr>
                <w:rFonts w:eastAsia="Calibri;Century Gothic"/>
                <w:b/>
                <w:lang w:eastAsia="en-US"/>
              </w:rPr>
              <w:t>Проекти реального сектору економіки</w:t>
            </w:r>
          </w:p>
        </w:tc>
      </w:tr>
      <w:tr>
        <w:trPr>
          <w:trHeight w:val="1653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дівництво  мосту  через  канал Сіверський  Донець-Донбас н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86+13,5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-201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15</w:t>
            </w:r>
            <w:r>
              <w:rPr>
                <w:sz w:val="20"/>
                <w:szCs w:val="20"/>
                <w:lang w:val="ru-RU"/>
              </w:rPr>
              <w:t>- кошти обласного бюджет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озроблено Техніко-економічне обґрунтування  ТОВ «Науково-виробничне обєднання «Гіпротран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: п</w:t>
            </w:r>
            <w:r>
              <w:rPr>
                <w:rFonts w:eastAsia="Calibri;Century Gothic"/>
                <w:b/>
                <w:sz w:val="18"/>
                <w:szCs w:val="18"/>
                <w:lang w:eastAsia="en-US"/>
              </w:rPr>
              <w:t>роекти реального сектору економіки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3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43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85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7,1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168,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7035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71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56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647,3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395" w:gutter="0" w:header="709" w:top="143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4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5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Times New Roman"/>
      <w:sz w:val="22"/>
      <w:szCs w:val="22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09:21:00Z</dcterms:created>
  <dc:creator>User</dc:creator>
  <dc:description/>
  <cp:keywords/>
  <dc:language>en-US</dc:language>
  <cp:lastModifiedBy>123</cp:lastModifiedBy>
  <cp:lastPrinted>2012-12-11T14:03:00Z</cp:lastPrinted>
  <dcterms:modified xsi:type="dcterms:W3CDTF">2012-12-11T12:04:00Z</dcterms:modified>
  <cp:revision>5</cp:revision>
  <dc:subject/>
  <dc:title>“Погоджено”</dc:title>
</cp:coreProperties>
</file>