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12.2012  № 41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хвалення проекту Програми економічного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 соціального розвитку території Артемівської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начальника Управління економічного розвитку Артемівської міської ради Жученко І.В. «Про ухвалення проекту Програми економічного  і соціального  розвитку території Артемівської міської ради  на 2013  рік», </w:t>
      </w:r>
      <w:r>
        <w:rPr>
          <w:sz w:val="28"/>
          <w:szCs w:val="28"/>
          <w:lang w:val="uk-UA"/>
        </w:rPr>
        <w:t>згідно з планом роботи виконавчих органів Артемів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2 року, затвердженим рішенням виконавчого комітету Артемівської міської ради від 12.09.2012 №312, </w:t>
      </w:r>
      <w:r>
        <w:rPr>
          <w:sz w:val="28"/>
          <w:lang w:val="uk-UA"/>
        </w:rPr>
        <w:t>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ИРІШИВ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Інформацію начальника Управління економічного розвитку Артемівської міської ради Жученко І.В.  «Про ухвалення проекту Програми економічного  і соціального  розвитку території Артемівської міської ради  на 2013 рік» прийняти до відом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Ухвалити проект Програми економічного і соціального розвитку території Артемівської міської ради на 2013 рік (додається)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Внести проект Програми економічного і соціального розвитку території Артемівської  міської ради на 2013 рік на розгляд  чергової сесії  Артемівської міської ради і доручити начальнику Управління економічного розвитку Артемівської міської ради Жученко І.В. виступити з доповіддю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Контроль за виконанням </w:t>
      </w:r>
      <w:r>
        <w:rPr>
          <w:sz w:val="28"/>
          <w:szCs w:val="28"/>
          <w:lang w:val="uk-UA"/>
        </w:rPr>
        <w:t>рішення поклас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заступників міського голови Петриєнко Т.В., Гончарова С.В., першого заступника міського голови  Савченко Т.М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голова     </w:t>
        <w:tab/>
        <w:tab/>
        <w:t xml:space="preserve">             </w:t>
        <w:tab/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ab/>
        <w:t>О.О.Рева</w:t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2:00Z</dcterms:created>
  <dc:creator>ch49</dc:creator>
  <dc:description/>
  <cp:keywords/>
  <dc:language>en-US</dc:language>
  <cp:lastModifiedBy>ch09</cp:lastModifiedBy>
  <cp:lastPrinted>2012-11-14T13:37:00Z</cp:lastPrinted>
  <dcterms:modified xsi:type="dcterms:W3CDTF">2012-12-14T14:02:00Z</dcterms:modified>
  <cp:revision>2</cp:revision>
  <dc:subject/>
  <dc:title> </dc:title>
</cp:coreProperties>
</file>