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jc w:val="right"/>
        <w:rPr>
          <w:b/>
          <w:b/>
          <w:sz w:val="24"/>
          <w:szCs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4"/>
          <w:lang w:val="uk-UA"/>
        </w:rPr>
        <w:t xml:space="preserve"> </w:t>
      </w:r>
      <w:r>
        <w:rPr>
          <w:b/>
          <w:sz w:val="28"/>
          <w:lang w:val="uk-UA"/>
        </w:rPr>
        <w:t>ОСНОВНІ     ПОКАЗНИКИ    ЕКОНОМІЧНОГО  І СОЦІАЛЬНОГО РОЗВИТКУ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 . Артемівська  на 2013 рік</w:t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04"/>
        <w:gridCol w:w="1276"/>
        <w:gridCol w:w="1276"/>
        <w:gridCol w:w="1417"/>
        <w:gridCol w:w="1701"/>
        <w:gridCol w:w="1559"/>
        <w:gridCol w:w="1702"/>
      </w:tblGrid>
      <w:tr>
        <w:trPr>
          <w:tblHeader w:val="true"/>
          <w:cantSplit w:val="true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ік зві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 рік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3 рік </w:t>
            </w:r>
          </w:p>
        </w:tc>
      </w:tr>
      <w:tr>
        <w:trPr>
          <w:tblHeader w:val="true"/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ікуване вико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ікуване виконання програми,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   до очік.вик. 2012 року, %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ритор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widowControl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кв.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3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3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3,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Населе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ередньорічна чисельність наявного населе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ч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3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9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107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6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Міграційний приріст (скорочення)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6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исельність незайнятого населення, які перебували на обліку в державній службі зайнятості на кінець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lang w:val="uk-UA"/>
              </w:rPr>
              <w:t>в тому числі безробі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Кількість створених нових робочих місц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8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озвиток сфери  матеріального  виробни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сяг реалізованої промислової  продукції у відпускних цінах підприємств – всього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лн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1967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6997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08447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5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keepNext w:val="true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 тому числі по основних видах діяль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Добувна промислов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лн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700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10346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095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7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арчова промислові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лн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156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320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00935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9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гка промислові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лн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1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48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487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7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целюлозно-паперова та поліграфічна промисловість, видавнича спра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лн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</w:t>
            </w:r>
            <w:r>
              <w:rPr>
                <w:color w:val="000000"/>
                <w:sz w:val="24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 </w:t>
            </w:r>
            <w:r>
              <w:rPr>
                <w:color w:val="000000"/>
                <w:sz w:val="24"/>
                <w:lang w:val="uk-UA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імічна і нафтохімічна промислові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лн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76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03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7590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иробництво інших неметалевих мінеральних виробів (будматеріалів, скл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лн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569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993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65315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4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еталургія та оброблення метал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лн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85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527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07880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3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ашинобудува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лн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51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02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1162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3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иробництво та розподілення електроенергії, газу та  во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лн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973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96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3080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3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інш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лн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40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92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54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8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rPr/>
            </w:pPr>
            <w:r>
              <w:rPr/>
              <w:t>Фінансові  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firstLine="57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firstLine="57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firstLine="57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firstLine="57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firstLine="57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бір податків, зборів та інших обов’язкових платежів до бюджетів усіх рівнів,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008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538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9023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2</w:t>
            </w:r>
          </w:p>
        </w:tc>
      </w:tr>
      <w:tr>
        <w:trPr>
          <w:trHeight w:val="44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ходи бюджету міста (району), всього (без трансферті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76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60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391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9</w:t>
            </w:r>
          </w:p>
        </w:tc>
      </w:tr>
      <w:tr>
        <w:trPr>
          <w:trHeight w:val="43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widowControl w:val="false"/>
              <w:rPr>
                <w:sz w:val="24"/>
              </w:rPr>
            </w:pPr>
            <w:r>
              <w:rPr>
                <w:sz w:val="24"/>
              </w:rPr>
              <w:t>Трансферти з Державного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03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813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92,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3584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lang w:val="uk-UA"/>
              </w:rPr>
              <w:t>86,1</w:t>
            </w:r>
          </w:p>
        </w:tc>
      </w:tr>
      <w:tr>
        <w:trPr>
          <w:trHeight w:val="41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Інші міжбюджетні трансфер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идатки бюджету міста (район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11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28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5939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ім того: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4"/>
                <w:lang w:val="uk-UA"/>
              </w:rPr>
              <w:t xml:space="preserve">                        </w:t>
            </w:r>
            <w:r>
              <w:rPr>
                <w:sz w:val="24"/>
                <w:lang w:val="uk-UA"/>
              </w:rPr>
              <w:t>кошти, що передаються до Державного бюджету</w:t>
            </w:r>
            <w:r>
              <w:rPr>
                <w:sz w:val="24"/>
                <w:szCs w:val="24"/>
                <w:lang w:val="uk-UA"/>
              </w:rPr>
              <w:t xml:space="preserve">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4"/>
              </w:rPr>
              <w:t xml:space="preserve">                        </w:t>
            </w:r>
            <w:r>
              <w:rPr>
                <w:b w:val="false"/>
                <w:color w:val="000000"/>
                <w:szCs w:val="24"/>
              </w:rPr>
              <w:t>інші міжбюджетні трансфер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датковий борг до бюджетів усіх рівнів,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з нього : до Державного бюджету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firstLine="102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місцевого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анкрутство</w:t>
            </w:r>
            <w:r>
              <w:rPr>
                <w:sz w:val="24"/>
                <w:lang w:val="uk-UA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Кількість підприємств, які перебувають у процесі банкрутства на кінець року,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з них у стадія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- розпорядження май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- сан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- ліквід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napToGrid w:val="false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i/>
                <w:i/>
              </w:rPr>
            </w:pPr>
            <w:r>
              <w:rPr/>
              <w:t xml:space="preserve">Суми вимог кредиторів, визнані судом, всь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1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ind w:firstLine="602"/>
              <w:rPr/>
            </w:pPr>
            <w:r>
              <w:rPr/>
              <w:t>у 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ind w:firstLine="602"/>
              <w:rPr/>
            </w:pPr>
            <w:r>
              <w:rPr/>
              <w:t>з платежів до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3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ind w:firstLine="602"/>
              <w:rPr/>
            </w:pPr>
            <w:r>
              <w:rPr/>
              <w:t>до Пенсійного фон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ind w:firstLine="602"/>
              <w:rPr/>
            </w:pPr>
            <w:r>
              <w:rPr/>
              <w:t xml:space="preserve">із виплати заробітної плат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Кредиторська заборгованість на кінець року,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69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ind w:firstLine="602"/>
              <w:rPr/>
            </w:pPr>
            <w:r>
              <w:rPr/>
              <w:t>у 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ind w:firstLine="602"/>
              <w:rPr/>
            </w:pPr>
            <w:r>
              <w:rPr/>
              <w:t>з платежів до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0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ind w:firstLine="602"/>
              <w:rPr/>
            </w:pPr>
            <w:r>
              <w:rPr/>
              <w:t>до Пенсійного фон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9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21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ind w:firstLine="602"/>
              <w:rPr/>
            </w:pPr>
            <w:r>
              <w:rPr/>
              <w:t xml:space="preserve">із виплати заробітної плат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4,7 р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8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Відновлено платоспромож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i/>
                <w:i/>
              </w:rPr>
            </w:pPr>
            <w:r>
              <w:rPr/>
              <w:t xml:space="preserve">Порушено справ про банкрут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i/>
                <w:i/>
              </w:rPr>
            </w:pPr>
            <w:r>
              <w:rPr/>
              <w:t xml:space="preserve">Укладено мирових у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изнано банкрутами (впроваджено ліквідаційну процедуру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Ліквід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8,9</w:t>
            </w:r>
          </w:p>
        </w:tc>
      </w:tr>
      <w:tr>
        <w:trPr>
          <w:trHeight w:val="49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i/>
                <w:i/>
              </w:rPr>
            </w:pPr>
            <w:r>
              <w:rPr/>
              <w:t xml:space="preserve">Скасовано держреєстраці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12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Показники рівня життя і розвитку  соціальної сфе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оздрібного товарообороту підприємств (юридичних осіб), які здійснюють діяльність з роздрібної торгівлі та ресторанного господарства у діючих ці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9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9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6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рібний товарооборот торгових організацій і підприємств у діючих цінах на душу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0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1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widowControl w:val="false"/>
              <w:spacing w:before="0" w:after="12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мп зростання (зниження) роздрібного товарообороту підприємств роздрібної торгівлі та ресторанного господарства (юридичних осіб) до відповідного періоду минулого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ідприємств роздрібної торгів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забезпеченість торговою площею на 1 тис. жител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auto" w:line="24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4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ідприємств ресторанного госпо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безпеченість місцями на 1 тис. жите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ідприємств побутового обслуговування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 у діючих цінах,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1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</w:t>
            </w:r>
          </w:p>
        </w:tc>
      </w:tr>
      <w:tr>
        <w:trPr>
          <w:trHeight w:val="28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 xml:space="preserve">у % до попереднього рок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у тому числі: обсяг побутових послуг, наданих населенн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lang w:val="uk-UA"/>
              </w:rPr>
              <w:t>млн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8</w:t>
            </w:r>
            <w:r>
              <w:rPr>
                <w:sz w:val="24"/>
              </w:rPr>
              <w:t>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Кількість лікарняних  ліжок (на кінець року) – всього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іж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</w:t>
            </w:r>
            <w:r>
              <w:rPr>
                <w:color w:val="000000"/>
                <w:sz w:val="24"/>
                <w:lang w:val="uk-UA"/>
              </w:rPr>
              <w:t>у розрахунку на 10 тисяч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іж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ланова  потужність амбулаторно-поліклінічних закладів               (на кінець року) –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ідвід. за змі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</w:t>
            </w:r>
            <w:r>
              <w:rPr>
                <w:color w:val="000000"/>
                <w:sz w:val="24"/>
                <w:lang w:val="uk-UA"/>
              </w:rPr>
              <w:t>у розрахунку на 10 тисяч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«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6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актична потужність амбулаторно-поліклінічних закладів              (на кінець року) –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ідвід. за змі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lang w:val="uk-UA"/>
              </w:rPr>
              <w:t>у відсотках фактична потужність до планово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4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Кількість хворих на туберкульоз з уперше в житті встановленим діагнозом – всь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</w:t>
            </w:r>
            <w:r>
              <w:rPr>
                <w:color w:val="000000"/>
                <w:sz w:val="24"/>
                <w:lang w:val="uk-UA"/>
              </w:rPr>
              <w:t>у розрахунку на 100 тис.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пад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40</w:t>
            </w:r>
            <w:r>
              <w:rPr>
                <w:sz w:val="24"/>
              </w:rPr>
              <w:t>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мертність населення від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lang w:val="uk-UA"/>
              </w:rPr>
              <w:t>СНІ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пад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lang w:val="uk-UA"/>
              </w:rPr>
              <w:t>туберкульоз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пад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атеринська смертність (на 100 тис. народжених живи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пад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алюкова смертність (на 1000  народжених живи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пад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5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дошкільних закладів (на кінець рок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</w:t>
            </w:r>
            <w:r>
              <w:rPr>
                <w:color w:val="000000"/>
                <w:sz w:val="24"/>
                <w:lang w:val="uk-UA"/>
              </w:rPr>
              <w:t>в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  </w:t>
            </w:r>
            <w:r>
              <w:rPr>
                <w:color w:val="000000"/>
                <w:sz w:val="24"/>
                <w:lang w:val="uk-UA"/>
              </w:rPr>
              <w:t>міс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  </w:t>
            </w:r>
            <w:r>
              <w:rPr>
                <w:color w:val="000000"/>
                <w:sz w:val="24"/>
                <w:lang w:val="uk-UA"/>
              </w:rPr>
              <w:t>ді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2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Кількість денних загальноосвітніх шкіл </w:t>
            </w:r>
            <w:r>
              <w:rPr>
                <w:color w:val="000000"/>
                <w:lang w:val="uk-UA"/>
              </w:rPr>
              <w:t>(на початок навч. рок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</w:t>
            </w:r>
            <w:r>
              <w:rPr>
                <w:color w:val="000000"/>
                <w:sz w:val="24"/>
                <w:lang w:val="uk-UA"/>
              </w:rPr>
              <w:t>в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  </w:t>
            </w:r>
            <w:r>
              <w:rPr>
                <w:color w:val="000000"/>
                <w:sz w:val="24"/>
                <w:lang w:val="uk-UA"/>
              </w:rPr>
              <w:t>учнівських міс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ч.міс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8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8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8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  </w:t>
            </w:r>
            <w:r>
              <w:rPr>
                <w:color w:val="000000"/>
                <w:sz w:val="24"/>
                <w:lang w:val="uk-UA"/>
              </w:rPr>
              <w:t>учн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2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0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9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</w:t>
            </w:r>
            <w:r>
              <w:rPr>
                <w:color w:val="000000"/>
                <w:sz w:val="24"/>
                <w:lang w:val="uk-UA"/>
              </w:rPr>
              <w:t>з них навчаються в другу змі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</w:t>
            </w:r>
            <w:r>
              <w:rPr>
                <w:color w:val="000000"/>
                <w:sz w:val="24"/>
                <w:lang w:val="uk-UA"/>
              </w:rPr>
              <w:t>питома вага учнів, які навчаються в другу змі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казники чисельності та оплати праці найманих працівни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нд оплати праці,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08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0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09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60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 тому числі штатних працівни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11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60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04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ередньооблікова чисельність штатних працівник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4</w:t>
            </w:r>
          </w:p>
        </w:tc>
      </w:tr>
      <w:tr>
        <w:trPr>
          <w:trHeight w:val="3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з виплати заробітної плати на кінець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auto" w:line="240"/>
              <w:rPr/>
            </w:pPr>
            <w:r>
              <w:rPr/>
              <w:t>26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12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8</w:t>
            </w:r>
          </w:p>
        </w:tc>
      </w:tr>
      <w:tr>
        <w:trPr>
          <w:trHeight w:val="3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в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 економічно активних підприємств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auto" w:line="240"/>
              <w:rPr/>
            </w:pPr>
            <w:r>
              <w:rPr/>
              <w:t>120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7</w:t>
            </w:r>
          </w:p>
        </w:tc>
      </w:tr>
      <w:tr>
        <w:trPr>
          <w:trHeight w:val="3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підприємствах-банкру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auto" w:line="240"/>
              <w:rPr/>
            </w:pPr>
            <w:r>
              <w:rPr/>
              <w:t>108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4,7 р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8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trHeight w:val="3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економічно неактивних підприємствах</w:t>
            </w:r>
          </w:p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auto" w:line="240"/>
              <w:rPr/>
            </w:pPr>
            <w:r>
              <w:rPr/>
              <w:t>3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3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trHeight w:val="252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енсійне забезпечення та соціальна допомога населенн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  <w:i/>
                <w:i/>
                <w:color w:val="000000"/>
                <w:sz w:val="24"/>
                <w:u w:val="single"/>
                <w:lang w:val="uk-UA"/>
              </w:rPr>
            </w:pPr>
            <w:r>
              <w:rPr>
                <w:b/>
                <w:i/>
                <w:color w:val="000000"/>
                <w:sz w:val="24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ласні доходи Пенсійного фонду Україн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77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37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6376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lang w:val="uk-UA"/>
              </w:rPr>
              <w:t>112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атки Пенсійного фонду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38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44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4763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а сума боргу до бюджету Пенсійного фонду України на кінець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auto" w:line="240"/>
              <w:rPr/>
            </w:pPr>
            <w:r>
              <w:rPr/>
              <w:t>1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72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ind w:left="60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 тому числі сума недоїмки до бюджету Пенсійного фонду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auto" w:line="240"/>
              <w:rPr/>
            </w:pPr>
            <w:r>
              <w:rPr/>
              <w:t>1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8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а потреба в коштах на виплату   пенсій та   грошової допом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38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44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4763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еність  потреби на виплату пенсій та   грошової допомоги  власними кош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lang w:val="uk-UA"/>
              </w:rPr>
              <w:t>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держувачів пенсій (середньоріч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ьомісячний розмір виплати на 1 пенсіон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5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держувачів допомоги на дітей згідно з Законом України «Про державну допомогу сім'ям з діть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атки бюджету на надання допомоги сім'ям з діть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6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2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ількість одержувачів житлових субсиді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0" w:after="60"/>
              <w:ind w:right="-10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атки бюджету на надання житлових субсид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7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9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ількість пільгової категорії громадян, інформація про яких внесена до єдиного державного автоматизованого реєстру пільговиків (ветерани війни, праці, громадяни, які постраждали внаслідок аварії на ЧАЕС, та інші пільговик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0" w:after="60"/>
              <w:ind w:right="-10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before="0" w:after="60"/>
              <w:ind w:right="-10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атки бюджету на надання пільг ветеранам війни, праці, громадянам, які постраждали внаслідок аварії на ЧАЕС, та іншим пільгови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3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8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держувачів державної соціальної допомоги малозабезпеченим сім’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идатки бюджету на надання державної соціальної допомоги малозабезпеченим сім’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держувачів державної соціальної допомоги інвалідам з дитинства і дітям-інвалі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идатки бюджету на надання державної соціальної допомоги інвалідам з дитинства і дітям-інвалід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  <w:t>Кількість одержувачів компенсаційних виплат – фізичних осіб, які надають соціальні послуги інвалідам та громадянам похилого віку (згідно з постановою Кабінету Міністрів України від 29.04.2004 №55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0" w:after="6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  <w:t>Видатки місцевого бюджету на надання компенсаційних виплат – фізичним особам, які надають соціальні послуги інвалідам та громадянам похилого віку (згідно з постановою Кабінету Міністрів України від 29.04.2004 №55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widowControl w:val="false"/>
              <w:snapToGrid w:val="false"/>
              <w:spacing w:lineRule="auto" w:line="240" w:before="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Інвестиційна діяль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u w:val="single"/>
                <w:lang w:val="uk-UA"/>
              </w:rPr>
            </w:pPr>
            <w:r>
              <w:rPr>
                <w:b/>
                <w:i/>
                <w:color w:val="000000"/>
                <w:sz w:val="24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u w:val="single"/>
                <w:lang w:val="uk-UA"/>
              </w:rPr>
            </w:pPr>
            <w:r>
              <w:rPr>
                <w:b/>
                <w:i/>
                <w:color w:val="000000"/>
                <w:sz w:val="24"/>
                <w:u w:val="singl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u w:val="single"/>
                <w:lang w:val="uk-UA"/>
              </w:rPr>
            </w:pPr>
            <w:r>
              <w:rPr>
                <w:b/>
                <w:i/>
                <w:color w:val="000000"/>
                <w:sz w:val="24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u w:val="single"/>
                <w:lang w:val="uk-UA"/>
              </w:rPr>
            </w:pPr>
            <w:r>
              <w:rPr>
                <w:b/>
                <w:i/>
                <w:color w:val="000000"/>
                <w:sz w:val="24"/>
                <w:u w:val="single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u w:val="single"/>
                <w:lang w:val="uk-UA"/>
              </w:rPr>
            </w:pPr>
            <w:r>
              <w:rPr>
                <w:b/>
                <w:i/>
                <w:color w:val="000000"/>
                <w:sz w:val="24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i/>
                <w:color w:val="000000"/>
                <w:sz w:val="24"/>
                <w:lang w:val="uk-UA"/>
              </w:rPr>
              <w:t>Обсяг капітальних інвестицій</w:t>
            </w:r>
            <w:r>
              <w:rPr>
                <w:color w:val="000000"/>
                <w:sz w:val="24"/>
                <w:lang w:val="uk-UA"/>
              </w:rPr>
              <w:t xml:space="preserve"> за рахунок усіх джерел фінансування,  у фактичних ці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u w:val="single"/>
                <w:lang w:val="uk-UA"/>
              </w:rPr>
            </w:pPr>
            <w:r>
              <w:rPr>
                <w:color w:val="000000"/>
                <w:sz w:val="24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u w:val="single"/>
                <w:lang w:val="uk-UA"/>
              </w:rPr>
            </w:pPr>
            <w:r>
              <w:rPr>
                <w:color w:val="000000"/>
                <w:sz w:val="24"/>
                <w:u w:val="singl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u w:val="single"/>
                <w:lang w:val="uk-UA"/>
              </w:rPr>
            </w:pPr>
            <w:r>
              <w:rPr>
                <w:color w:val="000000"/>
                <w:sz w:val="24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u w:val="single"/>
                <w:lang w:val="uk-UA"/>
              </w:rPr>
            </w:pPr>
            <w:r>
              <w:rPr>
                <w:color w:val="000000"/>
                <w:sz w:val="24"/>
                <w:u w:val="single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u w:val="single"/>
                <w:lang w:val="uk-UA"/>
              </w:rPr>
            </w:pPr>
            <w:r>
              <w:rPr>
                <w:color w:val="000000"/>
                <w:sz w:val="24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</w:t>
            </w:r>
            <w:r>
              <w:rPr>
                <w:color w:val="000000"/>
                <w:sz w:val="24"/>
                <w:lang w:val="uk-UA"/>
              </w:rPr>
              <w:t>у фактичних ці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64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55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8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</w:t>
            </w:r>
            <w:r>
              <w:rPr>
                <w:color w:val="000000"/>
                <w:sz w:val="24"/>
                <w:lang w:val="uk-UA"/>
              </w:rPr>
              <w:t>у порівнянних цінах, у % до попереднього року</w:t>
            </w:r>
          </w:p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</w:t>
            </w:r>
            <w:r>
              <w:rPr>
                <w:color w:val="000000"/>
                <w:sz w:val="24"/>
                <w:lang w:val="uk-UA"/>
              </w:rPr>
              <w:t>на одну особу, у фактичних ці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%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309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362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49,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8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Обсяг прямих іноземних інвестиц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lang w:val="uk-UA"/>
              </w:rPr>
              <w:t>по наростаючому підсумку (на кінець рок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left="-57" w:hanging="0"/>
              <w:jc w:val="cente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тис.дол.</w:t>
            </w:r>
          </w:p>
          <w:p>
            <w:pPr>
              <w:pStyle w:val="Normal"/>
              <w:keepNext w:val="true"/>
              <w:widowControl w:val="false"/>
              <w:ind w:left="-57" w:hanging="0"/>
              <w:jc w:val="cente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06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134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51347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на одну особу (по наростаючому підсумк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л.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4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4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приріст (зниження) до початку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left="-57" w:hanging="0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тис.дол.</w:t>
            </w:r>
          </w:p>
          <w:p>
            <w:pPr>
              <w:pStyle w:val="Normal"/>
              <w:keepNext w:val="true"/>
              <w:widowControl w:val="false"/>
              <w:ind w:lef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+248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168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napToGrid w:val="false"/>
              <w:rPr>
                <w:b/>
                <w:b/>
                <w:i/>
                <w:i/>
                <w:color w:val="000000"/>
                <w:sz w:val="24"/>
                <w:u w:val="single"/>
                <w:lang w:val="uk-UA"/>
              </w:rPr>
            </w:pPr>
            <w:r>
              <w:rPr>
                <w:b/>
                <w:i/>
                <w:color w:val="000000"/>
                <w:sz w:val="24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ведення в експлуатацію об`єктів соціальної сфери</w:t>
            </w:r>
            <w:r>
              <w:rPr>
                <w:color w:val="000000"/>
                <w:sz w:val="24"/>
                <w:lang w:val="uk-UA"/>
              </w:rPr>
              <w:t xml:space="preserve">  </w:t>
            </w:r>
            <w:r>
              <w:rPr>
                <w:b/>
                <w:color w:val="000000"/>
                <w:sz w:val="24"/>
                <w:lang w:val="uk-UA"/>
              </w:rPr>
              <w:t>за рахунок усіх джерел фінан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гальна площа жит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0" w:after="12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 3,3 р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6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7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гальноосвітні навчальні закла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0" w:after="12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ч.міс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шкільні  заклади осві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0" w:after="12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іс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ікар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0" w:after="12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іж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мбулаторно-поліклінічні закл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0" w:after="12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ідв. за змі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одопрові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0" w:after="12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куб.м на добу/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налізац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0" w:after="12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куб.м стічних вод на добу/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еплопостач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0" w:after="12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кал на годину/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азові  мереж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3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Введення вулиць та доріг  з твердим покриттям за рахунок місцевих бюджет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Житлово-комунальне  господар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keepNext w:val="true"/>
              <w:snapToGrid w:val="fals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івень відшкодування тарифами собівартості житлово-комунальних по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івень оплати житлово-комунальних послуг населенн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Частка застарілих і аварійних мереж – всього,</w:t>
            </w:r>
          </w:p>
          <w:p>
            <w:pPr>
              <w:pStyle w:val="2"/>
              <w:keepNext w:val="true"/>
              <w:widowControl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у чис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водопровідно-каналізацій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/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0/ 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/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5/29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/98,3</w:t>
            </w:r>
          </w:p>
        </w:tc>
      </w:tr>
      <w:tr>
        <w:trPr>
          <w:trHeight w:val="27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теплов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before="0" w:after="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івень втрат води у мереж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едержавних підприємств та площа житлового фонду, яку вони обслуговують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keepNext w:val="true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од./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/98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/835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/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/788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/94,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napToGrid w:val="false"/>
              <w:spacing w:before="0" w:after="6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keepNext w:val="true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об’єднань співвласників багатоквартирних будинків*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ількість ОСБ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1/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8 /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0 / 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3 / 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2/ в 2,1 р.б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ількість будинків в ОСБ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1/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8 /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0 / 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3 / 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2/ в 2,1 р.б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загальна площа житлового фонду, що знаходиться в ОСБ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5400 /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3100/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2,3/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0000/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69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2/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 2,7 р.б</w:t>
            </w:r>
          </w:p>
        </w:tc>
      </w:tr>
      <w:tr>
        <w:trPr>
          <w:trHeight w:val="73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widowControl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керуючих компаній (служб єдиного замовника) з утримання житла та надання комунальних послуг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72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widowControl w:val="false"/>
              <w:spacing w:before="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снащення житлових будинків приладами обліку та регулювання споживання енергоносіїв (будинковий облік):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before="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 </w:t>
            </w:r>
            <w:r>
              <w:rPr>
                <w:b w:val="false"/>
                <w:szCs w:val="24"/>
              </w:rPr>
              <w:t>лічильниками холодної в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рівень оснащення у загальній кількості багатоквартирних житлових будин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before="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</w:t>
            </w:r>
            <w:r>
              <w:rPr>
                <w:b w:val="false"/>
                <w:szCs w:val="24"/>
              </w:rPr>
              <w:t xml:space="preserve">лічильниками гарячої во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рівень оснащення у загальній кількості багатоквартирних житлових будин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before="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</w:t>
            </w:r>
            <w:r>
              <w:rPr>
                <w:b w:val="false"/>
                <w:szCs w:val="24"/>
              </w:rPr>
              <w:t>лічильниками теплової енергії та регуляторами  температу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рівень оснащення у загальній кількості багатоквартирних житлових будин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widowControl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69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итома вага приватизованого житла в державному фонді </w:t>
            </w:r>
          </w:p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початку приватизації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квартир, що пустують – всього*, у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ої влас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ватної влас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ість житлом  одного мешкан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45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14"/>
                <w:szCs w:val="1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* -  у графі 3 надати дані станом на 01.01.12, у графах 4, 6 – наростаючим підсумком </w:t>
            </w:r>
          </w:p>
        </w:tc>
      </w:tr>
      <w:tr>
        <w:trPr>
          <w:trHeight w:val="792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widowControl w:val="false"/>
              <w:rPr/>
            </w:pPr>
            <w:r>
              <w:rPr/>
              <w:t>Інвестиційна діяльність в межах Закону України “Про спеціальні економічні зони та спеціальний режим інвестиційної діяльності в Донецькій області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дходження інвестиц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lef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дол.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у тому числі інозем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lef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дол.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ворення нових робочих міс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береження робочих міс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виробництва продукції (товарів, робіт, послуг), всь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лн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лн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ьомісячна заробітна пл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napToGrid w:val="false"/>
              <w:spacing w:before="120" w:after="0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u w:val="single"/>
                <w:lang w:val="uk-UA"/>
              </w:rPr>
            </w:pPr>
            <w:r>
              <w:rPr>
                <w:b/>
                <w:i/>
                <w:color w:val="000000"/>
                <w:sz w:val="24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u w:val="single"/>
                <w:lang w:val="uk-UA"/>
              </w:rPr>
            </w:pPr>
            <w:r>
              <w:rPr>
                <w:b/>
                <w:i/>
                <w:color w:val="000000"/>
                <w:sz w:val="24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u w:val="single"/>
                <w:lang w:val="uk-UA"/>
              </w:rPr>
            </w:pPr>
            <w:r>
              <w:rPr>
                <w:b/>
                <w:i/>
                <w:color w:val="000000"/>
                <w:sz w:val="24"/>
                <w:u w:val="singl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u w:val="single"/>
                <w:lang w:val="uk-UA"/>
              </w:rPr>
            </w:pPr>
            <w:r>
              <w:rPr>
                <w:b/>
                <w:i/>
                <w:color w:val="000000"/>
                <w:sz w:val="24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u w:val="single"/>
                <w:lang w:val="uk-UA"/>
              </w:rPr>
            </w:pPr>
            <w:r>
              <w:rPr>
                <w:b/>
                <w:i/>
                <w:color w:val="000000"/>
                <w:sz w:val="24"/>
                <w:u w:val="single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u w:val="single"/>
                <w:lang w:val="uk-UA"/>
              </w:rPr>
            </w:pPr>
            <w:r>
              <w:rPr>
                <w:b/>
                <w:i/>
                <w:color w:val="000000"/>
                <w:sz w:val="24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Інноваційна діяль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u w:val="single"/>
                <w:lang w:val="uk-UA"/>
              </w:rPr>
            </w:pPr>
            <w:r>
              <w:rPr>
                <w:b/>
                <w:i/>
                <w:color w:val="000000"/>
                <w:sz w:val="24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u w:val="single"/>
                <w:lang w:val="uk-UA"/>
              </w:rPr>
            </w:pPr>
            <w:r>
              <w:rPr>
                <w:b/>
                <w:i/>
                <w:color w:val="000000"/>
                <w:sz w:val="24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u w:val="single"/>
                <w:lang w:val="uk-UA"/>
              </w:rPr>
            </w:pPr>
            <w:r>
              <w:rPr>
                <w:b/>
                <w:i/>
                <w:color w:val="000000"/>
                <w:sz w:val="24"/>
                <w:u w:val="singl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u w:val="single"/>
                <w:lang w:val="uk-UA"/>
              </w:rPr>
            </w:pPr>
            <w:r>
              <w:rPr>
                <w:b/>
                <w:i/>
                <w:color w:val="000000"/>
                <w:sz w:val="24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u w:val="single"/>
                <w:lang w:val="uk-UA"/>
              </w:rPr>
            </w:pPr>
            <w:r>
              <w:rPr>
                <w:b/>
                <w:i/>
                <w:color w:val="000000"/>
                <w:sz w:val="24"/>
                <w:u w:val="single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u w:val="single"/>
                <w:lang w:val="uk-UA"/>
              </w:rPr>
            </w:pPr>
            <w:r>
              <w:rPr>
                <w:b/>
                <w:i/>
                <w:color w:val="000000"/>
                <w:sz w:val="24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трати на впровадження інноваційних техніки та технолог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71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120" w:after="0"/>
              <w:outlineLvl w:val="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оказники діяльності суб`єктів малого підприємниц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лих підприєм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7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7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10 тис. осіб наявного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суб’єктів підприємницької діяль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7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7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тому числі фізичних осіб - підприємц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суб’єктів підприємницької діяльності, що припинили свою діяль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7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7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тому числі фізичних осіб -  підприємц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реалізації продукції (робіт, послуг) малими підприємств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лн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5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ьоблікова чисельність працюючих на малих підприєм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ч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6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6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4"/>
              </w:rPr>
            </w:pPr>
            <w:r>
              <w:rPr>
                <w:sz w:val="24"/>
              </w:rPr>
              <w:t>Середньомісячна заробітна плата працівників малих підприєм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2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ількість підприємців-фізичних осіб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ходи місцевих бюджетів від діяльності суб’єктів малого підприємни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лн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итома вага надходжень </w:t>
            </w:r>
            <w:r>
              <w:rPr>
                <w:b w:val="false"/>
              </w:rPr>
              <w:t>від діяльності суб’єктів малого підприємництва у доходній частині місцевих бюдже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napToGrid w:val="false"/>
              <w:spacing w:before="0" w:after="6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before="0" w:after="60"/>
              <w:rPr/>
            </w:pPr>
            <w:r>
              <w:rPr/>
              <w:t>Охорона  прир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иди шкідливих речовин в атмосферне повіт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иди  в поверхневі водойми забруднених стічних 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куб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  <w:lang w:val="uk-UA"/>
              </w:rPr>
              <w:t>Рівень використання відходів у загальному обсязі утворених від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Частка твердих побутових відходів, що розміщуються на поліго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widowControl w:val="false"/>
              <w:tabs>
                <w:tab w:val="clear" w:pos="4153"/>
                <w:tab w:val="clear" w:pos="8306"/>
              </w:tabs>
              <w:spacing w:before="0" w:after="6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Загальний обсяг фінансування природоохоронних заход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71,7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18,5 р.б.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в тому числі за рахунок кошті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ержавного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бласного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05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місцевого бюджет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,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3,1 р.б.</w:t>
            </w:r>
          </w:p>
        </w:tc>
      </w:tr>
      <w:tr>
        <w:trPr>
          <w:trHeight w:val="7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ідприєм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1,5 р.б.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нш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72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131 р.б.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логічні збори за забруднення навколишнього природного середо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встановлено  підприємствам, організаціям, устано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фактично сплачено підприємствами, організаціями,             установ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keepNext w:val="true"/>
        <w:widowControl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Footnote"/>
        <w:keepNext w:val="true"/>
        <w:widowControl w:val="fals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1134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5868035</wp:posOffset>
              </wp:positionH>
              <wp:positionV relativeFrom="paragraph">
                <wp:posOffset>2292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8.05pt;mso-position-vertical-relative:text;margin-left:46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199" w:leader="none"/>
      </w:tabs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Подзаголовок Знак"/>
    <w:basedOn w:val="Style5"/>
    <w:qFormat/>
    <w:rPr>
      <w:sz w:val="28"/>
      <w:u w:val="singl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  <w:sz w:val="24"/>
    </w:rPr>
  </w:style>
  <w:style w:type="paragraph" w:styleId="Endnote">
    <w:name w:val="Endnote Text"/>
    <w:basedOn w:val="Normal"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459"/>
      <w:jc w:val="both"/>
    </w:pPr>
    <w:rPr>
      <w:sz w:val="24"/>
      <w:lang w:val="uk-UA"/>
    </w:rPr>
  </w:style>
  <w:style w:type="paragraph" w:styleId="Style7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sz w:val="26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5:10:00Z</dcterms:created>
  <dc:creator>3076245</dc:creator>
  <dc:description/>
  <cp:keywords/>
  <dc:language>en-US</dc:language>
  <cp:lastModifiedBy>7</cp:lastModifiedBy>
  <cp:lastPrinted>2012-11-19T10:04:00Z</cp:lastPrinted>
  <dcterms:modified xsi:type="dcterms:W3CDTF">2012-12-19T12:17:00Z</dcterms:modified>
  <cp:revision>27</cp:revision>
  <dc:subject/>
  <dc:title>Форма  ОПЕСРР </dc:title>
</cp:coreProperties>
</file>