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33 СЕСІЯ 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2.2012   №  6/33-5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ібліотек Артемівської міської централізован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ібліотечної системи на 2013 -2015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Програми розвитку бібліотек Артемівської міської централізованої бібліотечної системи на 2013-2015 роки, відповідно до Закону України «Про бібліотеки і бібліотечну справу» в редакції від 16.03.2000 № 156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4.12.2010 № 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 із внесеними до нього змінами, постанови Кабінету Міністрів України від 17.08.2011 №956 «Про затвердження  Державної цільової національно-культурної програми створення єдиної інформаційної бібліотечної системи «Бібліотека -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>», Регіональної програми «Розвиток публічних бібліотек Донецької області на 2012-2015 роки», затвердженої рішенням Донецької обласної ради 01.08.2012 №6/13-323, з метою розвитку бібліотечної справи на території Артемівської міської ради,  керуючись ст.ст. 26, 60 Закону України від 21.05.97 № 280/97 – ВР “Про місцеве самоврядування в Україні», із внесеними до нього змінами, Артемівська міська рад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Програму розвитку бібліотек Артемівської міської    централізованої бібліотечної системи на 2013 – 2015 роки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43" w:hanging="0"/>
        <w:rPr>
          <w:szCs w:val="28"/>
        </w:rPr>
      </w:pPr>
      <w:r>
        <w:rPr/>
        <w:t xml:space="preserve">           </w:t>
      </w:r>
      <w:r>
        <w:rPr/>
        <w:t xml:space="preserve">2. Фінансовому управлінню Артемівської міської ради (Ткаченко) передбачити фінансування заходів </w:t>
      </w:r>
      <w:r>
        <w:rPr>
          <w:szCs w:val="28"/>
        </w:rPr>
        <w:t xml:space="preserve">Програми розвитку бібліотек Артемівської  міської централізованої бібліотечної системи на 2013-2015 роки </w:t>
      </w:r>
      <w:r>
        <w:rPr/>
        <w:t xml:space="preserve"> при формуванні проекту міського  бюджету м. Артемівська на 2013 - 2015 роки. </w:t>
      </w:r>
    </w:p>
    <w:p>
      <w:pPr>
        <w:pStyle w:val="TextBodyIndent"/>
        <w:ind w:left="567" w:right="43" w:hanging="567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43" w:hanging="747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3. Організаційне виконання рішення покласти на Артемівську міську централізовану бібліотечну систему (Біленко),</w:t>
      </w:r>
      <w:r>
        <w:rPr/>
        <w:t xml:space="preserve"> </w:t>
      </w:r>
      <w:r>
        <w:rPr>
          <w:szCs w:val="28"/>
        </w:rPr>
        <w:t xml:space="preserve"> відділ культури Артемівської міської ради (Медяник), фінансове управління Артемівської міської ради (Ткаченко), заступника міського голови (Петриєнко), першого заступника міського голови Савченко Т.М.</w:t>
      </w:r>
    </w:p>
    <w:p>
      <w:pPr>
        <w:pStyle w:val="TextBodyIndent"/>
        <w:ind w:left="0" w:right="43" w:hanging="747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43" w:hanging="90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4. Контроль за виконанням рішення покласти на постійні комісії Артемівської  міської ради: з питань молодіжної політики, освіти, культури і спорту (Капленко), 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left="1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5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О.О. РЕВ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</w:t>
      </w:r>
    </w:p>
    <w:p>
      <w:pPr>
        <w:pStyle w:val="Normal"/>
        <w:ind w:firstLine="850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ind w:firstLine="85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/>
          <w:bCs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sz w:val="28"/>
          <w:szCs w:val="28"/>
          <w:lang w:val="uk-UA"/>
        </w:rPr>
        <w:t>Назва програми</w:t>
      </w:r>
      <w:r>
        <w:rPr>
          <w:sz w:val="28"/>
          <w:szCs w:val="28"/>
          <w:lang w:val="uk-UA"/>
        </w:rPr>
        <w:t xml:space="preserve"> – Програма розвитку бібліотек Артемівської міської централізованої бібліотечної  системи (далі - ЦБС)  на 2013-2015 роки  (далі - програма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е забезпечення програми: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від 14 грудня 2010 року  № 2778-VI  «Про культуру» із внесеними змінами.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 «Про бібліотеки і бібліотечну справу» в редакції від 16 березня 2000  № 1561-ІІІ  із внесеними змінами.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17 серпня 2011 року № 956  «Про затвердження Державної цільової національно-культурної програми створення єдиної інформаційної бібліотечної системи "Бібліотека - XXI".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а програма «Розвиток публічних бібліотек Донецької області на 2012-2015 роки», затверджена рішенням Донецької обласної ради 01 серпня 2012 року № 6/13-323.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обник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діл культури Артемівської міської рад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завдання програм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ета програми</w:t>
      </w:r>
      <w:r>
        <w:rPr>
          <w:sz w:val="28"/>
          <w:szCs w:val="28"/>
          <w:lang w:val="uk-UA"/>
        </w:rPr>
        <w:t xml:space="preserve"> – модернізація бібліотек Артемівської міської ЦБС шляхом зміцнення матеріально-технічної бази, впровадження сучасних технологій, поповнення бібліотечного  фонду для підвищення якості бібліотечного обслуговування мешканців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мережі публічних бібліотек ЦБС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іплення матеріально-технічної бази бібліотек ЦБС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ове поповнення бібліотечного фонду ЦБС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еження бібліотечного фонду та майна ЦБС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льше впровадження автоматизації бібліотечних процесів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изація та інформатизація бібліотек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інноваційного кадрового потенціалу.</w:t>
      </w:r>
    </w:p>
    <w:p>
      <w:pPr>
        <w:pStyle w:val="Style13"/>
        <w:spacing w:before="0" w:after="0"/>
        <w:ind w:left="106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3"/>
        <w:spacing w:before="0" w:after="0"/>
        <w:ind w:left="928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чікувані результати виконання програми: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ня більш якісного обслуговування користувачів бібліотек ЦБС; поповнення бібліотечних фондів новою літературою; укріплення матеріально-технічної бази бібліотек; подальше впровадження автоматизації і комп’ютеризації бібліотек.</w:t>
      </w:r>
    </w:p>
    <w:p>
      <w:pPr>
        <w:pStyle w:val="Style13"/>
        <w:spacing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3"/>
        <w:spacing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оки реалізації програми – </w:t>
      </w:r>
      <w:r>
        <w:rPr>
          <w:rFonts w:cs="Times New Roman" w:ascii="Times New Roman" w:hAnsi="Times New Roman"/>
          <w:sz w:val="28"/>
          <w:szCs w:val="28"/>
          <w:lang w:val="uk-UA"/>
        </w:rPr>
        <w:t>2013-2015 роки.</w:t>
      </w:r>
    </w:p>
    <w:p>
      <w:pPr>
        <w:pStyle w:val="Style13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:</w:t>
      </w:r>
    </w:p>
    <w:p>
      <w:pPr>
        <w:pStyle w:val="Style13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225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86"/>
        <w:gridCol w:w="1530"/>
      </w:tblGrid>
      <w:tr>
        <w:trPr>
          <w:trHeight w:val="265" w:hRule="atLeast"/>
        </w:trPr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сього витрат на виконання програми (тис. грн.)</w:t>
            </w:r>
          </w:p>
        </w:tc>
      </w:tr>
      <w:tr>
        <w:trPr>
          <w:trHeight w:val="93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(тис. грн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забюджетні кошти (тис.грн.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80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42,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93,9</w:t>
            </w:r>
          </w:p>
        </w:tc>
      </w:tr>
    </w:tbl>
    <w:p>
      <w:pPr>
        <w:pStyle w:val="Style13"/>
        <w:ind w:left="106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контроль за виконанням програми здійснюють постійні комісії Артемівської міської ради: з питань молодіжної політики, освіти, культури і спорту та з питань економічноїі політики, бюджету і фінансів.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культури Артемівської міської ради щорічно надає на розгляд Артемівської міської ради інформацію про стан виконання програми розвитку бібліотек Артемівської міської централізованої бібліотечної системи на 2013-2015 рр. за підсумками року та пропозиції щодо її фінансового забезпечення в наступному році. 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b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</w:t>
      </w:r>
      <w:r>
        <w:rPr>
          <w:b/>
          <w:lang w:val="uk-UA"/>
        </w:rPr>
        <w:t>Рішення Артемівської</w: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 xml:space="preserve">міської ради                        </w:t>
      </w:r>
    </w:p>
    <w:p>
      <w:pPr>
        <w:pStyle w:val="Normal"/>
        <w:tabs>
          <w:tab w:val="clear" w:pos="708"/>
          <w:tab w:val="left" w:pos="7600" w:leader="none"/>
        </w:tabs>
        <w:ind w:left="6804" w:hanging="0"/>
        <w:rPr>
          <w:b/>
          <w:b/>
          <w:lang w:val="uk-UA"/>
        </w:rPr>
      </w:pPr>
      <w:r>
        <w:rPr>
          <w:b/>
          <w:lang w:val="uk-UA"/>
        </w:rPr>
        <w:t>26.12.2012   №  6/33-5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 розвитку бібліотек Артемівської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іської централізованої бібліотечної системи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на 2013-2015 роки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08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м. Артемівськ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а міська централізована бібліотечна система (далі – ЦБС) об’єднує 8 публічних бібліотек, які є місцевими інформаційними центрами для всіх мешканців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ублічні бібліотеки, надаючи своїм користувачам швидкий доступ до інформації в усіх формах, забезпечують реалізацію прав громадян на інформацію, бібліотечне обслуговування, надають громадянам можливість вільного та необмеженого доступу до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іяльність публічних бібліотек регламентується наступними нормативно-правовими документами: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від 14 грудня 2010 року  № 2778-VI  «Про культуру» із внесеними змінами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в редакції від 16 березня 2000 року  № 1561-ІІІ  «Про бібліотеки і бібліотечну справу» із внесеними змінами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17 серпня 2011 року № 956  «Про затвердження Державної цільової національно-культурної програми створення єдиної інформаційної бібліотечної системи "Бібліотека - XXI"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а програма «Розвиток публічних бібліотек Донецької області на 2012-2015 роки», затверджена рішенням Донецької обласної ради 1 серпня 2012 року № 6/13-323.</w:t>
      </w:r>
    </w:p>
    <w:p>
      <w:pPr>
        <w:pStyle w:val="Style13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ажливість розвитку публічних бібліотек в місті як центрів інформації та культури та недостатнє фінансування протягом останніх 20 років, виникла необхідність в розробці Програми розвитку публічних бібліотек до 2015 року.</w:t>
      </w:r>
    </w:p>
    <w:p>
      <w:pPr>
        <w:pStyle w:val="Style13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вд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 – модернізація бібліотек Артемівської міської ЦБС шляхом зміцнення матеріально-технічної бази, впровадження сучасних технологій, поповнення бібліотечного  фонду для підвищення якості бібліотечного обслуговування мешканців гром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мережі публічних бібліотек ЦБС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іплення матеріально-технічної бази бібліотек ЦБС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ове поповнення бібліотечного фонду ЦБС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еження бібліотечного фонду ЦБС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льше впровадження автоматизації бібліотечних процесів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изація та інформатизація бібліотек;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інноваційного кадрового потенціалу.</w:t>
      </w:r>
    </w:p>
    <w:p>
      <w:pPr>
        <w:pStyle w:val="Style13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Фінансове забезпечення Програми</w:t>
      </w:r>
    </w:p>
    <w:p>
      <w:pPr>
        <w:pStyle w:val="Style13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заходів Програми здійснюється за рахунок коштів, передбачених у місцевому бюджеті, а також за рахунок залучених коштів місцевого бюджету та інших джерел, не заборонених чинним законодавством. </w:t>
      </w:r>
    </w:p>
    <w:p>
      <w:pPr>
        <w:pStyle w:val="Style13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 Організація і контроль за виконанням Програми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контроль за виконанням Програми здійснюють постійні комісії Артемівської міської ради: з питань молодіжної політики, освіти, культури і спорту та з питань економічної політики, бюджету і фінансів.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культури Артемівської ради щорічно надає на розгляд Артемівської міської ради інформацію про стан виконання Програми розвитку бібліотек Артемівської міської централізованої бібліотечної системи на 2012-2015 рр. за підсумками року та пропозиції щодо її фінансового забезпечення в наступному році. </w:t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Пріоритетні напрямки та заходи щодо виконання Програми розвитку бібліотек Артемівської міської централізованої системи</w:t>
      </w:r>
    </w:p>
    <w:p>
      <w:pPr>
        <w:pStyle w:val="Style13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9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412"/>
        <w:gridCol w:w="992"/>
        <w:gridCol w:w="1264"/>
        <w:gridCol w:w="43"/>
        <w:gridCol w:w="846"/>
        <w:gridCol w:w="1056"/>
        <w:gridCol w:w="1476"/>
        <w:gridCol w:w="1483"/>
      </w:tblGrid>
      <w:tr>
        <w:trPr/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 Укріплення матеріально-технічної бази бібліотек  ЦБС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рік)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і витрати на реалізаці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>
          <w:trHeight w:val="3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бюджетні кошт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апітальні та поточні ремонти приміщень бібліотек: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7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 підлога у бібліотеці-філіалі №2 Артемівської міської ЦБС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79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7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лога у бібліотеці-філіалі №8 Артемівської міської Ц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Артемівської міської ради (далі – відділ культури), ЦБ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облад-нання та меблі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3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серокси;</w:t>
            </w:r>
          </w:p>
          <w:p>
            <w:pPr>
              <w:pStyle w:val="Style13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нтери;</w:t>
            </w:r>
          </w:p>
          <w:p>
            <w:pPr>
              <w:pStyle w:val="Style13"/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ільці;</w:t>
            </w:r>
          </w:p>
          <w:p>
            <w:pPr>
              <w:pStyle w:val="Style13"/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еціалізовані  столи для обслуговування  користувачів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оли для читачів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елажі для кни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 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 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 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 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 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та установка лічильника води в бібліотеку-філіал №5 Артемівської міської ЦБ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.2 Планове поповнення бібліотечного фонду ЦБС</w:t>
            </w:r>
          </w:p>
        </w:tc>
      </w:tr>
      <w:tr>
        <w:trPr>
          <w:trHeight w:val="197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плата періодичних видань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Центральна міська бібліотека Артемівської міської ЦБ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0-150 назв газе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-100 назв журна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іська бібліотека для дітей Артемівської міської ЦБ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8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8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 w:before="0" w:after="0"/>
              <w:ind w:left="8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ібліотеки-філіали для доросл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ібліотека-філіал №1, бібліотека-філіал №2, бібліотека-філіал №4 Артемівської міської ЦБС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ібліотеки-філіали для дітей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ібліотека-філіал №5,  бібліотека-філіал №7,  бібліотека-філіал №8 Артемівської міської ЦБС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-50 назв газ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-100 назв журнал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-20 назв газ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-30 назв журна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5назв газ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назв журна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              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иги, електронні вид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Центральна міська бібліотека Артемівської міської ЦБС.</w:t>
            </w:r>
          </w:p>
          <w:p>
            <w:pPr>
              <w:pStyle w:val="Normal"/>
              <w:ind w:left="52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іська бібліотека для дітей Артемівської міської ЦБ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Бібліотеки-філіали для доросл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ібліотека-філіал №1, бібліотека-філіал №2,  бібліотека-філіал №4 Артемівської міської ЦБС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Бібліотеки-філіали для дітей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ібліотека-філіал №5, бібліотека-філіал №7,  бібліотека-філіал №8 Артемівської міської ЦБС.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 назв 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 назв 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 наз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ожен філі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наз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ожен філі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10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3"/>
              <w:spacing w:before="0" w:after="200"/>
              <w:ind w:left="106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3  Збереження бібліотечного фонду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місячна оплата охоронної сигнал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вогнег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>
          <w:trHeight w:val="7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>
          <w:trHeight w:val="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міна вікон: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а бібліотека для дітей Артемівської міської ЦБС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бліотека-філіал №7 Артемівської міської ЦБС 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центральна міська бібліотека Артемівської міської Ц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міна вхідних дверей та дверей запасного виходу: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міна вхідних дверей у бібліотеках-філіалах №№5, 8 Артемівської міської ЦБС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міна дверей запасного виходу бібліотеки-філіалу №2 Артемівської міської Ц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4 Подальше впровадження автоматизації бібліотечних процесі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омплектів базового комп’ютерного обладнання для встановлення автоматизованої бібліотечної інформаційної системи «ІРБ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-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Інтернет-версії інформаційної системи «ІРБ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10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3"/>
              <w:spacing w:before="0" w:after="200"/>
              <w:ind w:left="10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5.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’ютеризація та інформатизація бібліотек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омплекту базового комп’ютерного обладнання для надання користувачам бібліотеки-філіалу №5Артемівської міської ЦБС доступу до І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ключення бібліотеки-філіалу №5 Артемівської міської ЦБС до І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лінії Інтернет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-ми бібліотеках Ц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</w:tc>
      </w:tr>
      <w:tr>
        <w:trPr/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10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3"/>
              <w:spacing w:before="0" w:after="200"/>
              <w:ind w:left="106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6  Формування інноваційного кадрового потенціалу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ом на роботу молодих спеціалістів - бібліотек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4-2015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вищення кваліфікації бібліотечних працівників: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ведення міських семінарів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часть в обласних, республіканських семінарах, тренінгах, ярмарках ідей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танційне підвищення в Державній академії керівних кадрів культури та мисте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ЦБС</w:t>
            </w:r>
          </w:p>
        </w:tc>
      </w:tr>
      <w:tr>
        <w:trPr>
          <w:trHeight w:val="5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граму підготовлено відділом культури Артемівської міської ради</w:t>
      </w:r>
    </w:p>
    <w:p>
      <w:pPr>
        <w:pStyle w:val="Normal"/>
        <w:ind w:left="70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відділу культур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                                                          К.Г. Медяни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Артемівської міської ради                                           С.І. Кіщенк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28:00Z</dcterms:created>
  <dc:creator>user</dc:creator>
  <dc:description/>
  <cp:keywords/>
  <dc:language>en-US</dc:language>
  <cp:lastModifiedBy>ch58</cp:lastModifiedBy>
  <cp:lastPrinted>2012-11-27T14:03:00Z</cp:lastPrinted>
  <dcterms:modified xsi:type="dcterms:W3CDTF">2012-12-28T13:24:00Z</dcterms:modified>
  <cp:revision>18</cp:revision>
  <dc:subject/>
  <dc:title>Програма розвитку бібліотек</dc:title>
</cp:coreProperties>
</file>