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33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26. 12. 2012  №  6/33-570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b/>
          <w:b/>
          <w:i/>
          <w:i/>
          <w:spacing w:val="-20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внесення змін до Програми реформування і розвитку житлово-комунального господарства на території Артемівської міської ради на 2011-2014 роки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pacing w:val="-20"/>
          <w:sz w:val="22"/>
          <w:szCs w:val="22"/>
          <w:lang w:val="uk-UA"/>
        </w:rPr>
      </w:pPr>
      <w:r>
        <w:rPr>
          <w:b/>
          <w:i/>
          <w:spacing w:val="-20"/>
          <w:sz w:val="22"/>
          <w:szCs w:val="22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54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Заслухавши інформацію заступника міського голови  Гончарова С. В.  «Про внесення змін до Програми 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 6/22-369, від 28.11.2012 №6/31-548»,  відповідно до Закону України «Про Загальнодержавну програму реформування і розвитку житлово-комунального господарства на 2009-2014 роки» в редакції від 11.06.2009 №1511-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І, із внесеними до нього змінами, 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заступника міського голови   Гончарова С. В. «Про внесення змін до Програми 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 № 6/22-369,  від 28.11.2012 №6/31-548»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 наступні зміни до 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 від 28.11.2012 №6/31-548: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Викласти у новій редакції таблиці № 23, 26 додатка 1 «Реформування і розвиток  житлового господарства на території  Артемівської міської ради на 2011-2014 роки» Програми  (додаю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Викласти у новій редакції додаток 2 «Реформування  та розвиток  водопровідно-каналізаційного господарства  на території Артемівської міської ради  на 2011-2014 роки» Програм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 Викласти у новій редакції  додаток 5 «Програма реформування і розвитку Артемівського УГГ на 2011-2014 роки» Програм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 Викласти у новій редакції таблицю №  7 додатка 7  «Благоустрій на території Артемівської міської ради на 2011-2014  роки» Програми (додається)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 Доповнити Програму додатком  №8 «Розвиток та збереження зелених зон на території Артемівської міської ради на 2013-2014 роки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3.  Організаційне виконання рішення  покласти на відділ розвитку міського господарства Артемівської міської ради (Жеребятьєва),</w:t>
      </w:r>
      <w:r>
        <w:rPr>
          <w:lang w:val="uk-UA"/>
        </w:rPr>
        <w:t xml:space="preserve"> заступника міського голови Гончарова С. В. 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4.  Контроль за виконанням рішення покласти на постійні комісії Артемівської міської ради з питань: економічної і інвестиційної політики, бюджету і фінансів (Нікітенко), житлово – комунального господарства, екології, транспорту і зв’язку (Северінов), секретаря Артемівської міської ради  Кіщенко С. І.</w:t>
      </w:r>
    </w:p>
    <w:p>
      <w:pPr>
        <w:pStyle w:val="TextBodyIndent"/>
        <w:ind w:hanging="0"/>
        <w:rPr>
          <w:spacing w:val="-20"/>
          <w:szCs w:val="28"/>
          <w:lang w:val="uk-UA"/>
        </w:rPr>
      </w:pPr>
      <w:r>
        <w:rPr>
          <w:spacing w:val="-20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pacing w:val="-20"/>
          <w:sz w:val="28"/>
          <w:szCs w:val="28"/>
          <w:lang w:val="uk-UA"/>
        </w:rPr>
      </w:pPr>
      <w:r>
        <w:rPr>
          <w:b/>
          <w:spacing w:val="-2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 О. РЕВ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  <w:lang w:val="uk-UA"/>
        </w:rPr>
      </w:pPr>
      <w:r>
        <w:rPr>
          <w:rFonts w:cs="Times New Roman" w:ascii="Times New Roman" w:hAnsi="Times New Roman"/>
          <w:b w:val="false"/>
          <w:sz w:val="36"/>
          <w:szCs w:val="36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hanging="0"/>
        <w:rPr>
          <w:rFonts w:ascii="Times New Roman" w:hAnsi="Times New Roman" w:cs="Times New Roman"/>
          <w:b/>
          <w:b/>
          <w:i/>
          <w:i/>
          <w:sz w:val="36"/>
          <w:szCs w:val="28"/>
          <w:lang w:val="uk-UA"/>
        </w:rPr>
      </w:pPr>
      <w:r>
        <w:rPr>
          <w:rFonts w:cs="Times New Roman"/>
          <w:b/>
          <w:i/>
          <w:sz w:val="36"/>
          <w:szCs w:val="28"/>
          <w:lang w:val="uk-UA"/>
        </w:rPr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jc w:val="center"/>
        <w:rPr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Рішення Артемівської міської рад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26. 12. 2012 №_6/33-570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8 «Розвиток та збереження зелених насаджень на території Артемівської міської ради на 2013 – 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сучасних умовах інтенсивної урбанізації, високих темпів розвитку транспорту і промисловості проходить постійне забруднення навколишнього середовища (повітряного простору, води, грунту), що створює малосприятливі умови для життєдіяльності людини. Зелені насадження займають важливе місце в вирішенні проблем охорони і поліпшення стану навколишнього середовища, виконують комплекс оздоровчих, рекреаційних, захисних функцій, виступають стабілізатором екологічної рівноваги.</w:t>
        <w:tab/>
        <w:t xml:space="preserve">Зелені насадження є важливим компонентом навколишнього середовища, що має значний вплив на його містобудівні та естетичні ландшафтні характеристи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відмітити неоднорідність площі зелених насаджень загального користування порівняно з їх нормативним забезпеченням на одного мешканця в населених пунктах області. Більшість об’єктів зеленої зони пройшли тривалий час формування. У скверах, парках та інших об’єктах озеленення велика кількість небезпечних дерев, насадження потребують негайного формування крони, обрізки сухих, хворих і пошкоджених гілок, більша частина з них є небезпечною для людей, будівель, автотранспорту, електромереж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ість розроблення програми викликана відсутністю інформації в повному обсязі, щодо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матеріалів інвентаризації та паспортизації зелених насаджень;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концепції розвитку зелених зон населених пунктів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хаотичністю елементів та об’єктів благоустрою зеленого господарства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якості  зелених насаджень та  великою кількістю аварійних дерев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озвиток та збереження зелених насаджень направлено на збереження та поновлення зелених насаджень, розробку планів реконструкції і розвиток зелених насаджень, надання зеленим зонам населених пунктів статусу, а також на покращення зовнішньої привабливості вулиць та місць загального громадського користуванн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а розвитку та збереження зелених насаджень в створенні, відновленні і збереженні зелених насаджень в межах та за межами населених пунктів відповідно до державних будівельних і санітарних норм, покращення навколишнього середовища та створення більш сприятливих умов для життєдіяльності людини, </w:t>
      </w:r>
      <w:r>
        <w:rPr>
          <w:color w:val="000000"/>
          <w:sz w:val="28"/>
          <w:szCs w:val="28"/>
          <w:lang w:val="uk-UA"/>
        </w:rPr>
        <w:t xml:space="preserve">а також зовнішньої привабливості  місць загального громадського користування </w:t>
      </w:r>
      <w:r>
        <w:rPr>
          <w:sz w:val="28"/>
          <w:szCs w:val="28"/>
          <w:lang w:val="uk-UA"/>
        </w:rPr>
        <w:t xml:space="preserve"> шляхом розробки планів реконструкції і концепції розвитку зеленої зони. Гармонійне поєднання з ландшафтом, утримання зелених насаджень у здоровому впорядкованому стані, створення та формування високо декоративних, стійких до несприятливих умов навколишнього природного середовища насаджень забезпечить збалансований розвиток зелених зон населених пунктів та виконання ними екологічних та соціальних функці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еалізація і фінансування заходів з нового будівництва, ландшафтної реконструкції і капітального ремонту здійснюється у межах розроблених і затверджених програм, а обсяги заходів з поточного ремонту і утримання зелених насаджень визначаються Порядком визначення вартості робіт з утримання зелених насаджень в населених пунктах, затвердженого наказом Державного комітету України з питань житлово-комунального господарства 10.08.2005 №121, Методикою визначення обсягів фінансування на утримання 1 га зелених насаджень, затвердженою наказом Міністерства будівництва, архітектури та житлово-комунального господарства України від 09.01.2007 №2, а також державними будівельним розцінками на окремі види робі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заходів з виконання показників розвитку та збереження зелених насаджень здійснюється відповідно до чинного законодавства та передбачається з наступних джерел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державний бюджет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цевий бюджет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інші джерела: фонд охорони навколишнього природного середовища; кошти підприємств, установ, організацій; кошти власників, орендарів та користувачів земельних ділянок спонсорські кошт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шти від сплати відновної вартості зелених насаджень, що підлягають видаленн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060" w:leader="none"/>
        </w:tabs>
        <w:ind w:firstLine="709"/>
        <w:jc w:val="both"/>
        <w:rPr>
          <w:b/>
          <w:b/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Фінансування заходів розвитку та збереження зелених насаджень здійснюється в межах коштів, передбаченнях у  відповідних бюджетах на відповідний рік за загальним та спеціальним фондами бюджету. У випадку невиконання заходів програми у заплановані терміни через відсутність фінансування або з інших непередбачуваних причин, до програми вносяться зміни в установленому порядку з обґрунтуванням причин та визначенням нових термінів виконання заходів програми.</w:t>
      </w:r>
    </w:p>
    <w:p>
      <w:pPr>
        <w:pStyle w:val="Normal"/>
        <w:spacing w:lineRule="auto" w:line="360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зні обсяги та джерела фінансуванн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638800" cy="2099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09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2160"/>
                              <w:gridCol w:w="1920"/>
                              <w:gridCol w:w="192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сяг фінансуванн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 тому числі за роками, тис.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ержавн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00,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ісцев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521,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421,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Інш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жерел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40,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40,0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сього   витра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261,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861,5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65.3pt;mso-wrap-distance-left:9pt;mso-wrap-distance-right:9pt;mso-wrap-distance-top:0pt;mso-wrap-distance-bottom:0pt;margin-top:6.9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2160"/>
                        <w:gridCol w:w="1920"/>
                        <w:gridCol w:w="192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сяг фінансуванн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3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 тому числі за роками, тис.грн.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Держав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00,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00,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Місцев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521,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421,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00,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Інш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жерел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40,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40,0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00,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сього   витра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261,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861,5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  <w:lang w:val="uk-UA"/>
        </w:rPr>
      </w:pPr>
      <w:r>
        <w:rPr>
          <w:b/>
          <w:bCs/>
          <w:color w:val="333333"/>
          <w:sz w:val="28"/>
          <w:szCs w:val="28"/>
          <w:lang w:val="uk-UA"/>
        </w:rPr>
      </w:r>
    </w:p>
    <w:p>
      <w:pPr>
        <w:pStyle w:val="Normal"/>
        <w:ind w:left="10800" w:hanging="5136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ЗАТВЕРДЖЕНО                                                                                                                                                      Рішення  Атем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26.12.2012 №_6/33-570__</w:t>
      </w:r>
    </w:p>
    <w:p>
      <w:pPr>
        <w:pStyle w:val="Normal"/>
        <w:jc w:val="center"/>
        <w:rPr/>
      </w:pPr>
      <w:r>
        <w:rPr>
          <w:b/>
          <w:lang w:val="uk-UA"/>
        </w:rPr>
        <w:t>Зміни до додатка 1 «Реформування і розвиток жит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</w:t>
      </w:r>
    </w:p>
    <w:p>
      <w:pPr>
        <w:pStyle w:val="Normal"/>
        <w:jc w:val="center"/>
        <w:rPr/>
      </w:pPr>
      <w:r>
        <w:rPr>
          <w:b/>
          <w:bCs/>
          <w:color w:val="333333"/>
          <w:lang w:val="uk-UA"/>
        </w:rPr>
        <w:t xml:space="preserve">                                                </w:t>
      </w:r>
      <w:r>
        <w:rPr>
          <w:b/>
          <w:bCs/>
          <w:color w:val="333333"/>
          <w:lang w:val="uk-UA"/>
        </w:rPr>
        <w:t xml:space="preserve">Капітальний ремонт житлового фонду по м. Артемівську                                                                </w:t>
      </w:r>
      <w:r>
        <w:rPr/>
        <w:t>Таблиця  № 23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978"/>
        <w:gridCol w:w="1079"/>
        <w:gridCol w:w="720"/>
        <w:gridCol w:w="900"/>
        <w:gridCol w:w="724"/>
        <w:gridCol w:w="720"/>
        <w:gridCol w:w="720"/>
        <w:gridCol w:w="900"/>
        <w:gridCol w:w="900"/>
        <w:gridCol w:w="720"/>
        <w:gridCol w:w="716"/>
        <w:gridCol w:w="908"/>
        <w:gridCol w:w="896"/>
        <w:gridCol w:w="724"/>
        <w:gridCol w:w="712"/>
        <w:gridCol w:w="746"/>
        <w:gridCol w:w="874"/>
        <w:gridCol w:w="544"/>
      </w:tblGrid>
      <w:tr>
        <w:trPr>
          <w:tblHeader w:val="true"/>
          <w:trHeight w:val="272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333333"/>
                <w:sz w:val="20"/>
                <w:szCs w:val="20"/>
              </w:rPr>
              <w:t xml:space="preserve">№ </w:t>
            </w:r>
            <w:r>
              <w:rPr>
                <w:b/>
                <w:color w:val="333333"/>
                <w:sz w:val="20"/>
                <w:szCs w:val="20"/>
                <w:lang w:val="uk-UA"/>
              </w:rPr>
              <w:t>з</w:t>
            </w:r>
            <w:r>
              <w:rPr>
                <w:b/>
                <w:color w:val="333333"/>
                <w:sz w:val="20"/>
                <w:szCs w:val="20"/>
              </w:rPr>
              <w:t>/п</w:t>
            </w:r>
          </w:p>
        </w:tc>
        <w:tc>
          <w:tcPr>
            <w:tcW w:w="197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Місто (район)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Прогнозний обсяг фінансових ресурсів для виконання завдань</w:t>
            </w:r>
          </w:p>
        </w:tc>
        <w:tc>
          <w:tcPr>
            <w:tcW w:w="12424" w:type="dxa"/>
            <w:gridSpan w:val="1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грн.</w:t>
            </w:r>
          </w:p>
        </w:tc>
      </w:tr>
      <w:tr>
        <w:trPr>
          <w:tblHeader w:val="true"/>
          <w:trHeight w:val="17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2014</w:t>
            </w:r>
          </w:p>
        </w:tc>
      </w:tr>
      <w:tr>
        <w:trPr>
          <w:tblHeader w:val="true"/>
          <w:trHeight w:val="1380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5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Інші джерела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158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33"/>
                <w:lang w:val="uk-UA"/>
              </w:rPr>
            </w:pPr>
            <w:r>
              <w:rPr>
                <w:b/>
              </w:rPr>
              <w:t xml:space="preserve">Артемівськ </w:t>
            </w:r>
          </w:p>
        </w:tc>
      </w:tr>
      <w:tr>
        <w:trPr>
          <w:trHeight w:val="5093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покрівель:вул. Комсомольська,1,3,  Лермонтова,20, Куйбишева,14, Польова,43, Радянська,13,29, 18, Горбатова,1,3,5, 67,83,  Чайковського, 1а,2,32,37,91, 95, Леваневського,91,97,99, Корсунського,88, 60 років Утворення СРСР, 1,17, Дзержинського,86, Ювілена,30,50,105, Толбухіна,83,90, Гаршина, 44,59,  Широка, 4, Артема,25,50, Горького,55а, Перемоги,42, ов.Ватутіна,15,  ІІ пров.Ломоносова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6,5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5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3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3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9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3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50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та реконструкція систем центрального опалення: вул. Чапаєва, 2Б, Першотравнева, 20А, Широка, 2А, 4Б, 4В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та реконструкція систем холодного водопостачання: смт. Красна гора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,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4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9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1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каналізаційних систем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184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основних конструктивів будинків:вул.Чайковського, 69,73,79, Перемоги,16,Чапліна,3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8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2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497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балконів,козирків:вул.Горького,47, Корсунського, 88,90,92,94, Чайковського, 87, Червоноармійська,38,40,42, Куйбишева,14, Леніна,13,Сибірцева,214, Пушкіна,40, Леваневського, 103, Декабристів,27,37, Івкіна,30, пров. Ватутіна 2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25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11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швів : вул.Зелена,31, 33,Леваневського, 93,97,Чайковського, 103, Горького, 59,Корсунського,6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58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2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  <w:szCs w:val="20"/>
                <w:lang w:val="uk-UA"/>
              </w:rPr>
              <w:t>0,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8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760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фасадів: Горбатова,39,47,61,Леніна 16,18,20,22, Сибірцева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3,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8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4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4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44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2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диспетчеризації ліфтів:Сибірцева,19,21, 188, Горького,39,59, Декабристів,39,45, Комсомольська,2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1078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рнізація та капітальний ремонт  ліфтів: Горбатова,63, Леваневського,14, Ювілейна,107, Декабристів,39,4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0,9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 </w:t>
            </w: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3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електромереж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та заміна дворових туалеті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ня підпірних стін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штування лічильниками теплової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ергії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штування лічильниками водопоста- чанн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9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2441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Виготовлення проектно-кошторисної документації та експертиза проекту: «Реконструкція системи теплопостачання житлових будинків  по вул. Першотравнева,20а та Чапаєва,2б в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мт  Красна  Гора»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26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326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4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та капремонт житл.будинків із застосуванням енергозберігаючих технологій та обладнання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6,5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52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75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7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6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00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дтримки новим або функціону- ючих ОСББ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4,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3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5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8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1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асфальтового покриття прибудинкових територій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4,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8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,0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емонт  квартир  дітей-сиріт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 xml:space="preserve">  </w:t>
            </w: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ий ремонт та реконструкція гуртожиткі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15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7,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3,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  <w:szCs w:val="20"/>
                <w:lang w:val="uk-UA"/>
              </w:rPr>
            </w:pPr>
            <w:r>
              <w:rPr>
                <w:color w:val="333333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: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207,4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8,5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993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,9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,5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2,3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115,0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,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,62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4,99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6,198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7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0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,58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,138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,23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,21</w:t>
            </w:r>
          </w:p>
        </w:tc>
      </w:tr>
    </w:tbl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ind w:left="360" w:hanging="0"/>
        <w:jc w:val="center"/>
        <w:rPr>
          <w:color w:val="333333"/>
          <w:sz w:val="22"/>
          <w:szCs w:val="22"/>
          <w:lang w:val="uk-UA"/>
        </w:rPr>
      </w:pPr>
      <w:r>
        <w:rPr>
          <w:color w:val="333333"/>
          <w:sz w:val="22"/>
          <w:szCs w:val="22"/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900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900"/>
        <w:gridCol w:w="720"/>
        <w:gridCol w:w="544"/>
        <w:gridCol w:w="176"/>
        <w:gridCol w:w="441"/>
        <w:gridCol w:w="279"/>
        <w:gridCol w:w="900"/>
        <w:gridCol w:w="540"/>
      </w:tblGrid>
      <w:tr>
        <w:trPr>
          <w:trHeight w:val="300" w:hRule="atLeast"/>
        </w:trPr>
        <w:tc>
          <w:tcPr>
            <w:tcW w:w="14400" w:type="dxa"/>
            <w:gridSpan w:val="21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Капітальний ремонт житлового фонду </w:t>
            </w:r>
          </w:p>
          <w:tbl>
            <w:tblPr>
              <w:tblW w:w="2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0"/>
            </w:tblGrid>
            <w:tr>
              <w:trPr>
                <w:trHeight w:val="300" w:hRule="atLeast"/>
              </w:trPr>
              <w:tc>
                <w:tcPr>
                  <w:tcW w:w="2482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                                                                                                   </w:t>
                  </w:r>
                  <w:r>
                    <w:rPr>
                      <w:b/>
                      <w:bCs/>
                      <w:lang w:val="uk-UA"/>
                    </w:rPr>
                    <w:t>на території  Артемівської міської рад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                                                                                                            </w:t>
                  </w:r>
                  <w:r>
                    <w:rPr>
                      <w:b/>
                      <w:bCs/>
                      <w:lang w:val="uk-UA"/>
                    </w:rPr>
                    <w:t>на 2011-2014 роки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482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hanging="28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4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9" w:type="dxa"/>
            <w:gridSpan w:val="3"/>
            <w:tcBorders/>
            <w:vAlign w:val="bottom"/>
          </w:tcPr>
          <w:p>
            <w:pPr>
              <w:pStyle w:val="Normal"/>
              <w:ind w:left="-3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Таблиця №  2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</w:t>
            </w:r>
            <w:r>
              <w:rPr>
                <w:b/>
                <w:sz w:val="20"/>
                <w:szCs w:val="20"/>
              </w:rPr>
              <w:t>/п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то (район)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ний обсяг фінансових ресурсів для виконання завдань</w:t>
            </w:r>
          </w:p>
        </w:tc>
        <w:tc>
          <w:tcPr>
            <w:tcW w:w="11880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грн.</w:t>
            </w:r>
          </w:p>
        </w:tc>
      </w:tr>
      <w:tr>
        <w:trPr>
          <w:trHeight w:val="31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</w:tr>
      <w:tr>
        <w:trPr>
          <w:trHeight w:val="20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ий бюдже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ісцеві бюджети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джерела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ртемівсь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207,4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8,5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9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,94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56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2,38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5,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,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6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4,9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,1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,5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1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2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21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асів Я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,9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5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,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,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0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04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1,5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3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14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,84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оледа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,47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8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8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7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77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9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9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88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,88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224,8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,9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,99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,2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,6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9,2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8,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,4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672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38,4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,1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,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1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,3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,13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,9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,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ни до додатка 1 «Реформування і розвиток житлов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  підготовлені відділом розвитку міського господарства  Артемівської міської ради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розвитку міського господарст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Артемівської міської ради                                                                                                                                                С. В. Жеребятьє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</w:t>
      </w:r>
    </w:p>
    <w:p>
      <w:pPr>
        <w:pStyle w:val="Normal"/>
        <w:rPr/>
      </w:pPr>
      <w:r>
        <w:rPr/>
        <w:t>Артемівської міської ради                                                                                                                                                С. І. Кіщенко</w:t>
      </w:r>
    </w:p>
    <w:tbl>
      <w:tblPr>
        <w:tblW w:w="147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2"/>
        <w:gridCol w:w="657"/>
        <w:gridCol w:w="671"/>
        <w:gridCol w:w="443"/>
        <w:gridCol w:w="97"/>
        <w:gridCol w:w="486"/>
        <w:gridCol w:w="234"/>
        <w:gridCol w:w="720"/>
        <w:gridCol w:w="504"/>
        <w:gridCol w:w="432"/>
        <w:gridCol w:w="684"/>
        <w:gridCol w:w="540"/>
        <w:gridCol w:w="550"/>
        <w:gridCol w:w="521"/>
        <w:gridCol w:w="729"/>
        <w:gridCol w:w="566"/>
        <w:gridCol w:w="557"/>
        <w:gridCol w:w="674"/>
        <w:gridCol w:w="648"/>
        <w:gridCol w:w="255"/>
        <w:gridCol w:w="540"/>
        <w:gridCol w:w="593"/>
        <w:gridCol w:w="756"/>
        <w:gridCol w:w="1128"/>
      </w:tblGrid>
      <w:tr>
        <w:trPr>
          <w:trHeight w:val="166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ВЕРДЖЕНО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ішення Артемівської міської ради</w:t>
            </w:r>
          </w:p>
        </w:tc>
      </w:tr>
      <w:tr>
        <w:trPr>
          <w:trHeight w:val="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12. .2012 № 6/33-570_</w:t>
            </w:r>
          </w:p>
        </w:tc>
      </w:tr>
      <w:tr>
        <w:trPr>
          <w:trHeight w:val="713" w:hRule="atLeast"/>
        </w:trPr>
        <w:tc>
          <w:tcPr>
            <w:tcW w:w="14747" w:type="dxa"/>
            <w:gridSpan w:val="2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міни до додатка 2 «Реформування та  розвиток водопровідно-каналізаційного господарства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Таблиця 8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ходи</w:t>
            </w:r>
          </w:p>
        </w:tc>
        <w:tc>
          <w:tcPr>
            <w:tcW w:w="25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ього 2011-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14</w:t>
            </w:r>
          </w:p>
        </w:tc>
      </w:tr>
      <w:tr>
        <w:trPr>
          <w:trHeight w:val="1284" w:hRule="atLeast"/>
        </w:trPr>
        <w:tc>
          <w:tcPr>
            <w:tcW w:w="1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ржавний бюджет, тис. Грн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вий бюджет тис.грн.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вестиції концесіонера  та кошти підприємстватис.грн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ржавний бюджет, тис. Грн.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вий бюджет тис.гр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вестиції концесіонера  та кошти підприємстватис.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ржавний бюджет, тис. Грн.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вий, обласний бюджет тис.грн.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вестиції концесіонера  та кошти підприємстватис.гр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ржавний бюджет, тис. Грн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вий бюджет тис.грн.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вестиції концесіонера  та кошти підприємстватис.гр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ержавний бюджет, тис. Гр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ісцевий бюджет тис.гр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інвестиції концесіонера  та кошти підприємстватис.грн.</w:t>
            </w:r>
          </w:p>
        </w:tc>
      </w:tr>
      <w:tr>
        <w:trPr>
          <w:trHeight w:val="19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90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Охорона та раціональне використання джерел питного водопостачанн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іпшення стану зон санітарної охорони джерел водопостачання (Програма «Питна вода України»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городження зон санітарної охорони Богданівського та Григоріївського підземних водозабор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 по розділу 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0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,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90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озвиток та реконструкція систем водопостачання та водовідведенн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. Споруди водопостачання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1.1 Встановлення ультрахвильових витратомірів:     АФС                                          Красносільський водозабір        Кліщіївський водозабір              м.Соледар                     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дернізація ПНС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90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птимізація роботи мереж водопостачання. "Реконструкція магістральних мереж водопостачання по вул. Оборони м. Артемівськ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033,8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8,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4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Енергозбереження та модернізація споруд.                 Заміна обладнання на артезіанських свердловинах і ВНС.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05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05,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15,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15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42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9,2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3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47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47</w:t>
            </w:r>
          </w:p>
        </w:tc>
      </w:tr>
      <w:tr>
        <w:trPr>
          <w:trHeight w:val="670" w:hRule="atLeast"/>
        </w:trPr>
        <w:tc>
          <w:tcPr>
            <w:tcW w:w="66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пітальний ремонт водопровідних мереж пос. Ступ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830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іна ділянок водогонів різних діаметрів у м. Артемівську, м. Соледар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0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конструкція водопровідних насосних станцій та водопровідних вузлів (з заміною обладнання Програма «Питна вода України»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3,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,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іна насосного агрегату на насосній станції 2-го підйому м. Часів Я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9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іна насосного агрегату на насосній станції 1-го підйому Часовоярської фільтрувальної станції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4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7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конструкція  насосної станції ВНС другого підйому Красносільського  водозабору с. Красне, встановлення ультрахвилбових витратомір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ворення умов безпеки для мешканців міста. Перевод хлораторних на хлорування  гіпохлоритом натрію замість рідкого хлору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1.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879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26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42,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610,8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31,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8,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,9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918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071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17,8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815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9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47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947</w:t>
            </w:r>
          </w:p>
        </w:tc>
      </w:tr>
      <w:tr>
        <w:trPr>
          <w:trHeight w:val="199" w:hRule="atLeast"/>
        </w:trPr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.2 Поліпшення якості води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09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провадження технології підготовки питної води. Розроблення технології доочищення води підземних джерел (робочі проекти для будівництва станцій доочищення води, виготовлення проектної документації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22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2,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8,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99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дівництво станцій доочищення (помякшення -знесолення) води підземних джерел Красносільського та Кліщіївського водозабор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60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,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4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6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1.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591,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142,9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8,1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20,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0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66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618,4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3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2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06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1.3 Мережі водопостачання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2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озробка і впровадження гідравлічної моделі мережі  та  створення геоінформаційної системи  та паспортизація мереж і колодязів. Розрорбка пректу  "Схема оптимізації роботи централізованого водопостачання"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47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дбання лабораторії по пошуку витоків води (несанкційний відбір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становлення запірно-регулюючої арматури:      регуляторів тиску -12шт., вантузів-68шт.,                  засувки та зворотні клапани, запірні засувк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2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іна  ділянок мереж і оптимізація роботи. Водогін вул.Оборони в м.Артемівськ. Заміна водопровідних мереж м.Артемівськ, Заміна водопровідних мереж м.Соледа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312,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298,3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95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80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64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64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76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76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675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75,8</w:t>
            </w:r>
          </w:p>
        </w:tc>
      </w:tr>
      <w:tr>
        <w:trPr>
          <w:trHeight w:val="7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Прокладка водопровідних мереж споживачам з метою виводу з експлуатації вуличних водорозбірних колонок.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6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95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конструкція та капітальний ремонт мереж водопостачання (згідно Загальнодержавної програми «Питна вода України»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19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1.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6000,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31,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462,3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327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4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3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79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790,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326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946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555,8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411,8</w:t>
            </w:r>
          </w:p>
        </w:tc>
      </w:tr>
      <w:tr>
        <w:trPr>
          <w:trHeight w:val="19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5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.2Розвиток системи водовідведення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3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.2.1 Каналізаційні насосні станції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Заміна енергоємного устаткування на каналізаційних насосних станціях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77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7,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 розділ 2.2.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77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77,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2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1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199" w:hRule="atLeast"/>
        </w:trPr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.2.2 Каналізаційні очисні споруди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одернізація обладнання очисних споруд, м.Артемівсь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55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Модернізація теплового господарства (очисні споруди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889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92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0</w:t>
            </w:r>
          </w:p>
        </w:tc>
      </w:tr>
      <w:tr>
        <w:trPr>
          <w:trHeight w:val="6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еконструкція первинного відстійника під аеротенк-відстійник на КОС м.Артемівськ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25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2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7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5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еконструкція очисних споруд м.Соледар під блочно-модульну станцію біологічної очистки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40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8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2.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0474,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141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5456,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877,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97,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1,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,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56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4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957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7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72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20</w:t>
            </w:r>
          </w:p>
        </w:tc>
      </w:tr>
      <w:tr>
        <w:trPr>
          <w:trHeight w:val="190" w:hRule="atLeast"/>
        </w:trPr>
        <w:tc>
          <w:tcPr>
            <w:tcW w:w="3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2.2.3 Мережі водовідведення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Будівництво каналізаційного колектору Д-500мм від КНС-1а м. Артемівськ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5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41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Автоматизація КНС м. Артемівськ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Заміна ділянки каналізаційного колектору д-500мм 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23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еконструкція каналізаційних мікрорайону Деконка (електрофікація)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23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20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23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20,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итальний ремонт розподільчої  водопровідної мережі д-50мм  1км в  с.Бахмутськ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італьний ремонт магістральної мережі д-63мм 5 км на с.Бахмутське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9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італьний ремонт водопровідної мережі на с.Покровське д-75мм 5к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італьний ремонт розподільчої мережі в с. Покровське д-63мм 1к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італьний ремонт водогону д-100мм на пос. Білокамянка -1,5к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італьний ремонт водопровідних мереж по пос.Білокамянка д-50мм  3км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еконструкція напорного водоводу по вул. Ціолковського м. Часів Я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59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,3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,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622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Капремонт магістрального водоводу від Григоріївського підземного водозабору до насосної станції 2-го підйому м. Часів Яр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9,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,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Заміна ділянки колектору Д-250мм вул.П.Лумумби у м.Артемівську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Всього по розділу 2.2.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85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709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981,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159,5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9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6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2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823,6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00,5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269,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91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4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8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84,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Інші робот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провадження інтегрованої системи фінансового менеджменту, впровадження системи розрахунків із споживачами послуг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6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36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купівля спецмашин і механізм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32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21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8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3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5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50,0</w:t>
            </w:r>
          </w:p>
        </w:tc>
      </w:tr>
      <w:tr>
        <w:trPr>
          <w:trHeight w:val="31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дбання люків на колодязі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3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озробка реєстрових карт  та паспортів обєктів, коригування проектно-кошторимссної документації, інвентаризація прмислових відходів, розробка та впровадження держ. Моніторингу природного середовища мулових спору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3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ліпшення умов праці і побуту правцівник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тримання  та прочитска зливової каналізації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165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 по розділу 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8736,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1715,0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5021,0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1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6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19,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502,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00,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50,0</w:t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сього по програмі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2700,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329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838,7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532,3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123,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34,0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078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5135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77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13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751,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59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83,8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257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0857,9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5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0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976,8</w:t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1474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змін  до додатка 1 «Реформування та розвиток  водопровідно-каналізаційного господарства на території Артемівської міської ради  на 2011-2014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   підготовлені відділом розвитку міського господарства  Артемівської міської ради.</w:t>
            </w:r>
          </w:p>
        </w:tc>
      </w:tr>
      <w:tr>
        <w:trPr>
          <w:trHeight w:val="15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00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ик відділу розвитку міського господарства</w:t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4747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Артемівської міської ради                                                                                                                                                С. В. Жеребятьєва</w:t>
            </w:r>
          </w:p>
        </w:tc>
      </w:tr>
      <w:tr>
        <w:trPr>
          <w:trHeight w:val="173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кретар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72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ртемівської міської ради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uk-UA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uk-UA"/>
              </w:rPr>
              <w:t>С. І. Кіщенко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300"/>
        <w:gridCol w:w="1480"/>
        <w:gridCol w:w="880"/>
        <w:gridCol w:w="740"/>
        <w:gridCol w:w="720"/>
        <w:gridCol w:w="720"/>
        <w:gridCol w:w="760"/>
        <w:gridCol w:w="690"/>
        <w:gridCol w:w="710"/>
        <w:gridCol w:w="910"/>
        <w:gridCol w:w="683"/>
        <w:gridCol w:w="737"/>
        <w:gridCol w:w="907"/>
        <w:gridCol w:w="2343"/>
        <w:gridCol w:w="236"/>
        <w:gridCol w:w="3"/>
      </w:tblGrid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O74"/>
            <w:bookmarkStart w:id="1" w:name="RANGE!A1%3AO74"/>
            <w:bookmarkEnd w:id="1"/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ВЕРДЖЕН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шення  Артемівської міської ради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6.12.2012 №_</w:t>
            </w:r>
            <w:r>
              <w:rPr>
                <w:rFonts w:cs="Arial" w:ascii="Arial" w:hAnsi="Arial"/>
                <w:sz w:val="22"/>
                <w:szCs w:val="22"/>
                <w:lang w:val="uk-UA"/>
              </w:rPr>
              <w:t>6/33-570</w:t>
            </w:r>
            <w:r>
              <w:rPr>
                <w:rFonts w:cs="Arial" w:ascii="Arial" w:hAnsi="Arial"/>
                <w:sz w:val="22"/>
                <w:szCs w:val="22"/>
              </w:rPr>
              <w:t>__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32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32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міни до додатка 5 «Реформування і розвиток Артемівського  УГГ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9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297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2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заходу або технології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едення обєкта в експлуатацію</w:t>
            </w:r>
          </w:p>
        </w:tc>
        <w:tc>
          <w:tcPr>
            <w:tcW w:w="7550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 (натуральні одиниці) та вартість фінансування (тис.грн.)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а фінансування</w:t>
            </w:r>
          </w:p>
        </w:tc>
        <w:tc>
          <w:tcPr>
            <w:tcW w:w="23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ього на 2011-2014р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рік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рі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рі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рік</w:t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яг робіт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</w:t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7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Реконструкція, заміна та кільцювання розподільних газопроводів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сок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сталевого газопроводу на ПНД від ГРП сел.. Білокам`янка  до п. ДАЇ Ø219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15               Обсяг робіт у 2015р. становить </w:t>
            </w:r>
            <w:r>
              <w:rPr>
                <w:color w:val="FF0000"/>
                <w:sz w:val="20"/>
                <w:szCs w:val="20"/>
              </w:rPr>
              <w:t>1,4</w:t>
            </w:r>
            <w:r>
              <w:rPr>
                <w:sz w:val="20"/>
                <w:szCs w:val="20"/>
              </w:rPr>
              <w:t xml:space="preserve"> км вартість 2000 тис.грн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загальна протяжні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реднь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сталевого газопроводу на ПНД м. Артемівськ, від ГРС «Артемівськ» до вул. Лескова Ø426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5               Обсяг робіт у 2015р. становить 0,5 км вартість 1200 тис.грн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кошторисні робо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єкт перенесено в ПВР майбутніх періодів у звязку з відсутністю коштів, відкоректована загальна протяжність та су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ького тиск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вація підземного газопроводу м. Артемівськ вул. Радянська Ø108мм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і інвестиції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 у звязку з відсутністю кошті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97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Реконструкція та модернізація споруд на розподільних газопроводах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азорегуляторні пунк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іна застарілого обладнання ГРП№1 м. Артемівськ,  вул. Оборони </w:t>
            </w:r>
            <w:r>
              <w:rPr>
                <w:color w:val="FF0000"/>
                <w:sz w:val="18"/>
                <w:szCs w:val="18"/>
              </w:rPr>
              <w:t>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іна застарілого обладнання ГРП№5 м. Артемівськ  АУГГ </w:t>
            </w:r>
            <w:r>
              <w:rPr>
                <w:color w:val="FF0000"/>
                <w:sz w:val="18"/>
                <w:szCs w:val="18"/>
              </w:rPr>
              <w:t>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1 м. Артемівськ,  вул. Ювілей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78 м. Артемівськ,  с. Червона Гор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4 м. Артемівськ,  вул. Р. Люксембург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2 м. Артемівськ,  вул. Ювілей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4 м. Артемівськ,  вул. Толбухі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30 м. Артемівськ,  вул. П. Лумумби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15 м. Артемівськ,  вул. Калініна (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міна застарілого обладнання ГРП№10 м. Артемівськ,  вул. Червонофлотська (заміна засувки, ЗСК50 на ЗСК "Мадас"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ГРП№7    м. Артемівськ,  вул. Петровського (кут вул. Горбатова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ГРП№8     м. Артемівськ  вул. Петровського (кут вул. Комсомольської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ГРП№14   м. Артемівськ вул. Горь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ГРП№40   м. Часів-Яр ул. Образцов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Шафові регуляторні пункти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ШРП№14  м. Артемівськ п. Ільїновка вул. Морськ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оректована су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ШРП№6    м. Артемівськ вул. О.Кошового – Оборон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застарілого обладнання ШРП№1   м. Артемівськ вул. Чайковського,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івництво додаткової ШРП для стабілізації тиску по вул. </w:t>
            </w:r>
            <w:r>
              <w:rPr>
                <w:color w:val="FF0000"/>
                <w:sz w:val="18"/>
                <w:szCs w:val="18"/>
              </w:rPr>
              <w:t>Сибірцева, зош№11, м. Артемівсь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 2011р.                           (по програмі - 2014р.), відкоректована сума, адрес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івництво додаткової ШРП для стабілізації тиску по вул. </w:t>
            </w:r>
            <w:r>
              <w:rPr>
                <w:color w:val="FF0000"/>
                <w:sz w:val="18"/>
                <w:szCs w:val="18"/>
              </w:rPr>
              <w:t>Віноградній-пров.1-й Красносільськ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о в 2011р.                           (по програмі - 2014р.), відкоректована сума, адрес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и і засоби електрохімзахист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600 м. Часів-Яр, сел. Південне</w:t>
            </w:r>
            <w:r>
              <w:rPr>
                <w:sz w:val="18"/>
                <w:szCs w:val="18"/>
                <w:lang w:val="uk-UA"/>
              </w:rPr>
              <w:t>. Газифікація  п. Сіверний м. Часів-Я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0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емонтовано к/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600 м. Артемівськ п/к Схід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1200 м. Артемівськ вул. 60 років утворення СРС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іна морально застарілого обладнання КСС-1200 м. Часів-Яр, вул. Горько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міна морально застарілого обладнанняКСС-1200 вул. Рабкорівська, м. Артемівськ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СС-1200 вул. Фільтровальна, м. Часів-Яр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СС-1200 вул. Києвська, м. Соледар (заміна КСС на СВТЗ-М1-1,2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,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е (розшифрувати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іонування газопроводу середнього тиску м. Артемівськ, вул. Оборони, обладнання 2-х додаткових відключаючих пристрої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становлення додаткового відключаючого пристрою Ø250мм для секціонування газових мереж на підземному газопроводі м. Артемівськ, вул. Радянська-пров. 1-й Октябрьськ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I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95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7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ІІ. Впровадження та розвиток автоматизації систем управління обєктами газопостачання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петчеризація ГРП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24 м. Артемівсь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2р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51 м. Соледа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есено з 2013р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истеми контролю «Блискавка» ГРП№54 м. Соледа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ласні кошти ПАТ "Донецькоблгаз"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IIІ розділу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(I+II+IIIІ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6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удівництво газифікації м. Соледар по вул. Чапліна, вул. Кірова, вул. Поштова, вул. Київська, вул. 8 березня, вул. Краснознаменна, пров. Шосейний, пров. Льотчиків, пров. Поштовий, пров. 8 березня</w:t>
            </w:r>
            <w:r>
              <w:rPr>
                <w:sz w:val="20"/>
                <w:szCs w:val="20"/>
                <w:lang w:val="uk-UA"/>
              </w:rPr>
              <w:t xml:space="preserve"> м. Артемівськ по вул.. Тургенєв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,0 - держ./бюджет  105,0 - місцевий бюджет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обутових лічильників газу  на сходових клітинах за рахунок транспортування у м. Артемівську, 260 од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иємства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 (I+II+IIIІ+ІV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2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15,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5,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5556" w:type="dxa"/>
            <w:gridSpan w:val="1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ни до додатка 3 «Реформування і розвиток Артемівського  УГГ на 2011-2014 роки» Програми реформування і розвитку житлово-комунального господарства на території                                               Артемівської міської ради на 2011-2014 роки, затвердженої рішенням Артемівської міської ради від 27.04.2011 №6/6-101, із змінами, внесеними до неї рішенням Артемівськоїміської ради від 25.04.2012 №6/22-369, від 28.11.2012 №6/31-548, підготовлені відділом розвитку міського господарства  Артемівської міської ради.</w:t>
            </w:r>
          </w:p>
        </w:tc>
      </w:tr>
      <w:tr>
        <w:trPr>
          <w:trHeight w:val="16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03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ачальник відділу розвитку міського господарств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333333"/>
              </w:rPr>
              <w:t>Артемівської міської ради                                                                                                                                                С. В. Жеребятьє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Секретар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color w:val="333333"/>
              </w:rPr>
              <w:t>Артемівської міської ради                                                                                                                                                С. І. Кіщенк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1199" w:hanging="5535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ЗАТВЕРДЖЕНО                                                                                                                                              Рішення   Артемівської міської ради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26.12.2012 №_6/33-570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міни до додатка 7 «Благоустрій 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</w:t>
      </w:r>
    </w:p>
    <w:p>
      <w:pPr>
        <w:pStyle w:val="Normal"/>
        <w:tabs>
          <w:tab w:val="clear" w:pos="708"/>
          <w:tab w:val="left" w:pos="1400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000" w:leader="none"/>
        </w:tabs>
        <w:rPr>
          <w:b/>
          <w:b/>
          <w:bCs/>
          <w:lang w:val="uk-UA"/>
        </w:rPr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 xml:space="preserve">БЛАГОУСТРІЙ НА ТЕРИТОРІЇ АРТЕМІВСЬКОЇ МІСЬКОЇ РАДИ НА 2011 РІК   </w:t>
      </w:r>
      <w:r>
        <w:rPr>
          <w:b/>
          <w:bCs/>
          <w:lang w:val="uk-UA"/>
        </w:rPr>
        <w:t xml:space="preserve">                                         Таблиця № 7</w:t>
      </w:r>
    </w:p>
    <w:tbl>
      <w:tblPr>
        <w:tblW w:w="15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86"/>
        <w:gridCol w:w="17"/>
        <w:gridCol w:w="1259"/>
        <w:gridCol w:w="43"/>
        <w:gridCol w:w="1275"/>
        <w:gridCol w:w="14"/>
        <w:gridCol w:w="1332"/>
        <w:gridCol w:w="7"/>
        <w:gridCol w:w="1091"/>
        <w:gridCol w:w="55"/>
        <w:gridCol w:w="932"/>
        <w:gridCol w:w="6"/>
        <w:gridCol w:w="9"/>
        <w:gridCol w:w="2160"/>
        <w:gridCol w:w="7"/>
        <w:gridCol w:w="18"/>
        <w:gridCol w:w="9"/>
      </w:tblGrid>
      <w:tr>
        <w:trPr>
          <w:tblHeader w:val="true"/>
          <w:trHeight w:val="361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6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1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ЗЕЛЕНЕННЯ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утримання зелених насаджень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приємство “Флора” (далі КП “Флора”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2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2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і ремонт зелених насаджень вздовж вулиць і доріг 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13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послуг з санітарної очистки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зеленення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Озеленення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рощування декоративних культу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>КП “Розсадник декоративних і лісових куль-тур “Ялинка”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більшення кількості зелених   насаджень по місту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ка дерев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 шт. в парку, скверах, площ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7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7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садка кущів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0 шт. в парку, скверах, площа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адка літників (квіти)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алка дере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64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" w:hanging="0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89,3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ладка та розвиток розсадника декоративних росли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4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71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мотоблоку МБ –2Б-7,5 РRО(2од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сіялки СЗТ – 3,6 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рактора МТЗ –82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машини-системи для поливу барабанного типу “ОSMIS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8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рощування об’ємів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/>
            </w:pPr>
            <w:r>
              <w:rPr>
                <w:sz w:val="22"/>
                <w:lang w:val="uk-UA"/>
              </w:rPr>
              <w:t>Улаштування та обслуго-вування газонів, створен-ня ландшафтних композицій   21930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, підприємства міста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стетичного вигляд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точне  утримання  вулиць, майданів, мостів,  штучних  спору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Придбання установок та обладнання збору, транспортування, знешкодження та складування побутових відходів, 100 од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74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ридбання бульдоз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озробка і затвердження генеральної схеми санітарної очист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hanging="0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 xml:space="preserve">Розробка та впровадження проекту роздільного збору смітт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«АРТЕМІВСЬКРЕМОНДІС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вулиць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6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бирання міських зупинок по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-приємство “Арте-мівськміськелектроавтотранс” (далі КП “Артемівськ-міськелектроавтотранс”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нітарне очищення міста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приємство “Артемівськкомунспецтранс” (далі КП “Артемівськкомунспецтранс”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5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нітарне очищення міста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нітарне очищення міста 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3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8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утримання  пам’ятни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пам’ятн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 фонтана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фонта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 ремонт  малих  архітектурних  спору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вигляд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проекту реконструкції існуючого полігону  твердих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5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луговування міського полігону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кращ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про-вадження установок, обладнання та машин для збору, транспор-тування, перероблен-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Бульдозер 400,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про-вадження установок, обладнання та машин для збору, транспор-тування, перероблен-ня, знешкодження та складування побутових відход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Бульдозер 700,0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міттєвоз 400,0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нтейнеровоз 250,0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РЖП 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31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євро контейнерів для змішаного збору твердих побутових відходів 6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контейнерів для роздільного збору твердих побутових відходів 4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новлення застарі-лого парку контей-неррів (придбання металевих контейнерів) 6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новлення заста-рілого парку контей-нерів (придбання металевих контейнерів) 3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ВРЖП “Ремонт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залізобетонних конструкцій для встановлення контейнерів 8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абезпечення  100% збору твердих побутових від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та впровадь-ження проекту роз-дільного збирання твердих побутових відход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та затверд-ження генеральної схеми очистки міс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В “Ремондіс Артемівсь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вентаризація несанкціонованих звалищ та їх ліквідаці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66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бирання міських зупино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6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вершення будівництва та введення в експлуатацію біотермічної 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ртемівськкомунспецтранс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1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санітар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29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утримання  кладовищ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4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4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тримка санітарного стану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ховання  померлих  безрідних  громадян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trHeight w:val="71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ховання  померлих  безрідних  громадян 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населення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ння ритуальних послуг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5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ння ритуальних послуг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15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38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2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 послуг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дання ритуальних послуг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 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0"/>
              </w:rPr>
            </w:pPr>
            <w:r>
              <w:rPr>
                <w:szCs w:val="20"/>
              </w:rPr>
              <w:t>Влаштування  огорожі  на  кладовищах</w:t>
            </w:r>
          </w:p>
          <w:p>
            <w:pPr>
              <w:pStyle w:val="Normal"/>
              <w:rPr>
                <w:b/>
                <w:b/>
                <w:sz w:val="22"/>
                <w:szCs w:val="20"/>
                <w:lang w:val="uk-UA"/>
              </w:rPr>
            </w:pPr>
            <w:r>
              <w:rPr>
                <w:b/>
                <w:sz w:val="22"/>
                <w:szCs w:val="20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тримка  санітарного  стану  та  естетичного  вигляду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7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7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3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13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1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автошляхів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9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Капітальний ремонт мос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0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осту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Виготовлення проектної документації, капітальний ремонт шляхопровод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шляхопров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bCs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uk-UA"/>
              </w:rPr>
              <w:t>Поточний ремонт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окращення стану 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имове утримання шлях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езпечне пересування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автошляхів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РЖП</w:t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. Часів-Я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9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тримання автошля-хів і прилеглих тери-торій  м. 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автошлях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71" w:firstLine="71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адання  послуг  на-селенню  у  асфальт-туванні  дворових  та  придворових  терито-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обслуговування громадян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слуги  по  ямковому  ремонту  доріг ( проведення  земельних  робі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езпечний рух автотранспорту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еконструкція центральної частини міста ІІ чер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 міста, інші суб’єкт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lang w:val="uk-UA"/>
              </w:rPr>
              <w:t>7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9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Благоустрій меморіального комплексу «Пагорб Слави» монумент воїнам та могила невідомого солдата по вул..  Лермонтова 39 у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«Флора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е  ремонт  в’їздних  знаків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Підтримка у задовільному стані 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світлофорних об’єктів  10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1,6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апітальний ремонт світлофорного об’єкту на перехресті вул. 60 років утворення СРСР - Леваневського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6,1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міна контролерів КДК-16 6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4,8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дорожніх знаків 2166 о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ремонт та технічне обслуговування пішохідних огороджень 3057 м.п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Ф ДП МВС України “Донбас –Інформ “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9,5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мітка автошляхів по місту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/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монтаж дорожніх знаків та обрізання дере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ДФ ДП МВС України “Донбас –Ін форм-ресурси”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4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Належна організація безпеки руху транспорту та пішоходів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бочий  проект  шляхопроводу  по  пров.  1-й Пушкі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АККП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тримка у задовільному стані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Заміна асфальтного покриття тротуарів вздовж будинків на плитку ФЕМ 8360 м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ідприємства міста, інші суб’єкти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09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умов пересування громадян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151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удівництво громадського туалету в центральній частині міста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83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вентаризація та паспортизація об’єктів зовнішнього благоустрою 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унальне підприємство “Артемівське бюро технічної інвентаризації” (далі  АБТІ)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Зростання обсягів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птимізація маршрутів за рахунок перегляду графіків пересування і придбання нової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 «РЕМОНДІС АРТЕМІВСЬК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Економія 201,00 тис. грн..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провадження програм для виконання графічних робі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БТІ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3,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вищення якості робіт, скорочення терміну вико-нання робіт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озробка проекту на реконструкцію скверу Дружби по вул. Чайковськ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П “Флора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зробка проекту розчищення русла </w:t>
            </w:r>
          </w:p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. Бахмут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М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00,0</w:t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ліпшення екологічного стану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Інвентаризація земель у т.ч.: КП „Арте-мівська управляюча компанія житлово-комунальних послуг”, землі житлової забу-дови на площі 300,0 г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евпорядні проектні організації, що мають ліцензії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4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4,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Дозволить уточнити площі в цілях достовірного оподаткування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Встановлення межі прибрежних захисних смуг водних об’єк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-2012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евпорядні проектні організації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асть змогу використо-вувавти данні земельні ділянки тільки за цільовим призначенням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/>
            </w:pPr>
            <w:r>
              <w:rPr>
                <w:sz w:val="22"/>
                <w:lang w:val="uk-UA"/>
              </w:rPr>
              <w:t>Розробка документації із землеустрою щодо відве-дення земельних ділянок, які виставл.  на аукціон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млевпорядні проектні організації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35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Дозволить збільшити надходження коштів до місцевого бюджету у вигляді орендної плати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дення державного земельного кадастр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тягом 2011 року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П “Центр Державного земельного кадастру»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uk-UA"/>
              </w:rPr>
              <w:t xml:space="preserve">Розробка схеми стійкого муніципального менеджменту Арте-мівської міської ради 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оведення підготовчих робіт по виготовленню генерального плану 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МР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ші послуги  по благоустрою населенню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КП “Комунальник”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96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окращення умов проживання  мешканців міста</w:t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становлення дитячих 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1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15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2011 рік 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24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9894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731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015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5675,7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778,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168,0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БЛАГОУСТРІЙ НА ТЕРИТОРІЇ АРТЕМІВСЬКОЇ МІСЬКОЇ РАДИ НА 2012 РІК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173"/>
        <w:gridCol w:w="1837"/>
        <w:gridCol w:w="1260"/>
        <w:gridCol w:w="1260"/>
        <w:gridCol w:w="1440"/>
        <w:gridCol w:w="1440"/>
        <w:gridCol w:w="1330"/>
        <w:gridCol w:w="1214"/>
        <w:gridCol w:w="1974"/>
      </w:tblGrid>
      <w:tr>
        <w:trPr>
          <w:trHeight w:val="4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Освітленн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ліній зовнішнього освітлення   у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firstLine="7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ариство з обмеженою відповідальністю «Міськсвітло» (далі ТОВ «Міськсвітло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5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Капітальний ремонт мережі зовнішнього освітлення м. Часів-Яр 1 чер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Капітальний ремонт зовнішнього освітлення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0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та зовнішнього освітлення бюджетних устан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иконання робіт іншим організація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Міськсвітл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освітлення в міст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</w:rPr>
              <w:t>Заміна проводів  вуличного освітлення, з</w:t>
            </w:r>
            <w:r>
              <w:rPr>
                <w:bCs/>
                <w:sz w:val="22"/>
                <w:szCs w:val="22"/>
              </w:rPr>
              <w:t>аміна ламп вуличного та під”їздного освітлення, ревізія по вул.. м. Соледар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0 м/п., 450 оди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умов пересування громадян в вечірній та нічний час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ашення бюджетної заборгованості м. Артемівськ, Часів-Яр,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,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Озелененн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лення аварійних багаторічних дерев по 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ртемівське комунальне підприємство «Флор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далі КП «Флора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, ліквідація аварійних ситуацій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ідновлення зелених насаджень п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зелених насаджень по  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зелене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тримання та ремонт зелених насаджень вздовж вулиць та доріг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алення аварійних дерев на території міського парк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зеленення  території міського пар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sz w:val="22"/>
                <w:szCs w:val="22"/>
              </w:rPr>
              <w:t>Утримання та ремонт зелених насаджень уздовж вулиць, доріг, в парках, скверах, на алеях, бульварах, інших об`єктах благоустрою загального користування санітарно-захисних зонах, на прибудинкових територіях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рощування декоративних культу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ки та виробничого оснащення м. Артемівсь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Трактор на колісній ході МТЗ 892з переднім приводом -180,0 тис.гр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уг трьохкорпусний ПН-3-3,5 – 13,0 тис.грн..</w:t>
              <w:br/>
              <w:t xml:space="preserve">3.Культіватор КПС 4 -25,0 тис. гр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сарка роторна – 15,0 тис. гр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Сіялка зернова СЗ-3,6 – 55,0 тис. грн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тоблок МБ-2Б-7,5 Нева – 36,0 тис. грн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Насосна система 50м</w:t>
            </w:r>
            <w:r>
              <w:rPr>
                <w:sz w:val="22"/>
                <w:szCs w:val="22"/>
                <w:vertAlign w:val="superscript"/>
              </w:rPr>
              <w:t xml:space="preserve">3 </w:t>
            </w:r>
            <w:r>
              <w:rPr>
                <w:sz w:val="22"/>
                <w:szCs w:val="22"/>
              </w:rPr>
              <w:t>/год – 5,0 тис. грн.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.Бензопила «Хустварна» 4 од.- 20,0 тис. грн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Фл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Санітарна очист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анітарне очищ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анітарне очищ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 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екологічного стану міста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анітарне очищ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малих архітектурних споруд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у задовільному стан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парків, скверів, інш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п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>ятник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 утримання фонтан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фонтан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спортизація полігону ТП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вентаризація та ліквідація несанкціонованих звалищ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вентаризація та ліквідація несанкціонованих звалищ м. Чв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 xml:space="preserve">Ліквідація несанкціонованих сміттєзвалищ твердих побутових відход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Приведення до належного стану сміттєзвалища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Приведення полігону ТПВ в безпечний екологічний і санітарний стан 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м.  Соледар 12 од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Придбання євро контейнерів 50од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ОВ «РЕМОНДІС-АРТЕМІВСЬ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тримання та ремонт зупинок п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тримання та ремонт зупинок п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міськелектороавт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16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та утримання пам’ятників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ВРЖП «Ремонт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 автомобіля  Газель-бізнес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дбання  автомобіля  ГАЗ-5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дбання  погрузчик –єксковатор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автоматич-ного метателя сіт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відпугувача соба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идбання мілкоколіберної рушниці з оптичним прицілом та глушителем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ршення капітального .будівництва біотермічної ям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«Артемівськко-мунспец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Ритуальні послу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ведення капітального ремонту на  Маріупольському кладовищ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ховання безрідних громадян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обслуговування населе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ховання безрідних громадян 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обслуговування населе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кладови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4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санітарного стан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ритуальних послуг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ритуальних послуг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ки: катафал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якості послуг</w:t>
            </w:r>
          </w:p>
        </w:tc>
      </w:tr>
      <w:tr>
        <w:trPr/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Дорожньо-мостове господар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доріг та дорожнього покриття в  м. Артемівськ, Чаів-Яр,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автошляхів п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 утримання  вулиць, майданів,  мостів,  штучних  споруд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 у  задовільному санітарному стан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 ремонт  шляхі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имове  утримування  шляхі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чистка зливових каналізаційних мереж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я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залізобетонного  шляхопроводу по вул. Леваневського 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 у  задовільному  стан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еконструкція частини міста в межах вулиць: Артема, Леніна, Радянської, Комсомольської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частини центрального парку культури та відпочинку в межах вулиць Петровського та Артема в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удівництво парку «Ювілейний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площі «Привокзальна» та скверу «Ст..Артемівськ-2» в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конструкція площі для проведення регіональ-ного ярмарку «Бахмут-ський шлях» та інших виставкових заходів (р-н міського Народного Дом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естети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еконструкція бульвару Металургі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 у  задовільному  стан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благоустрою доріжок та пішохідних тротуарів у м. Артемівську з встановленням тролейбусної зупин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тротуарів у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автошляхів та прилеглих територій по м. Часів-Я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е утримання автошляхів та прилеглих територій по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кращ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озмітка доріг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firstLine="14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рганізація без-пеки руху транс-порту та пішоход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пітальний ремонт світлофорного об’єкта  пров. Леваневського - 60 років утворення СРС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та технічне обслуговуван-ня світлофорних об’єк-тів 10 од.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firstLine="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точний ремонт та технічне обслуговування засобів дорожнього регулюва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Ф ГП «Донбас-Інформ-Ресур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точний ремонт в’їз-них знаків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ідтримка у задо-вільному стані за-собів безпеки рух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дання  послуг  насе-ленню  у  асфальтуванні  дворових  та  придворо-вих  територій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слуги  по  ямковому  ремонту  доріг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( проведення  земляних  робіт)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езпечний  рух авто 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ки, ілюмінації, інш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 роботи для безпечного руху 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ки: автодорожній като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 ро-боти для безпеч-ного руху трансп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ехніки:  екскаватор «Борекс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 роботи для безпечного руху 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навісного устаткування  до тракторі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дбання та встановлення засобів примусового зниження швидкості на вулицях міста Артемівсь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2012 рік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гашення бюджетної заборгованості 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9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Інш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вентаризація та паспортизація об’єктів зелених насаджень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обліку зелених насад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аспортизація вулиць та дорі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ші послуги по благоустрою населенню м. Соледа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оліпшення фінансового стану підприємств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та проведення експертиз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світлення діяльності в ЗМІ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Фінансування Конкурсу міні-проектів у м. Артемівську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012 рі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74</w:t>
            </w:r>
            <w:r>
              <w:rPr>
                <w:b/>
                <w:sz w:val="22"/>
                <w:szCs w:val="22"/>
                <w:lang w:val="uk-UA"/>
              </w:rPr>
              <w:t>7</w:t>
            </w: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42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919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52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10489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Економія: 95,0 тис. кВт ел. енергії</w:t>
            </w:r>
          </w:p>
        </w:tc>
      </w:tr>
    </w:tbl>
    <w:p>
      <w:pPr>
        <w:pStyle w:val="Normal"/>
        <w:jc w:val="center"/>
        <w:rPr/>
      </w:pPr>
      <w:r>
        <w:rPr/>
        <w:t>БЛАГОУСТРІЙ НА ТЕРИТОРІЇ АРТЕМІВСЬКОЇ МІСЬКОЇ РАДИ НА 2013 РІК</w:t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044"/>
        <w:gridCol w:w="1800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ВІТЛЕ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Артемівськ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а «Світле місто»</w:t>
            </w:r>
          </w:p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5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роживання громадян Економія складе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67 млн. кВт/год ел.ен-ії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6,5 тис. грн.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умов проживання громадян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Капітальний ремонт мереж зовнішнього освітлення </w:t>
            </w:r>
            <w:r>
              <w:rPr>
                <w:sz w:val="22"/>
                <w:szCs w:val="22"/>
              </w:rPr>
              <w:t>Програма «Світле місто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умов проживання громадян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зовнішнього освітлення  дворових територі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пітальний ремонт мереж зовнішнього освітлення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Заміна проводів вуличного освітлення, з</w:t>
            </w:r>
            <w:r>
              <w:rPr>
                <w:bCs/>
                <w:sz w:val="22"/>
                <w:szCs w:val="22"/>
              </w:rPr>
              <w:t>аміна ламп вуличного та під’їздного освітлення, ревізія  по вул. м. Соледар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00 м/п., 450 оди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ержповірка, параметризація, монтаж в шафи обліку приладів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иференційного обліку, 65 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розвитку міського господар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коналення  системи облік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е утримання, обслуговування та ремонт мереж зовнішнього освітлення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е підтримування освітлення в нічний час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е утримання, обслуговування та ремонт мереж зовнішнього освітлення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е обслуговування та ремонт мереж зовнішнього освітлення  та зовнішнього  освітлення  бюджетних устано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щення умов пересування громадян в вечірній та нічний час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є освітлення (оплата електроенергії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НІТАРНА ОЧИ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парків, сквер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Ж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фонтан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фонтан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точний ремонт пам‘ятникі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чний ремонт пам‘ятників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чний ремонт малих</w:t>
            </w:r>
          </w:p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ітектурних споруд</w:t>
            </w:r>
          </w:p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ітарне очищення міста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ітарне очищення міста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ітарне очищення міста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зупи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зупи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міськелектроавто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зупинок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а встановлення зупиночних павільйонів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гарячо-оцинкованих контейнерів 30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нтейнерів під ТПВ для приватного сектору 500 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та поповнення контейнерного парку (контейнерів) 15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ення 100% збору твердих побутов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та обладнання контейнерних майданчиків 11 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івництво контейнерних майданчик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Інвентаризація несанкціонованих звалищ та їх ліквідація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Ліквідація несанкціонованих сміттєзвалищ твердих побутових відході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м. Соледар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ивіз ТПВ та ліквідація несанкціонованих сміттєзвалищ твердих побутових відходів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ведення часткової огорожі полігону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ня до належного стану сміттєзвалищ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Cs/>
              </w:rPr>
            </w:pPr>
            <w:r>
              <w:rPr>
                <w:bCs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схеми санітарної очистк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 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та затвердження схеми санітарного очищення населених пунктів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ня полігону до норм СНИ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паспорту полігона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имання міського туалету у зимовий період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Автомобіля ГАЗель-бізне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 автомобіля ГАЗ-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дбання автомобіля </w:t>
            </w:r>
            <w:r>
              <w:rPr>
                <w:bCs/>
                <w:sz w:val="22"/>
                <w:szCs w:val="22"/>
                <w:lang w:val="en-US"/>
              </w:rPr>
              <w:t>MA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«РЕМОНДІС АРТЕМІВСЬ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бання відпугувача соба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ртемівськкомунспецтран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міста</w:t>
            </w:r>
          </w:p>
        </w:tc>
      </w:tr>
      <w:tr>
        <w:trPr/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ИТУАЛЬНІ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е утримання кладовищ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кладовищ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имання кладовищ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вання безрідних громадян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овання безрідних громадян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Надання ритуальних послуг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Надання ритуальних послуг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автомобіля-катафалку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бульдозера ТС-10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сміттєвоза КО-413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послуг</w:t>
            </w:r>
          </w:p>
        </w:tc>
      </w:tr>
      <w:tr>
        <w:trPr/>
        <w:tc>
          <w:tcPr>
            <w:tcW w:w="5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ЬО-МОСТОВЕ ГОСПОДАРСТВ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іг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іг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  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11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італьний ремонт дорожнього покритт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0,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дороги від стели 50 років Радянської влади до вул. Лико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едарська міська рад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шлях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доріг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ове утримання шлях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авто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тротуар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діл розвитку місь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их засад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uk-UA"/>
              </w:rPr>
              <w:t>120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умов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су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тротуарів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 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іпшення умов пересу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  тротуару від алеї Шахтарської Слави до міської лікарн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едарська міська рад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безпечності руху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 та реконструкція скверу по вул. Чайковського – Корсунс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 та реконструкція бульвару Металург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ка проектно-кошторисної документації та реконструкція скверу по вул.. Горь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діл розвитку міського господар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ядні організації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е утримання вулиць, майданів, мостів, інш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«АК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задовільному санітарному стані 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очне утримання автошляхів і прилеглих територій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дорі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Ча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Ж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тка дорі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Ф Г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ізаці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тановлення світлофорів на перехрестя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а 3 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в’їз-них знаків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та утримання  зливової каналіза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точний ремонт    та технічне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говування світлофорних об’єктів 10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чний ремонт і техні чне обслуговування засобів дорожнього регулюва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я безпек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ху транспорту та пішоход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дання  послуг  насе-ленню  у  асфальтуванні  дворових  та  придворо-вих  територі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уги  по  ямковому  ремонту  доріг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оведення  земляних  робіт)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чний  рух авто 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иконання з’їздів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алідів-візочників на переходах, площах, тротуарах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іпше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ування  інвалідів  по міс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ходинок по м. Артемівсь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пересування 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а встановлення  засобів примусового зниження швидкості   на вул. м. 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чний  рух авто транспор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технічних приладів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д. контролерів, зварювальний агрега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 ГП «Донбас-Інформ-Ресурс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аці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автодорожньої техні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ктор Т-150 (750,0 тис. гр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ток (140,0 тис. гр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екскаватор (600,0 тис. гр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яльник для асфальту (300,0 тис. грн.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якості та збільшення обсягів надання  утримання автошляхів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ІНШ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Фінансова підтримка </w:t>
            </w:r>
          </w:p>
          <w:p>
            <w:pPr>
              <w:pStyle w:val="Heading1"/>
              <w:keepNext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служби 05</w:t>
            </w:r>
            <w:r>
              <w:rPr>
                <w:bCs/>
                <w:sz w:val="22"/>
                <w:szCs w:val="22"/>
                <w:lang w:val="ru-RU"/>
              </w:rPr>
              <w:t>, охорона військового містечка та котельні на Румянцева 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П «АККЖКП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89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Розробка нормативно-правово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окументації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Style w:val="Hps"/>
                <w:sz w:val="22"/>
                <w:szCs w:val="22"/>
              </w:rPr>
              <w:t>встановлення меж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всі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вид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'єкт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зеле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фон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іст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rStyle w:val="Hps"/>
                <w:sz w:val="22"/>
                <w:szCs w:val="22"/>
              </w:rPr>
              <w:t>організація і проведе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аспортизації об'єкт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зеле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насадже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ефективне правове регулюв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ласт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управлі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зелени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фон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та експертних висновків на капітальний ремонт Маріупольського кладовищ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кошторисної документації та експертних висновків на реконструкцію площі Металургів, коло колу Чорнобиля, скверу Чапліна, скверу Дружби, інших об’єкт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вентаризація та паспортизація зливових конструкці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ія вулиць та доріг м. Артемівсь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 „АККП”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ія вулиць та доріг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о-Ярська міська ра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аспорту для міського водоймищ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едарська міська рад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я очисних спору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нтаризація та паспортизація зелених насаджень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ТІ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готовлення проектно-кошторисної документації та експертних висновків 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’єкти благоустрою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ідділ розвитку міського господарства Артемівської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послуг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пшення санітарного стану підприємств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вітлення діяльності в ЗМ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римання положень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в фінансування  реалізації міні проектів м.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о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овнення статутного фонду ВРЖП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Чосово-Я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ОМ </w:t>
            </w:r>
            <w:r>
              <w:rPr>
                <w:b/>
                <w:sz w:val="22"/>
                <w:szCs w:val="22"/>
                <w:lang w:val="uk-UA"/>
              </w:rPr>
              <w:t xml:space="preserve"> 2013 рі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7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9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5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91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кономія склад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67 млн. кВт/год ел.ен-ії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5 тис. грн.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ЛАГОУСТРІЙ НА ТЕРИТОРІЇ АРТЕМІВСЬКОЇ МІСЬКОЇ РАДИ НА 2014 РІК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406"/>
        <w:gridCol w:w="6"/>
        <w:gridCol w:w="1760"/>
        <w:gridCol w:w="13"/>
        <w:gridCol w:w="1198"/>
        <w:gridCol w:w="1341"/>
        <w:gridCol w:w="16"/>
        <w:gridCol w:w="1231"/>
        <w:gridCol w:w="14"/>
        <w:gridCol w:w="1332"/>
        <w:gridCol w:w="7"/>
        <w:gridCol w:w="1091"/>
        <w:gridCol w:w="10"/>
        <w:gridCol w:w="979"/>
        <w:gridCol w:w="13"/>
        <w:gridCol w:w="2256"/>
        <w:gridCol w:w="8"/>
        <w:gridCol w:w="6"/>
      </w:tblGrid>
      <w:tr>
        <w:trPr>
          <w:tblHeader w:val="true"/>
          <w:trHeight w:val="409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72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 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</w:tabs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ab/>
            </w:r>
            <w:r>
              <w:rPr>
                <w:b/>
                <w:bCs/>
                <w:i/>
                <w:iCs/>
                <w:lang w:val="uk-UA"/>
              </w:rPr>
              <w:t>ОСВІТ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ліній зовнішнього освітл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та утримання Л.З.О., зовнішнє освітлення м.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АНІТАРНЕ ОЧИЩ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нітарне очищенн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та ремонт парків, скверів, площ, фонтанів, інш.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е утримання та ремонт парків, скверів, площ, фонтанів, інш.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изація та ліквідація несанкціонованих звалищ м. Чв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вентаризація та ліквідація несанкціонованих звалищ </w:t>
            </w:r>
            <w:r>
              <w:rPr>
                <w:bCs/>
                <w:sz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Оновлення та поповнення контейнерного парку </w:t>
            </w:r>
          </w:p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м.  Соледар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іпшення екологічного стану навколишнього середовищ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ридбання євро контейнерів 50од.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 xml:space="preserve"> </w:t>
            </w:r>
            <w:r>
              <w:rPr>
                <w:bCs/>
                <w:sz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РЕМОНДІС-АРТЕМІВСЬ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безпечення 100% збору твердих побутових від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тримання та ремонт зупинок по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Артемівська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вершення капіталь-ного будівництва біотермічної ям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Артемівськко-мунспецтранс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санітарного стану міста</w:t>
            </w:r>
          </w:p>
        </w:tc>
      </w:tr>
      <w:tr>
        <w:trPr>
          <w:cantSplit w:val="true"/>
        </w:trPr>
        <w:tc>
          <w:tcPr>
            <w:tcW w:w="129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ИТУАЛЬНІ ПОСЛУГ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едення капіталь-ного ремонту кладовищ по м. Артемівсь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санітарного стану та естетичного вигляд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>
          <w:trHeight w:val="52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ховання безрідних громадян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обслуговування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санітарного стан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кладовищ та надання ритуальних посл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ОРОЖНЬО-МОСТОВЕ ГОСПОДАРСТВО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автошляхів по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 ремонт  шляхів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имове  утримання  вулиць,  доріг, майданів,  мостів,  штучних  споруд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 ремонт  шляхів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. Часів-Яр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Часів-Я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 ремонт  шляхів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 утримання  вулиць,  доріг, майданів,  мостів,  штучних  споруд м. Соледа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П «Комунальник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чистка зливових каналізаційних мереж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 автотранспорту  та 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лощ,  парків, скверів, бульварів, інш.  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естетичного стану міст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тка доріг, капітальний та поточний ремонт, утримання засобів дорожнього регулювання, світлофор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Ф ГП «Донбас-Інформ-Ресурси»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рганізація безпеки руху транспорту та пішоходів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ий ремонт в’їзних знаків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тримка у задовільному стані засобів безпеки руху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встановлення приладів примусового зниження швидкості 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 обслуговування  населенн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 техні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чний  рух авто транспорту</w:t>
            </w:r>
          </w:p>
        </w:tc>
      </w:tr>
      <w:tr>
        <w:trPr/>
        <w:tc>
          <w:tcPr>
            <w:tcW w:w="152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ШЕ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вентаризація та паспортизація об’єктів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ТІ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пшення обліку зелених насаджень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спортизація вулиць та доріг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„АККП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готовлення проектно-кошторисної докумен-тації, проведення експертних виснов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вітлення діяльності в ЗМ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71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идбання та встановлення дитячих майданчик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 конкурсних засадах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Всього по благоустрою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1820,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0600,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0,0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8770,0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0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00,0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міни до додатка 7 «Благоустрій на території Артемівської міської ради на 2011-2014 роки» Програми реформування і розвитку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и Артемівської міської ради від 25.04.2012 №6/22-369, від 28.11.2012 №6/31-548  підготовлені відділом розвитку міського господарства  Артемівської міськ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міського господа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.                                                                                                                             С. В. Жеребят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                                                          С. І. Кіщ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ок та збереження зелених зон на території Артемівської міської ради на 2013-2014 ро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 №1</w:t>
      </w:r>
    </w:p>
    <w:tbl>
      <w:tblPr>
        <w:tblW w:w="15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044"/>
        <w:gridCol w:w="1800"/>
        <w:gridCol w:w="1182"/>
        <w:gridCol w:w="1260"/>
        <w:gridCol w:w="1440"/>
        <w:gridCol w:w="1727"/>
        <w:gridCol w:w="1330"/>
        <w:gridCol w:w="1214"/>
        <w:gridCol w:w="1800"/>
      </w:tblGrid>
      <w:tr>
        <w:trPr>
          <w:trHeight w:val="409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ст заход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ін виконанн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конавець</w:t>
            </w:r>
          </w:p>
        </w:tc>
        <w:tc>
          <w:tcPr>
            <w:tcW w:w="8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трати на реалізацію, тис.грн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ього</w:t>
            </w:r>
          </w:p>
        </w:tc>
        <w:tc>
          <w:tcPr>
            <w:tcW w:w="6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тому числі за рахунок коштів: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у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ісцевих бюджетів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при</w:t>
              <w:softHyphen/>
              <w:t>ємств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их джерел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ного бюджету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 районів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лення дер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 Артемівськ 850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івське комунальне підприємство «Флора» (далі АКП «Флора»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Реконструкція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розплідника</w:t>
            </w:r>
            <w:r>
              <w:rPr>
                <w:rStyle w:val="Shorttext"/>
                <w:sz w:val="22"/>
                <w:szCs w:val="22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озвиток розсадництва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Hps"/>
                <w:sz w:val="22"/>
                <w:szCs w:val="22"/>
              </w:rPr>
              <w:t>Улаштування клумб та квітник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стетичного вигляд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точне утримання зелених насаджень по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. Артемівськ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“Флора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8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3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римання і ремонт зелених насаджень вздовж вулиць і доріг</w:t>
            </w:r>
          </w:p>
          <w:p>
            <w:pPr>
              <w:pStyle w:val="Heading1"/>
              <w:keepNext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имання та ремонт зелених насаджень уздовж вулиць, доріг, в парках, скверах, на аллеях, бульварах інших об`єктах благоустрію загального користуван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ня санітарно-захис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зонах,на 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рибудинкових територія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ВРЖП “Ремонтник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іпшення умов проживання громадян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Озеленення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КП «Комуналь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13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ліпшення стану міста, 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ирощування декоративних культу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нальне підприємство «Розсадник декоративних і лісових культур «Ялинк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1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елених насаджень по міс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садка дерев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Артемівськ  300 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садка кущів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. Артемівськ 500 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5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садка літників /квіти /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7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Hps"/>
                <w:sz w:val="22"/>
                <w:szCs w:val="22"/>
              </w:rPr>
              <w:t xml:space="preserve">Придбання багатофункціонального навантажувача </w:t>
            </w:r>
            <w:r>
              <w:rPr>
                <w:rStyle w:val="Hps"/>
                <w:sz w:val="22"/>
                <w:szCs w:val="22"/>
                <w:lang w:val="en-US"/>
              </w:rPr>
              <w:t>AV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38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рощування обсягів робіт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</w:rPr>
              <w:t xml:space="preserve">Придбання поливомийних </w:t>
            </w:r>
          </w:p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</w:rPr>
              <w:t>Автомобілів  3 од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83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рощування обсягів робіт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sz w:val="22"/>
                <w:szCs w:val="22"/>
                <w:lang w:val="uk-UA"/>
              </w:rPr>
              <w:t>Утворення зелених куточків у м. Артемівсь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Підприємства міс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окращення екологічного стану міста</w:t>
            </w:r>
          </w:p>
        </w:tc>
      </w:tr>
      <w:tr>
        <w:trPr/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Разом 201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2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95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4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 по 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 ліквідація ава-рійних ситуацій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лення  та відновлення зелених насаджень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лення  та відновлення зелених насаджень по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</w:rPr>
              <w:t>СКП «Комунальник»</w:t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Артемівськ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Артемівсь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,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Часів-Я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РЖ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Часів-Я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ий ремонт зелених насаджень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е утримання зелених насаджень по   м. Соледа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1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ВРЖП «Ремонтни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ращення екологічного стану міста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ехніки та виробничого оснащення м. Артемівськ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Флор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азом 2014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360" w:right="-10" w:hanging="0"/>
        <w:jc w:val="both"/>
        <w:rPr/>
      </w:pPr>
      <w:r>
        <w:rPr>
          <w:lang w:val="uk-UA"/>
        </w:rPr>
        <w:t xml:space="preserve">Проект додатка №8 «Розвиток та збереження зелених зон на території Артемівської міської ради на 2013-2014 роки» </w:t>
      </w:r>
      <w:r>
        <w:rPr>
          <w:sz w:val="22"/>
          <w:szCs w:val="22"/>
          <w:lang w:val="uk-UA"/>
        </w:rPr>
        <w:t>Програми реформування і розвитку  житлово-комунального господарства на території Артемівської міської ради на 2011-2014 роки, затвердженої рішенням Артемівської міської ради від 27.04.2011 №6/6-101, із змінами, внесеними до неї рішенням Артемівської міської ради від 25.04.2012 №6/22-369, від 28.11.2012 №6/31-548  підготовлені відділом розвитку міського господарства 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розвитку міського господарст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.                                                                                                                             С. В. Жеребят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                                                                         С. І. Кіщенко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99" w:leader="none"/>
      </w:tabs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Знак"/>
    <w:basedOn w:val="Style5"/>
    <w:qFormat/>
    <w:rPr>
      <w:sz w:val="24"/>
      <w:szCs w:val="24"/>
      <w:lang w:val="uk-UA" w:bidi="ar-SA"/>
    </w:rPr>
  </w:style>
  <w:style w:type="character" w:styleId="Hps">
    <w:name w:val="hps"/>
    <w:basedOn w:val="Style5"/>
    <w:qFormat/>
    <w:rPr/>
  </w:style>
  <w:style w:type="character" w:styleId="Shorttext">
    <w:name w:val="short_text"/>
    <w:basedOn w:val="Style5"/>
    <w:qFormat/>
    <w:rPr/>
  </w:style>
  <w:style w:type="character" w:styleId="Atn">
    <w:name w:val="atn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Cs w:val="20"/>
      <w:lang w:val="uk-UA"/>
    </w:rPr>
  </w:style>
  <w:style w:type="paragraph" w:styleId="Style7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szCs w:val="20"/>
      <w:lang w:val="uk-UA"/>
    </w:rPr>
  </w:style>
  <w:style w:type="paragraph" w:styleId="31">
    <w:name w:val="Основной текст с отступом 3"/>
    <w:basedOn w:val="Normal"/>
    <w:qFormat/>
    <w:pPr>
      <w:ind w:hanging="71"/>
    </w:pPr>
    <w:rPr>
      <w:sz w:val="22"/>
      <w:szCs w:val="20"/>
      <w:lang w:val="uk-UA"/>
    </w:rPr>
  </w:style>
  <w:style w:type="paragraph" w:styleId="32">
    <w:name w:val="Основной текст 3"/>
    <w:basedOn w:val="Normal"/>
    <w:qFormat/>
    <w:pPr/>
    <w:rPr>
      <w:b/>
      <w:bCs/>
      <w:sz w:val="22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50:00Z</dcterms:created>
  <dc:creator>Admin</dc:creator>
  <dc:description/>
  <cp:keywords/>
  <dc:language>en-US</dc:language>
  <cp:lastModifiedBy>Admin</cp:lastModifiedBy>
  <dcterms:modified xsi:type="dcterms:W3CDTF">2012-12-28T08:40:00Z</dcterms:modified>
  <cp:revision>16</cp:revision>
  <dc:subject/>
  <dc:title/>
</cp:coreProperties>
</file>