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lang w:val="en-US"/>
        </w:rPr>
      </w:pPr>
      <w:r>
        <w:rPr>
          <w:sz w:val="19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1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Style15"/>
        <w:spacing w:lineRule="auto" w:line="254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spacing w:lineRule="auto" w:line="254"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54" w:before="0" w:after="0"/>
        <w:rPr>
          <w:sz w:val="36"/>
          <w:lang w:val="ru-RU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3 СЕСІЯ   6 СКЛИКАННЯ</w:t>
      </w:r>
    </w:p>
    <w:p>
      <w:pPr>
        <w:pStyle w:val="Style15"/>
        <w:spacing w:lineRule="auto" w:line="254" w:before="0" w:after="0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Style15"/>
        <w:spacing w:lineRule="auto" w:line="254" w:before="0" w:after="0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 xml:space="preserve">26.12.2012 </w:t>
      </w:r>
      <w:r>
        <w:rPr>
          <w:sz w:val="24"/>
          <w:szCs w:val="24"/>
        </w:rPr>
        <w:t>№ 6/33 - 571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/>
        <w:t xml:space="preserve"> </w:t>
      </w:r>
    </w:p>
    <w:p>
      <w:pPr>
        <w:pStyle w:val="2"/>
        <w:rPr>
          <w:lang w:val="ru-RU"/>
        </w:rPr>
      </w:pPr>
      <w:r>
        <w:rPr/>
        <w:t>Про хід виконання Комплексної програми по соціальному захисту окремих категорій громадян в м. Артемівську на 2011-2014роки, затвердженої рішенням Артемівської  міської ради від 29.12.2010 № 6/2-32  із внесеними до неї</w:t>
      </w:r>
      <w:r>
        <w:rPr>
          <w:lang w:val="ru-RU"/>
        </w:rPr>
        <w:t xml:space="preserve"> змінами</w:t>
      </w:r>
      <w:r>
        <w:rPr/>
        <w:t xml:space="preserve"> 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озглянувши довідку начальника управління праці та соціального захисту населення Артемівської міської ради Тишанінової І.В. «Про хід виконання </w:t>
      </w:r>
      <w:r>
        <w:rPr>
          <w:szCs w:val="28"/>
        </w:rPr>
        <w:t>Комплексної програми по соціальному захисту окремих категорій громадян в м. Артемівську на 2011-2014 роки, затвердженої рішенням Артемівської  міської ради від 29.12.2010 № 6/2-32 із внесеними до неї  змінами» , керуючись Законом України від 21.03.91 № 875-</w:t>
      </w:r>
      <w:r>
        <w:rPr>
          <w:szCs w:val="28"/>
          <w:lang w:val="en-US"/>
        </w:rPr>
        <w:t>XII</w:t>
      </w:r>
      <w:r>
        <w:rPr>
          <w:szCs w:val="28"/>
        </w:rPr>
        <w:t xml:space="preserve"> «Про основи соціальної захищеності інвалідів в Україні» із внесеними до нього змінами, Законом України «Про статус і соціальний захист громадян, які постраждали внаслідок Чорнобильської катастрофи» в редакції від 19.12.91№ 2001-</w:t>
      </w:r>
      <w:r>
        <w:rPr>
          <w:szCs w:val="28"/>
          <w:lang w:val="en-US"/>
        </w:rPr>
        <w:t>XII</w:t>
      </w:r>
      <w:r>
        <w:rPr>
          <w:szCs w:val="28"/>
        </w:rPr>
        <w:t xml:space="preserve"> із внесеними до нього змінами , Законом України від 22.10.93 № 3551 - ХІІ «Про статус ветеранів війни, гарантії їх соціального захисту» із внесеними до нього змінами, Законом України від 16.12.93 № 3721 - ХІІ «Про основні засади соціального захисту ветеранів праці та інших громадян похилого віку в Україні» із внесеними до нього змінами, Законом України від 26.04.2001 № 2402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ро охорону дитинства» із внесеними до нього змінами, керуючись ст.26 Закону України від 21.05.97 № 280/97-ВР Про місцеве самоврядування в Україні»  із внесеними до нього змінами, Артемівська міська рада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В И Р І Ш И </w:t>
      </w:r>
      <w:r>
        <w:rPr>
          <w:sz w:val="28"/>
          <w:lang w:val="uk-UA"/>
        </w:rPr>
        <w:t>ЛА</w:t>
      </w:r>
      <w:r>
        <w:rPr>
          <w:sz w:val="28"/>
        </w:rPr>
        <w:t xml:space="preserve"> :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1. Довідку начальника управління праці та соціального захисту населення Артемівської міської ради Тишанінової І.В. «Про хід викон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програми по соціальному захисту окремих категорій громадян в м. Артемівську на 2011-2014 роки, затвердженої рішенням Артемівської  міської ради від 29.12.2010 № 6/2-32 із внесеними до неї змінами»,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праці та соціального захисту населення Артемівської міської ради ( Тишанінова ),  виконавчим органам Артемівської міської ради, підприємствам, установам, організаціям, відповідальним за виконання заходів Комплексної програми по соціальному захисту окремих категорій громадян в м. Артемівську на 2011-2014 роки,затвердженої рішенням Артемівської міської ради від 29.12.2010 № 6/2-32 із внесеними до неї змінами, продовжити роботу щодо їх подальшої 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Фінансовому управлінню Артемівської міської ради ( Ткаченко ) при формуванні проекту міського бюджету м. Артемівська на 2013 рік передбачити витрати на фінансування Комплексної програми по соціальному захисту окремих  категорій громадян в м. Артемівську на 2011-2014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ішення покласти на постійні комісії Артемівської міської ради: з питань соціального захисту населення і охорони здоров’я ( Красножон ), з питань економічної і інвестиційної політики, бюджету і фінансів ( Нікітенко ) , секретаря Артемів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              О.О.РЕ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napToGrid w:val="false"/>
      <w:spacing w:lineRule="auto" w:line="256" w:before="260" w:after="0"/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50:00Z</dcterms:created>
  <dc:creator>Эвген</dc:creator>
  <dc:description/>
  <cp:keywords/>
  <dc:language>en-US</dc:language>
  <cp:lastModifiedBy>ch58</cp:lastModifiedBy>
  <dcterms:modified xsi:type="dcterms:W3CDTF">2012-12-28T13:32:00Z</dcterms:modified>
  <cp:revision>6</cp:revision>
  <dc:subject/>
  <dc:title/>
</cp:coreProperties>
</file>