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/>
        <w:object w:dxaOrig="23790" w:dyaOrig="3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9.75pt" filled="f" o:ole="">
            <v:imagedata r:id="rId3" o:title=""/>
          </v:shape>
          <o:OLEObject Type="Embed" ProgID="" ShapeID="ole_rId2" DrawAspect="Content" ObjectID="_1750637868" r:id="rId2"/>
        </w:objec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3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3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26.12.2012 </w:t>
      </w:r>
      <w:r>
        <w:rPr>
          <w:rFonts w:cs="Times New Roman" w:ascii="Times New Roman" w:hAnsi="Times New Roman"/>
          <w:sz w:val="28"/>
        </w:rPr>
        <w:t xml:space="preserve">№ 6/33 - </w:t>
      </w:r>
      <w:r>
        <w:rPr>
          <w:rFonts w:cs="Times New Roman" w:ascii="Times New Roman" w:hAnsi="Times New Roman"/>
          <w:sz w:val="28"/>
          <w:lang w:val="uk-UA"/>
        </w:rPr>
        <w:t>577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63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Артемівськ</w:t>
      </w:r>
    </w:p>
    <w:p>
      <w:pPr>
        <w:pStyle w:val="Normal"/>
        <w:tabs>
          <w:tab w:val="clear" w:pos="708"/>
          <w:tab w:val="left" w:pos="63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о відкриття неврологіч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ідділення в структурі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</w:rPr>
        <w:t xml:space="preserve">іської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лікарні №2 міста Артемівсь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лухавши </w:t>
      </w:r>
      <w:r>
        <w:rPr>
          <w:rFonts w:cs="Times New Roman" w:ascii="Times New Roman" w:hAnsi="Times New Roman"/>
          <w:sz w:val="28"/>
          <w:szCs w:val="28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постійної комісії Артемівської міської ради з питань соціального захисту населення і охорони здоров’я     Красножон Н.М. </w:t>
      </w:r>
      <w:r>
        <w:rPr>
          <w:rFonts w:cs="Times New Roman" w:ascii="Times New Roman" w:hAnsi="Times New Roman"/>
          <w:sz w:val="28"/>
        </w:rPr>
        <w:t xml:space="preserve">щодо забезпечення надання стаціонарної неврологічної допомоги населенню на території Артемівської міської ради та відкриття неврологічного відділення в структурі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>іської лікарні №2 міста Артемівська, відповідно до Законів України: від 19.11.1992 №2801-XII «Основи законодавства України про охорону здоров’я» із внесеними до нього змінами, від 07.07.2011 № 3612-VI «Про  порядок  проведення реформування системи охорони здоров`я у Вінницькій, Дніпропетровській, Донецькій областях та місті Києві»,</w:t>
      </w:r>
      <w:r>
        <w:rPr>
          <w:rFonts w:cs="Times New Roman" w:ascii="Times New Roman" w:hAnsi="Times New Roman"/>
          <w:sz w:val="28"/>
          <w:lang w:val="uk-UA"/>
        </w:rPr>
        <w:t xml:space="preserve"> Постан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бінету Міністрів України </w:t>
      </w:r>
      <w:r>
        <w:rPr>
          <w:rFonts w:cs="Times New Roman" w:ascii="Times New Roman" w:hAnsi="Times New Roman"/>
          <w:sz w:val="28"/>
          <w:lang w:val="uk-UA"/>
        </w:rPr>
        <w:t>від 24.10.2012 №1113 «Про затвердження Порядку створення госпітальних округів у</w:t>
      </w:r>
      <w:r>
        <w:rPr>
          <w:rFonts w:cs="Times New Roman" w:ascii="Times New Roman" w:hAnsi="Times New Roman"/>
          <w:sz w:val="28"/>
        </w:rPr>
        <w:t xml:space="preserve"> Вінницькій, Дніпропетровській, Донецькій областях та місті Києві»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</w:rPr>
        <w:t>наказу Міністерства охорони здоров’я України від 30.12.2011 № 1008 «Про затвердження примірних положень про заклади охорони здоров’я», керуючись ст.ст. 26, 60 Закону України від 21.05.97 № 280/97- ВР  «Про місцеве самоврядування в Україні» із внесеними до нього змінами, Артемівська міська ра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4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РІШИЛ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постійної комісії Артемівської міської ради з питань соціального захисту населення і охорони здоров’я Красножон Н.М. </w:t>
      </w:r>
      <w:r>
        <w:rPr>
          <w:rFonts w:cs="Times New Roman" w:ascii="Times New Roman" w:hAnsi="Times New Roman"/>
          <w:sz w:val="28"/>
        </w:rPr>
        <w:t xml:space="preserve">щодо забезпечення надання стаціонарної неврологічної допомоги населенню на території Артемівської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 xml:space="preserve">іської ради та відкриття неврологічного відділення в структурі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>іської лікарні №2 міста Артемівська прийняти до відо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Вважати за необхідне відкриття неврологічного відділення в структурі міської лікарні №2 міста Артемівськ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відділу охорони здоров’я Артемівської міської ради (Мельникова) спільно з міською лікарнею №2 міста Артемівська  (Корсун) забезпечити в установленому законодавством порядку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Відкриття у ІІ кварталі 2013 року в структурі міської лікарні №2 міста Артемівська неврологічного відділення ( далі – Відділення). </w:t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2. Здійснення необхідних заходів, пов’язаних з відкриттям Відділення, прийняття своєчасних та обґрунтованих  управлінських рішень. </w:t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Створення необхідних умов для надання медичної допомоги населенн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Вирішення питань кадрового та матеріально-технічного забезпечення Відділенн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оловному лікарю міської лікарні №2 міста Артемівська        Корсуну А.О.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Підготувати у відповідності з цим рішенням зміни до структури та Статуту міської лікарні №2 міста Артемівська, погодити їх із відділом охорони здоров’я Артемівської міської ради (Мельникова) та надати на розгляд Артемівської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Забезпечити дотримання трудових та соціально-правових гарантій працівників міської лікарні №2 міста Артемівська при здійсненні структурної перебудови, пов’язаної з відкриттям Відділенн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Відділу охорони здоров’я Артемівської міської ради (Мельникова) забезпечити до відкриття у структурі міської лікарні №2 міста Артемівська неврологічного відділення організацію надання стаціонарної допомоги неврологічним хворим на базі існуючих комунальних закладів охорони здоров’я Артемівської міської рад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Організаційне виконання рішення покласти на головного лікаря міської лікарні №2 міста Артемівська Корсуна А.О.,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діл охорони здоров’я Артемівської міської ради (Мельникова), заступника міського голови Петриєнко Т.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7</w:t>
      </w:r>
      <w:r>
        <w:rPr>
          <w:rFonts w:cs="Times New Roman" w:ascii="Times New Roman" w:hAnsi="Times New Roman"/>
          <w:sz w:val="28"/>
        </w:rPr>
        <w:t>. Контроль за виконанням рішення покласти на постійну комісію Артемівської міської ради з питань соціального захисту населення і охорони здоров’я (Красножон), секретаря  Артемівської міської ради Кіщенко С.І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Міський голова</w:t>
        <w:tab/>
        <w:tab/>
        <w:tab/>
        <w:tab/>
        <w:tab/>
        <w:tab/>
        <w:tab/>
        <w:t>О.О. Р</w:t>
      </w:r>
      <w:r>
        <w:rPr>
          <w:rFonts w:cs="Times New Roman" w:ascii="Times New Roman" w:hAnsi="Times New Roman"/>
          <w:b/>
          <w:sz w:val="28"/>
          <w:lang w:val="uk-UA"/>
        </w:rPr>
        <w:t>ЕВ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Інформ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о відкриття неврологічного відділення в структурі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</w:rPr>
        <w:t>іської лікарні №2 міста Артемівсь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uppressAutoHyphens w:val="tru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аховуючи листи ДЗ «Вузлова лікарня ст..Артемівськ» ДП «Донецька залізниця» від 16.10.2012 №141/1209, від 20.11.2012 №141/1347 про виключення з 15.12.2012 зі складу структурного підрозділу лікарні неврологічного відділення та припиненням з 01.12.2012 госпіталізації хворих неврологічного профілю, приймаючи до уваги показники по неврологічній захворюваності та потребу населення в неврологічній допомозі, з метою забезпечення населення, яке мешкає на території Артемівської міської ради неврологічним стаціонарним відділенням, </w:t>
      </w:r>
      <w:r>
        <w:rPr>
          <w:rFonts w:cs="Times New Roman" w:ascii="Times New Roman" w:hAnsi="Times New Roman"/>
          <w:sz w:val="28"/>
          <w:lang w:val="uk-UA"/>
        </w:rPr>
        <w:t xml:space="preserve">за пропозицією </w:t>
      </w:r>
      <w:r>
        <w:rPr>
          <w:rFonts w:cs="Times New Roman" w:ascii="Times New Roman" w:hAnsi="Times New Roman"/>
          <w:sz w:val="28"/>
        </w:rPr>
        <w:t>відділ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</w:rPr>
        <w:t xml:space="preserve"> охорони здоров’я Артемівської міської ради вважа</w:t>
      </w:r>
      <w:r>
        <w:rPr>
          <w:rFonts w:cs="Times New Roman" w:ascii="Times New Roman" w:hAnsi="Times New Roman"/>
          <w:sz w:val="28"/>
          <w:lang w:val="uk-UA"/>
        </w:rPr>
        <w:t>ти</w:t>
      </w:r>
      <w:r>
        <w:rPr>
          <w:rFonts w:cs="Times New Roman" w:ascii="Times New Roman" w:hAnsi="Times New Roman"/>
          <w:sz w:val="28"/>
        </w:rPr>
        <w:t xml:space="preserve"> доцільним відкриття неврологічного відділення на базі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 xml:space="preserve">іської лікарні №2 міста Артемівська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метою забезпечення населення Артемівської міської ради стаціонарною неврологічною допомогою, враховуючи здійснення необхідних організаційних заходів, пов’язаних з відкриттям відділення, відкрити у II кварталі 2013 року в структурі міської лікарні №2 міста Артемівська неврологічного відділенн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не питання було узгоджено з Головним управлінням охорони здоров’я Донецької обласної державної адміністрації та відповідними службами, а також розглянуто на засіданнях робочої групи з питань реформування системи охорони здоров’я на території Артемівської міської рад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відкриття неврологічного відділення міська лікарня №2 міста Артемівська має достатню площу, клініко-діагностичну лабораторію, ургентний транспорт, технічні можливість встановлення лифту, зручні шляхи транспортного сполученн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раховуючи те, що при створенні госпітального округу міська лікарня №2 буде реформована у лікарню планового лікування, вважаю доцільним відкрити неврологічне відділення в структурі міської лікарні №2 міста Артемівсь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постійної комісії Артемівської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з питань соціального захис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і охорони здоров’я                                                   Н.М. Красножон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7:08:00Z</dcterms:created>
  <dc:creator/>
  <dc:description/>
  <dc:language>en-US</dc:language>
  <cp:lastModifiedBy>ch07</cp:lastModifiedBy>
  <cp:lastPrinted>2012-12-25T21:23:00Z</cp:lastPrinted>
  <dcterms:modified xsi:type="dcterms:W3CDTF">2012-12-30T07:08:00Z</dcterms:modified>
  <cp:revision>2</cp:revision>
  <dc:subject/>
  <dc:title/>
</cp:coreProperties>
</file>