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  <w:lang w:val="en-US" w:eastAsia="en-US"/>
        </w:rPr>
        <w:drawing>
          <wp:inline distT="0" distB="0" distL="0" distR="0">
            <wp:extent cx="351155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33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2.2012 № 6/33 - 578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1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13"/>
        <w:rPr/>
      </w:pPr>
      <w:r>
        <w:rPr>
          <w:b/>
          <w:i/>
          <w:szCs w:val="28"/>
          <w:lang w:val="uk-UA"/>
        </w:rPr>
        <w:t>Про  відкриття  відділення  анестезіології</w:t>
      </w:r>
    </w:p>
    <w:p>
      <w:pPr>
        <w:pStyle w:val="13"/>
        <w:rPr>
          <w:b/>
          <w:b/>
          <w:i/>
          <w:i/>
          <w:szCs w:val="28"/>
          <w:lang w:val="uk-UA"/>
        </w:rPr>
      </w:pPr>
      <w:r>
        <w:rPr>
          <w:rFonts w:eastAsia="Times New Roman"/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 xml:space="preserve">та  інтенсивної   терапії  в   структурі </w:t>
      </w:r>
    </w:p>
    <w:p>
      <w:pPr>
        <w:pStyle w:val="13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Артемівської центральної районної лікарні </w:t>
      </w:r>
    </w:p>
    <w:p>
      <w:pPr>
        <w:pStyle w:val="13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13"/>
        <w:ind w:firstLine="708"/>
        <w:jc w:val="both"/>
        <w:rPr/>
      </w:pPr>
      <w:r>
        <w:rPr>
          <w:lang w:val="uk-UA"/>
        </w:rPr>
        <w:t>Заслухавши інформацію голови постійної комісії Артемівської міської ради з питань соціального захисту населення і охорони здоров’я     Красножон Н.М. щодо забезпечення надання анестезіологічної допомоги та проведення інтенсивної терапії населенню на території Артемівської міської ради та відкриття відділення анестезіології та інтенсивної терапії в структурі Артемівської центральної районної лікарні, відповідно до Законів України: від 19.11.1992 №2801-XII «Основи законодавства України про охорону здоров’я» із внесеними до нього змінами, від 07.07.2011 № 3612-VI «Про  порядок  проведення реформування системи охорони здоров`я у Вінницькій, Дніпропетровській, Донецькій областях та місті Києві»,</w:t>
      </w:r>
      <w:r>
        <w:rPr>
          <w:rFonts w:eastAsia="Times New Roman"/>
          <w:lang w:val="uk-UA"/>
        </w:rPr>
        <w:t xml:space="preserve"> Постанови Кабінету Міністрів України від 24.10.2012 №1113 «Про затвердження Порядку створення госпітальних округів у Вінницькій, Дніпропетровській, Донецькій областях та місті Києві»,</w:t>
      </w:r>
      <w:r>
        <w:rPr>
          <w:lang w:val="uk-UA"/>
        </w:rPr>
        <w:t xml:space="preserve"> наказу Міністерства охорони здоров’я України від 30.12.2011 № 1008 «Про затвердження примірних положень про заклади охорони здоров’я», керуючись ст.ст. 26, 60 Закону України від 21.05.97 № 280/97- ВР  «Про місцеве самоврядування в Україні» із внесеними до нього змінами, Артемівська міська рада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firstLine="708"/>
        <w:jc w:val="both"/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 xml:space="preserve">Інформацію голови постійної комісії Артемівської міської ради з питань соціального захисту населення і охорони здоров’я Красножон Н.М. щодо забезпечення надання анестезіологічної допомоги та проведення інтенсивної терапії населенню на території Артемівської міської ради та відкриття відділення анестезіології та інтенсивної терапії в структурі Артемівської центральної районної лікарні </w:t>
      </w:r>
      <w:r>
        <w:rPr>
          <w:szCs w:val="28"/>
          <w:lang w:val="uk-UA"/>
        </w:rPr>
        <w:t>прийняти до відома.</w:t>
      </w:r>
    </w:p>
    <w:p>
      <w:pPr>
        <w:pStyle w:val="13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ind w:firstLine="708"/>
        <w:jc w:val="both"/>
        <w:rPr/>
      </w:pPr>
      <w:r>
        <w:rPr>
          <w:szCs w:val="28"/>
          <w:lang w:val="uk-UA"/>
        </w:rPr>
        <w:t xml:space="preserve">2. Вважати за необхідне відкриття </w:t>
      </w:r>
      <w:r>
        <w:rPr>
          <w:lang w:val="uk-UA"/>
        </w:rPr>
        <w:t>відділення анестезіології та інтенсивної терапії</w:t>
      </w:r>
      <w:r>
        <w:rPr>
          <w:szCs w:val="28"/>
          <w:lang w:val="uk-UA"/>
        </w:rPr>
        <w:t xml:space="preserve"> в структурі </w:t>
      </w:r>
      <w:r>
        <w:rPr>
          <w:lang w:val="uk-UA"/>
        </w:rPr>
        <w:t>Артемівської центральної районної лікарні</w:t>
      </w:r>
      <w:r>
        <w:rPr>
          <w:szCs w:val="28"/>
          <w:lang w:val="uk-UA"/>
        </w:rPr>
        <w:t xml:space="preserve">. </w:t>
      </w:r>
    </w:p>
    <w:p>
      <w:pPr>
        <w:pStyle w:val="1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ind w:firstLine="708"/>
        <w:jc w:val="both"/>
        <w:rPr/>
      </w:pPr>
      <w:r>
        <w:rPr>
          <w:szCs w:val="28"/>
          <w:lang w:val="uk-UA"/>
        </w:rPr>
        <w:t xml:space="preserve">3. Доручити </w:t>
      </w:r>
      <w:r>
        <w:rPr>
          <w:lang w:val="uk-UA"/>
        </w:rPr>
        <w:t>відділу охорони здоров’я Артемівської міської ради (Мельникова) спільно з Артемівською центральною районною лікарнею (Блєднов) забезпечити в установленому законодавством порядку:</w:t>
      </w:r>
    </w:p>
    <w:p>
      <w:pPr>
        <w:pStyle w:val="13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ind w:firstLine="708"/>
        <w:jc w:val="both"/>
        <w:rPr>
          <w:lang w:val="uk-UA"/>
        </w:rPr>
      </w:pPr>
      <w:r>
        <w:rPr>
          <w:lang w:val="uk-UA"/>
        </w:rPr>
        <w:t>3.1. Відкриття в ІІ</w:t>
      </w:r>
      <w:r>
        <w:rPr>
          <w:lang w:val="en-US"/>
        </w:rPr>
        <w:t>I</w:t>
      </w:r>
      <w:r>
        <w:rPr>
          <w:lang w:val="uk-UA"/>
        </w:rPr>
        <w:t xml:space="preserve"> кварталі 2013 року в структурі Артемівської центральної районної лікарні відділення анестезіології та інтенсивної терапії ( далі – Відділення). </w:t>
      </w:r>
    </w:p>
    <w:p>
      <w:pPr>
        <w:pStyle w:val="13"/>
        <w:ind w:firstLine="708"/>
        <w:jc w:val="both"/>
        <w:rPr/>
      </w:pPr>
      <w:r>
        <w:rPr>
          <w:lang w:val="uk-UA"/>
        </w:rPr>
        <w:t xml:space="preserve">3.2. Здійснення необхідних заходів, пов’язаних з відкриттям Відділення, прийняття своєчасних та обґрунтованих  управлінських ріш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Створення необхідних умов для надання медичної допомоги населен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Вирішення питань кадрового та матеріально-технічного забезпечення Відді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Головному лікарю Артемівської центральної районної лікарні Блєднову В.П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ідготувати у відповідності з цим рішенням зміни до структури та Статуту Артемівської центральної районної лікарні, погодити їх із відділом охорони здоров’я Артемівської міської ради (Мельникова) та надати на розгляд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2. Забезпечити дотримання трудових та соціально-правових гарантій працівників Артемівської центральної районної лікарні при здійсненні структурної перебудови, пов’язаної з відкриттям Відді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Організаційне виконання рішення покласти на головного лікаря </w:t>
      </w:r>
      <w:r>
        <w:rPr>
          <w:sz w:val="28"/>
          <w:szCs w:val="20"/>
          <w:lang w:val="uk-UA"/>
        </w:rPr>
        <w:t xml:space="preserve">Артемівської </w:t>
      </w:r>
      <w:r>
        <w:rPr>
          <w:sz w:val="28"/>
          <w:szCs w:val="28"/>
          <w:lang w:val="uk-UA"/>
        </w:rPr>
        <w:t>центральної</w:t>
      </w:r>
      <w:r>
        <w:rPr>
          <w:sz w:val="28"/>
          <w:szCs w:val="20"/>
          <w:lang w:val="uk-UA"/>
        </w:rPr>
        <w:t xml:space="preserve"> районної лікарні Бледнова В.П.,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охорони здоров’я Артемівської міської ради (Мельникова), заступника міського голови Петриєнко Т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Артемівської міської ради з питань соціального захисту населення і охорони здоров’я (Красножон), секретаря  Артемівської міської ради Кіщенко С.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О.О. РЕВА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13"/>
        <w:jc w:val="center"/>
        <w:rPr>
          <w:bCs/>
          <w:iCs/>
          <w:lang w:val="uk-UA"/>
        </w:rPr>
      </w:pPr>
      <w:r>
        <w:rPr>
          <w:b/>
          <w:i/>
          <w:szCs w:val="28"/>
          <w:lang w:val="uk-UA"/>
        </w:rPr>
        <w:t>Про відкриття відділення анестезіології та інтенсивної  терапії  в  структурі Артемівської  центральної районної лікарні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Постанови Кабінету Міністрів України від 24.10.2012 №1113 «Про затвердження Порядку створення госпітальних округів у Вінницькій, Дніпропетровській, Донецькій областях та м. Києві» Артемівська центральна районна лікарня при створенні госпітального округу буде реорганізована у багатопрофільну лікарню інтенсивного лікування, функціонування якої передбачає наявність в її структурі відділення анестезіології і інтенсивної терап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забезпечення населення Артемівської міської ради відділенням анестезіології та інтенсивної терапії, враховуючи здійснення необхідних організаційних заходів, пов’язаних з відкриттям відділення, відкрити у II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3 року в структурі Артемівської центральної районної лікарні відділення анестезіології та інтенсивної терап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ане питання було узгоджено з Головним управлінням охорони здоров’я Донецької обласної державної адміністрації та відповідними службами, а також розглянуто на засіданнях робочої групи з питань реформування системи охорони здоров’я на території Артемівської міської ради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ртемівська центральна районна лікарня має найбільш кваліфіковані медичні кадри, є багатопрофільним стаціонаром, сконцентрованим на єдиній території, забезпечена медичною апаратурою та потужною діагностичною базою., що є важливим підґрунтям для створення відділення </w:t>
      </w:r>
      <w:r>
        <w:rPr>
          <w:sz w:val="28"/>
          <w:lang w:val="uk-UA"/>
        </w:rPr>
        <w:t>та інтенсивної терапії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постійної комісії Артемівської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з питань соціального захист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селення і охорони здоров’я                                                   Н.М. Краснож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spacing w:before="240" w:after="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28.85pt;height:928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pelle">
    <w:name w:val="spelle"/>
    <w:basedOn w:val="1"/>
    <w:qFormat/>
    <w:rPr/>
  </w:style>
  <w:style w:type="character" w:styleId="Style14">
    <w:name w:val="Основной текст Знак"/>
    <w:basedOn w:val="1"/>
    <w:qFormat/>
    <w:rPr>
      <w:sz w:val="28"/>
      <w:lang w:val="uk-UA" w:bidi="ar-SA"/>
    </w:rPr>
  </w:style>
  <w:style w:type="character" w:styleId="6">
    <w:name w:val="Заголовок 6 Знак"/>
    <w:basedOn w:val="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7:09:00Z</dcterms:created>
  <dc:creator>1</dc:creator>
  <dc:description/>
  <dc:language>en-US</dc:language>
  <cp:lastModifiedBy>ch07</cp:lastModifiedBy>
  <cp:lastPrinted>2012-12-26T18:54:00Z</cp:lastPrinted>
  <dcterms:modified xsi:type="dcterms:W3CDTF">2012-12-30T07:09:00Z</dcterms:modified>
  <cp:revision>2</cp:revision>
  <dc:subject/>
  <dc:title>1</dc:title>
</cp:coreProperties>
</file>