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19125"/>
            <wp:effectExtent l="0" t="0" r="0" b="0"/>
            <wp:wrapSquare wrapText="right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</w:t>
      </w:r>
    </w:p>
    <w:p>
      <w:pPr>
        <w:pStyle w:val="Heading3"/>
        <w:tabs>
          <w:tab w:val="left" w:pos="540" w:leader="none"/>
          <w:tab w:val="left" w:pos="6960" w:leader="none"/>
        </w:tabs>
        <w:jc w:val="center"/>
        <w:rPr>
          <w:rFonts w:ascii="Times New Roman CYR" w:hAnsi="Times New Roman CYR" w:cs="Times New Roman CYR"/>
          <w:b w:val="false"/>
          <w:b w:val="false"/>
          <w:sz w:val="32"/>
          <w:lang w:val="uk-UA"/>
        </w:rPr>
      </w:pPr>
      <w:r>
        <w:rPr>
          <w:rFonts w:cs="Times New Roman CYR" w:ascii="Times New Roman CYR" w:hAnsi="Times New Roman CYR"/>
          <w:b w:val="false"/>
          <w:sz w:val="32"/>
          <w:lang w:val="uk-UA"/>
        </w:rPr>
      </w:r>
    </w:p>
    <w:p>
      <w:pPr>
        <w:pStyle w:val="Heading3"/>
        <w:tabs>
          <w:tab w:val="left" w:pos="540" w:leader="none"/>
          <w:tab w:val="left" w:pos="6960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773" w:before="38" w:after="0"/>
        <w:ind w:left="29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w w:val="132"/>
          <w:sz w:val="32"/>
          <w:szCs w:val="32"/>
        </w:rPr>
        <w:t xml:space="preserve">У К Р А </w:t>
      </w:r>
      <w:r>
        <w:rPr>
          <w:b/>
          <w:bCs/>
          <w:color w:val="000000"/>
          <w:spacing w:val="-1"/>
          <w:w w:val="132"/>
          <w:sz w:val="32"/>
          <w:szCs w:val="32"/>
          <w:lang w:val="uk-UA"/>
        </w:rPr>
        <w:t xml:space="preserve">Ї </w:t>
      </w:r>
      <w:r>
        <w:rPr>
          <w:b/>
          <w:bCs/>
          <w:color w:val="000000"/>
          <w:spacing w:val="-1"/>
          <w:w w:val="132"/>
          <w:sz w:val="32"/>
          <w:szCs w:val="32"/>
        </w:rPr>
        <w:t>Н 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773" w:before="5" w:after="0"/>
        <w:ind w:left="1709" w:right="1699" w:hanging="0"/>
        <w:jc w:val="center"/>
        <w:rPr/>
      </w:pPr>
      <w:r>
        <w:rPr>
          <w:b/>
          <w:bCs/>
          <w:color w:val="000000"/>
          <w:spacing w:val="-11"/>
          <w:sz w:val="36"/>
          <w:szCs w:val="36"/>
        </w:rPr>
        <w:t xml:space="preserve">А р т е м </w:t>
      </w:r>
      <w:r>
        <w:rPr>
          <w:b/>
          <w:bCs/>
          <w:color w:val="000000"/>
          <w:spacing w:val="-11"/>
          <w:sz w:val="36"/>
          <w:szCs w:val="36"/>
          <w:lang w:val="uk-UA"/>
        </w:rPr>
        <w:t xml:space="preserve">і </w:t>
      </w:r>
      <w:r>
        <w:rPr>
          <w:b/>
          <w:bCs/>
          <w:color w:val="000000"/>
          <w:spacing w:val="-11"/>
          <w:sz w:val="36"/>
          <w:szCs w:val="36"/>
        </w:rPr>
        <w:t xml:space="preserve">в с ь к а   м </w:t>
      </w:r>
      <w:r>
        <w:rPr>
          <w:b/>
          <w:bCs/>
          <w:color w:val="000000"/>
          <w:spacing w:val="-11"/>
          <w:sz w:val="36"/>
          <w:szCs w:val="36"/>
          <w:lang w:val="uk-UA"/>
        </w:rPr>
        <w:t>і</w:t>
      </w:r>
      <w:r>
        <w:rPr>
          <w:b/>
          <w:bCs/>
          <w:color w:val="000000"/>
          <w:spacing w:val="-11"/>
          <w:sz w:val="36"/>
          <w:szCs w:val="36"/>
        </w:rPr>
        <w:t xml:space="preserve"> с ь к а   р а д 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773" w:before="5" w:after="0"/>
        <w:ind w:left="1709" w:right="1699" w:hanging="0"/>
        <w:jc w:val="center"/>
        <w:rPr>
          <w:b/>
          <w:b/>
          <w:bCs/>
          <w:color w:val="000000"/>
          <w:spacing w:val="23"/>
          <w:sz w:val="40"/>
          <w:szCs w:val="40"/>
          <w:lang w:val="uk-UA"/>
        </w:rPr>
      </w:pPr>
      <w:r>
        <w:rPr>
          <w:b/>
          <w:bCs/>
          <w:color w:val="000000"/>
          <w:spacing w:val="-11"/>
          <w:sz w:val="38"/>
          <w:szCs w:val="38"/>
        </w:rPr>
        <w:t xml:space="preserve"> </w:t>
      </w:r>
      <w:r>
        <w:rPr>
          <w:b/>
          <w:bCs/>
          <w:color w:val="000000"/>
          <w:spacing w:val="-11"/>
          <w:sz w:val="40"/>
          <w:szCs w:val="40"/>
        </w:rPr>
        <w:t>3</w:t>
      </w:r>
      <w:r>
        <w:rPr>
          <w:b/>
          <w:bCs/>
          <w:color w:val="000000"/>
          <w:spacing w:val="-11"/>
          <w:sz w:val="40"/>
          <w:szCs w:val="40"/>
          <w:lang w:val="en-US"/>
        </w:rPr>
        <w:t>3</w:t>
      </w:r>
      <w:r>
        <w:rPr>
          <w:b/>
          <w:bCs/>
          <w:color w:val="000000"/>
          <w:spacing w:val="23"/>
          <w:sz w:val="40"/>
          <w:szCs w:val="40"/>
        </w:rPr>
        <w:t xml:space="preserve">  СЕС</w:t>
      </w:r>
      <w:r>
        <w:rPr>
          <w:b/>
          <w:bCs/>
          <w:color w:val="000000"/>
          <w:spacing w:val="23"/>
          <w:sz w:val="40"/>
          <w:szCs w:val="40"/>
          <w:lang w:val="uk-UA"/>
        </w:rPr>
        <w:t>ІЯ</w:t>
      </w:r>
      <w:r>
        <w:rPr>
          <w:b/>
          <w:bCs/>
          <w:color w:val="000000"/>
          <w:spacing w:val="23"/>
          <w:sz w:val="40"/>
          <w:szCs w:val="40"/>
        </w:rPr>
        <w:t xml:space="preserve"> 6 СКЛИКАНН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773" w:before="5" w:after="0"/>
        <w:ind w:left="1709" w:right="1699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bCs/>
          <w:color w:val="000000"/>
          <w:spacing w:val="23"/>
          <w:sz w:val="40"/>
          <w:szCs w:val="40"/>
          <w:lang w:val="uk-UA"/>
        </w:rPr>
        <w:t>РІШЕННЯ</w:t>
      </w:r>
    </w:p>
    <w:p>
      <w:pPr>
        <w:pStyle w:val="Normal"/>
        <w:ind w:right="-185" w:hanging="0"/>
        <w:rPr>
          <w:b/>
          <w:b/>
          <w:sz w:val="40"/>
          <w:szCs w:val="24"/>
          <w:lang w:val="en-US"/>
        </w:rPr>
      </w:pPr>
      <w:r>
        <w:rPr>
          <w:b/>
          <w:sz w:val="40"/>
          <w:szCs w:val="24"/>
          <w:lang w:val="en-US"/>
        </w:rPr>
      </w:r>
    </w:p>
    <w:p>
      <w:pPr>
        <w:pStyle w:val="Normal"/>
        <w:ind w:right="-185" w:hanging="0"/>
        <w:rPr>
          <w:szCs w:val="24"/>
        </w:rPr>
      </w:pPr>
      <w:r>
        <w:rPr>
          <w:szCs w:val="24"/>
        </w:rPr>
        <w:t>2</w:t>
      </w:r>
      <w:r>
        <w:rPr>
          <w:szCs w:val="24"/>
          <w:lang w:val="en-US"/>
        </w:rPr>
        <w:t>6</w:t>
      </w:r>
      <w:r>
        <w:rPr>
          <w:szCs w:val="24"/>
          <w:lang w:val="uk-UA"/>
        </w:rPr>
        <w:t>.</w:t>
      </w:r>
      <w:r>
        <w:rPr>
          <w:szCs w:val="24"/>
        </w:rPr>
        <w:t>1</w:t>
      </w:r>
      <w:r>
        <w:rPr>
          <w:szCs w:val="24"/>
          <w:lang w:val="uk-UA"/>
        </w:rPr>
        <w:t>2.</w:t>
      </w:r>
      <w:r>
        <w:rPr>
          <w:szCs w:val="24"/>
        </w:rPr>
        <w:t>2012</w:t>
      </w:r>
      <w:r>
        <w:rPr>
          <w:szCs w:val="24"/>
          <w:lang w:val="uk-UA"/>
        </w:rPr>
        <w:t xml:space="preserve"> №</w:t>
      </w:r>
      <w:r>
        <w:rPr>
          <w:szCs w:val="24"/>
        </w:rPr>
        <w:t xml:space="preserve"> 6/</w:t>
      </w:r>
      <w:r>
        <w:rPr>
          <w:szCs w:val="24"/>
          <w:lang w:val="uk-UA"/>
        </w:rPr>
        <w:t>3</w:t>
      </w:r>
      <w:r>
        <w:rPr>
          <w:szCs w:val="24"/>
          <w:lang w:val="en-US"/>
        </w:rPr>
        <w:t>3</w:t>
      </w:r>
      <w:r>
        <w:rPr>
          <w:szCs w:val="24"/>
        </w:rPr>
        <w:t xml:space="preserve"> </w:t>
      </w:r>
      <w:r>
        <w:rPr>
          <w:szCs w:val="24"/>
          <w:lang w:val="uk-UA"/>
        </w:rPr>
        <w:t>- 579</w:t>
      </w:r>
    </w:p>
    <w:p>
      <w:pPr>
        <w:pStyle w:val="Normal"/>
        <w:shd w:fill="FFFFFF" w:val="clear"/>
        <w:spacing w:before="29" w:after="0"/>
        <w:ind w:left="14" w:hanging="0"/>
        <w:rPr>
          <w:szCs w:val="24"/>
          <w:lang w:val="uk-UA"/>
        </w:rPr>
      </w:pPr>
      <w:r>
        <w:rPr>
          <w:color w:val="000000"/>
          <w:spacing w:val="-11"/>
          <w:szCs w:val="24"/>
          <w:lang w:val="uk-UA"/>
        </w:rPr>
        <w:t>м. Артемівськ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збільшення  статутного  капіталу  комунального  підприємств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«Артемівська  керуюча  компанія  житлово - комунальних  послуг» </w:t>
      </w:r>
    </w:p>
    <w:p>
      <w:pPr>
        <w:pStyle w:val="Style11"/>
        <w:ind w:right="991" w:hanging="0"/>
        <w:jc w:val="both"/>
        <w:rPr/>
      </w:pPr>
      <w:r>
        <w:rPr>
          <w:b/>
          <w:i/>
          <w:szCs w:val="28"/>
          <w:lang w:val="uk-UA"/>
        </w:rPr>
        <w:t xml:space="preserve">та внесення змін і доповнень до Статуту підприємств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директора комунального підприємства «Артемівська керуюча компанія житлово-комунальних послуг» Бондарєва О.В. щодо збільшення статутного капіталу комунального підприємства «Артемівська керуюча компанія житлово-комунальних послуг» та внесення змін і доповнень до Статуту підприємства, відповідно до Цивільного кодексу України від 16.01.200</w:t>
      </w:r>
      <w:r>
        <w:rPr>
          <w:sz w:val="28"/>
          <w:szCs w:val="28"/>
          <w:lang w:val="en-US"/>
        </w:rPr>
        <w:t>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435-ІV із внесеними до нього змінами, Господарського кодексу України від 16.01.2003 № 436-ІV із внесеними до нього змінами, Закону України від 15.05.2003 № 755-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державну реєстрацію юридичних осіб та фізичних осіб-підприємців» із внесеними до нього змінами, керуючись ст.ст. 26, 60 Закону України від 21.05.97 № 280/97– ВР «Про місцеве самоврядування в Україні» із внесеними до нього змінами, Артемівська міська рада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омунального підприємства «Артемівська керуюча компанія житлово-комунальних послуг» за рахунок коштів у сумі 939943 грн. 76 коп. (дев’ятсот тридцять дев’ять тисяч дев’ятсот сорок три гривні 76 копійок), виділених підприємству у 2009 році для поповнення статутного капіталу, та встановити його у розмірі 1738213грн. 64 коп. (один мільйон сімсот тридцять вісім тисяч двісті тринадцять грн. 64 коп.).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Внести та затвердити наступні зміни і доповнення до Статуту комунального підприємства «Артемівська керуюча компанія житлово-комунальних послуг», затвердженого рішенням виконавчого комітету Артемівської міської ради від 04.06.2008 № 419 (додаються).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  <w:lang w:val="uk-UA"/>
        </w:rPr>
      </w:pPr>
      <w:r>
        <w:rPr>
          <w:lang w:val="uk-UA"/>
        </w:rPr>
        <w:t>Визнати, що ці зміни і доповнення є невід’ємною частиною Статуту  комунального підприємства «Артемівська керуюча компанія житлово-комунальних послуг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Директору комунального підприємства «Артемівська керуюча компанія житлово-комунальних послуг» Бондарєву О.В. надати зміни і доповнення до Статуту комунального підприємства «Артемівська керуюча компанія житлово-комунальних послуг», затверджені цим рішенням, на державну реєстрацію в у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комунальне підприємство «Артемівська керуюча компанія житлово-комунальних послуг» (Бондарєв), відділ розвитку міського господарства Артемівської міської ради (Жеребятьєва),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 Кіщенко С.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О.О. РЕВА</w:t>
      </w:r>
      <w:r>
        <w:rPr>
          <w:sz w:val="36"/>
          <w:szCs w:val="36"/>
          <w:lang w:val="uk-UA"/>
        </w:rPr>
        <w:t xml:space="preserve">    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ind w:left="4926" w:hanging="0"/>
        <w:jc w:val="both"/>
        <w:rPr>
          <w:rFonts w:cs="Times New Roman"/>
          <w:sz w:val="36"/>
          <w:szCs w:val="28"/>
          <w:lang w:val="uk-UA"/>
        </w:rPr>
      </w:pPr>
      <w:r>
        <w:rPr>
          <w:rFonts w:cs="Times New Roman"/>
          <w:sz w:val="36"/>
          <w:szCs w:val="28"/>
          <w:lang w:val="uk-UA"/>
        </w:rPr>
      </w:r>
    </w:p>
    <w:p>
      <w:pPr>
        <w:pStyle w:val="Style11"/>
        <w:ind w:left="4926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1"/>
        <w:ind w:left="4926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1"/>
        <w:ind w:left="4926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1"/>
        <w:ind w:left="4926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1"/>
        <w:ind w:left="4926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1"/>
        <w:ind w:left="4926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ЗАТВЕРДЖЕНО</w:t>
      </w:r>
    </w:p>
    <w:p>
      <w:pPr>
        <w:pStyle w:val="Style11"/>
        <w:ind w:left="4500" w:firstLine="426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Рішення Артемівської міської ради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ab/>
        <w:tab/>
        <w:tab/>
        <w:tab/>
        <w:t>26.12.2012  № 6/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- 5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ЗМІ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 доповнення до Статуту комунального підприємства «Артемівська керуюча компанія житлово-комунальних послуг» (які є невід’ємною частиною Статуту, затверджен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м виконавчого комітету Артемівської міської рад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ід 04.06.2008 № 419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 Артемівськ - 2012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val="uk-UA"/>
        </w:rPr>
        <w:tab/>
        <w:t>Зміни і доповнення, що вносяться до Статуту комунального підприємства «Артемівська керуюча компанія житлово-комунальних послуг», затвердженого рішенням виконавчого комітету Артемівської міської ради від 04.06.2008 № 419.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val="uk-UA"/>
        </w:rPr>
        <w:tab/>
        <w:t>1. Викласти пункт 5.1. розділу 5 «Майно підприємства» Статуту у такій редакції: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color w:val="000000"/>
          <w:szCs w:val="28"/>
          <w:lang w:val="uk-UA"/>
        </w:rPr>
        <w:t>«5.1. Для забезпечення діяльності підприємства засновником утворюється статутний капітал. Статутний капітал підприємства складається із основних засобів, грошових коштів, а також інших цінностей, які передані підприємству Засновником, як внесок до статутного капіталу, вартість яких відображається в самостійному балансі підприємств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утний капітал підприємства складає </w:t>
      </w:r>
      <w:r>
        <w:rPr>
          <w:sz w:val="28"/>
          <w:szCs w:val="28"/>
          <w:lang w:val="uk-UA"/>
        </w:rPr>
        <w:t>1738213грн. 64 коп. (один мільйон сімсот тридцять вісім тисяч двісті тринадцять грн. 64 коп.), з яких основні засоби згідно переліку (додається) вартістю 798269 грн. 88 коп., та грошові кошти в сумі 939943 грн. 76 коп</w:t>
      </w:r>
      <w:r>
        <w:rPr>
          <w:color w:val="000000"/>
          <w:sz w:val="28"/>
          <w:szCs w:val="28"/>
          <w:lang w:val="uk-UA"/>
        </w:rPr>
        <w:t>.».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color w:val="000000"/>
          <w:szCs w:val="28"/>
          <w:lang w:val="uk-UA"/>
        </w:rPr>
        <w:t xml:space="preserve">2. В пункті 5.4. </w:t>
      </w:r>
      <w:r>
        <w:rPr>
          <w:szCs w:val="28"/>
          <w:lang w:val="uk-UA"/>
        </w:rPr>
        <w:t xml:space="preserve">розділу 5 «Майно підприємства» </w:t>
      </w:r>
      <w:r>
        <w:rPr>
          <w:rFonts w:cs="Times New Roman"/>
          <w:color w:val="000000"/>
          <w:szCs w:val="28"/>
          <w:lang w:val="uk-UA"/>
        </w:rPr>
        <w:t xml:space="preserve">Статуту слова «статутного фонду» замінити словами «статутного капіталу». 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 xml:space="preserve">Зміни і доповнення </w:t>
      </w:r>
      <w:r>
        <w:rPr>
          <w:szCs w:val="28"/>
          <w:lang w:val="uk-UA"/>
        </w:rPr>
        <w:t>до Статуту підготовлено комунальним підприємством «Артемівська керуюча компанія житлово-комунальних послуг».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32"/>
          <w:szCs w:val="32"/>
          <w:lang w:val="uk-UA"/>
        </w:rPr>
      </w:pPr>
      <w:r>
        <w:rPr>
          <w:rFonts w:cs="Times New Roman"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Артемівська керуюча компан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их послуг”                                                 О.В. Бондарє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С.В. Жеребятьєва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Н.Л. Зін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spacing w:val="3"/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С.І. Кіщенко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до </w:t>
      </w:r>
      <w:r>
        <w:rPr>
          <w:sz w:val="28"/>
          <w:szCs w:val="28"/>
        </w:rPr>
        <w:t xml:space="preserve">Статуту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left="5400" w:first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Артемівська керуюча   </w:t>
      </w:r>
    </w:p>
    <w:p>
      <w:pPr>
        <w:pStyle w:val="Normal"/>
        <w:ind w:left="5760" w:hanging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ія житлово-</w:t>
      </w:r>
    </w:p>
    <w:p>
      <w:pPr>
        <w:pStyle w:val="Normal"/>
        <w:ind w:left="5760" w:hanging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х послуг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ерелік основних засобів, які складають статутний капітал комунального підприємства "Артемівська керуюча компанія житлово-комунальних послуг"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947"/>
        <w:gridCol w:w="288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br/>
              <w:t>з/п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об'єкту, адр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лишкова</w:t>
              <w:br/>
              <w:t>балансова</w:t>
              <w:br/>
              <w:t>вартість на</w:t>
              <w:br/>
              <w:t xml:space="preserve">01.12.2012 р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рн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ора вул. Ювілейна,2 «а», 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6765,87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кси для автомобіля вул. Ювілейна,2 «а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851,73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ня, господарський двір вул. Ювілейна,2 «а», 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83,08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ора вул. Ювілейна, 115, 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297,6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кси для автомобіля вул. Ювілейна, 115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1,3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рай із 5-ти відділень вул. Ювілейна, 115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74,4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о-виробниче при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22, 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96,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ора вул. Соборна,8, 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92,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олярно-токарна майстерня вул. Соборна,8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10,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жиле приміщення по вул. Глинки,1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681,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жиле приміщення по вул. Артема,65 «а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29,7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жиле приміщення по вул. Артема, 51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43,4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приміщення по вул. Чайковського,101, 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47,7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жиле приміщення по вул. Гаршина, 76 «з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54,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8269,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а керуюча компанія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х послуг»</w:t>
        <w:tab/>
        <w:tab/>
        <w:tab/>
        <w:tab/>
        <w:tab/>
        <w:tab/>
        <w:tab/>
        <w:t>О.В. Бондар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кретар Артемівської міської ради</w:t>
        <w:tab/>
        <w:tab/>
        <w:tab/>
        <w:tab/>
        <w:t>С.І. Кіщенк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до </w:t>
      </w:r>
      <w:r>
        <w:rPr>
          <w:sz w:val="28"/>
          <w:szCs w:val="28"/>
        </w:rPr>
        <w:t xml:space="preserve">Статуту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left="5400" w:first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Артемівська керуюча   </w:t>
      </w:r>
    </w:p>
    <w:p>
      <w:pPr>
        <w:pStyle w:val="Normal"/>
        <w:ind w:left="5760" w:hanging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ія житлово-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х послуг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ішенням виконавчого комітету Артемівської міської ради</w:t>
      </w:r>
    </w:p>
    <w:p>
      <w:pPr>
        <w:pStyle w:val="Normal"/>
        <w:ind w:left="5664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6.2008 № 419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ерелік основних засобів, які складають статутний капітал комунального підприємства "Артемівська керуюча компанія житлово-комунальних послуг"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387"/>
        <w:gridCol w:w="180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br/>
              <w:t>з/п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об'єкту, адр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кова</w:t>
              <w:br/>
              <w:t>балансова</w:t>
              <w:br/>
              <w:t>вартість на</w:t>
              <w:br/>
              <w:t xml:space="preserve">01.12.2012 р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рн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ора вул. Ювілейна,2 «а»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6765,87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окси для автомобіля вул. Ювілейна,2 «а»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851,73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йстерня, господарський двір вул. Ювілейна,2 «а»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883,08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ора вул. Ювілейна, 115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297,6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окси для автомобіля вул. Ювілейна, 115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41,3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арай із 5-ти відділень вул. Ювілейна, 115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74,4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міністративно-виробниче приміщення вул. Перемоги,22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596,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ора вул. Соборна,8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892,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олярно-токарна майстерня вул. Соборна,8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610,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ежиле приміщення по вул. Глинки,1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681,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ежиле приміщення по вул. Артема,65 «а»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29,7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ежиле приміщення по вул. Артема, 51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143,4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жиле приміщення по вул. Чайковського,101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547,7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ежиле приміщення по вул. Гаршина, 76 «з»,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154,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98269,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а керуюча компанія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х послуг»</w:t>
        <w:tab/>
        <w:tab/>
        <w:tab/>
        <w:tab/>
        <w:tab/>
        <w:tab/>
        <w:tab/>
        <w:t>О.В. Бондар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Секретар Артемівської міської ради</w:t>
        <w:tab/>
        <w:tab/>
        <w:tab/>
        <w:tab/>
        <w:t>С.І. Кіщенк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ІНФОРМАЦІЯ</w:t>
      </w:r>
    </w:p>
    <w:p>
      <w:pPr>
        <w:pStyle w:val="Style11"/>
        <w:tabs>
          <w:tab w:val="clear" w:pos="708"/>
          <w:tab w:val="left" w:pos="9638" w:leader="none"/>
        </w:tabs>
        <w:ind w:right="-82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щодо збільшення статутного капіталу комунального підприємства «Артемівська керуюча компанія житлово-комунальних послуг» та внесення змін і доповнень до Статуту підприємства</w:t>
      </w:r>
    </w:p>
    <w:p>
      <w:pPr>
        <w:pStyle w:val="Style11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</w:r>
      <w:r>
        <w:rPr>
          <w:szCs w:val="28"/>
          <w:lang w:val="uk-UA"/>
        </w:rPr>
        <w:t xml:space="preserve"> </w:t>
      </w:r>
    </w:p>
    <w:p>
      <w:pPr>
        <w:pStyle w:val="Style11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ab/>
        <w:t xml:space="preserve">Рішенням Артемівської міської ради від 30.08.2006 № 5/6-113 «Про реорганізацію комунального підприємства «Артемівськжитлосервіс» та утворення комунального підприємства «Артемівська керуюча компанія житлово-комунальних послуг», було створено комунальне підприємство «Артемівська керуюча компанія житлово-комунальних послуг» та визначено міською радою статутний фонд підприємства у розмірі 800 тисяч гривень. </w:t>
      </w:r>
    </w:p>
    <w:p>
      <w:pPr>
        <w:pStyle w:val="Style11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ab/>
        <w:t>До складу статутного фонду увійшла частина майна, яке актом прийому – передачі було передано на баланс комунального підприємства «Артемівська керуюча компанія житлово-комунальних послуг», але конкретний перелік майна не було визначено.</w:t>
      </w:r>
    </w:p>
    <w:p>
      <w:pPr>
        <w:pStyle w:val="Style11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рім того, у 2009 році на виконання рішення Артемівської міської ради  </w:t>
      </w:r>
    </w:p>
    <w:p>
      <w:pPr>
        <w:pStyle w:val="Style11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 xml:space="preserve">від 12.01.2009 № 5/39-797 «Про міський бюджет міста Артемівська на 2009 рік» </w:t>
      </w:r>
    </w:p>
    <w:p>
      <w:pPr>
        <w:pStyle w:val="Style11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оловним розпорядником коштів міського бюджету -  Управлінням муніципального розвитку Артемівської міської ради були перераховані кошти у сумі 939943,76 грн. для поповнення статутного фонду  підприємства (довідка Управління муніципального розвитку Артемівської міської ради від 06.12.2012 № 01-2541/9), і розмір статутного фонду склав 1738213,64 грн.</w:t>
      </w:r>
    </w:p>
    <w:p>
      <w:pPr>
        <w:pStyle w:val="Style11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Але ці зміни не знайшли відображення у статутних документах підприємства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статутних документів комунального підприємства «Артемівська керуюча компанія житлово-комунальних послуг» пропонується визначити перелік майна, яке увійшло до статутного капіталу підприємства та внести відповідні зміни та доповнення до статуту підприємства у новій редакції, затвердженого рішення виконкому Артемівської міської ради від 04.06.2008 № 419.</w:t>
      </w:r>
    </w:p>
    <w:p>
      <w:pPr>
        <w:pStyle w:val="Style11"/>
        <w:tabs>
          <w:tab w:val="clear" w:pos="708"/>
          <w:tab w:val="left" w:pos="567" w:leader="none"/>
        </w:tabs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.</w:t>
      </w:r>
    </w:p>
    <w:p>
      <w:pPr>
        <w:pStyle w:val="Style11"/>
        <w:tabs>
          <w:tab w:val="clear" w:pos="708"/>
          <w:tab w:val="left" w:pos="567" w:leader="none"/>
        </w:tabs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Артемівська керуюча компанія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их послуг”                                         О.В. Бондарє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60" w:leader="none"/>
      </w:tabs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04:00Z</dcterms:created>
  <dc:creator>User</dc:creator>
  <dc:description/>
  <cp:keywords/>
  <dc:language>en-US</dc:language>
  <cp:lastModifiedBy>ch58</cp:lastModifiedBy>
  <cp:lastPrinted>2012-12-25T14:44:00Z</cp:lastPrinted>
  <dcterms:modified xsi:type="dcterms:W3CDTF">2012-12-28T11:19:00Z</dcterms:modified>
  <cp:revision>61</cp:revision>
  <dc:subject/>
  <dc:title/>
</cp:coreProperties>
</file>