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32"/>
          <w:lang w:val="uk-UA"/>
        </w:rPr>
      </w:pPr>
      <w:r>
        <w:rPr>
          <w:rFonts w:cs="Times New Roman" w:ascii="Times New Roman" w:hAnsi="Times New Roman"/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pacing w:val="80"/>
          <w:sz w:val="32"/>
          <w:lang w:val="uk-UA"/>
        </w:rPr>
      </w:pPr>
      <w:r>
        <w:rPr>
          <w:rFonts w:cs="Times New Roman"/>
          <w:b/>
          <w:spacing w:val="80"/>
          <w:sz w:val="32"/>
          <w:lang w:val="uk-UA"/>
        </w:rPr>
      </w:r>
    </w:p>
    <w:p>
      <w:pPr>
        <w:pStyle w:val="Heading2"/>
        <w:tabs>
          <w:tab w:val="clear" w:pos="708"/>
          <w:tab w:val="left" w:pos="540" w:leader="none"/>
        </w:tabs>
        <w:rPr>
          <w:spacing w:val="60"/>
          <w:sz w:val="36"/>
          <w:lang w:val="uk-UA"/>
        </w:rPr>
      </w:pPr>
      <w:r>
        <w:rPr>
          <w:spacing w:val="60"/>
          <w:sz w:val="36"/>
          <w:lang w:val="uk-UA"/>
        </w:rPr>
        <w:t>Артемівська міська рад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lang w:val="uk-UA"/>
        </w:rPr>
        <w:t>33 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szCs w:val="28"/>
          <w:lang w:val="uk-UA"/>
        </w:rPr>
        <w:t>26.12.2012 № 6/33 - 583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 w:val="false"/>
          <w:i/>
          <w:i/>
          <w:szCs w:val="28"/>
          <w:lang w:val="uk-UA"/>
        </w:rPr>
      </w:pPr>
      <w:r>
        <w:rPr>
          <w:b/>
          <w:bCs w:val="false"/>
          <w:i/>
          <w:szCs w:val="28"/>
          <w:lang w:val="uk-UA"/>
        </w:rPr>
        <w:t>Про затвердження переліку підприємств, закладів і організацій,  що перебувають у комунальній  власності територіальної громади міста Артемівська</w:t>
      </w:r>
    </w:p>
    <w:p>
      <w:pPr>
        <w:pStyle w:val="Normal"/>
        <w:jc w:val="both"/>
        <w:rPr>
          <w:b/>
          <w:b/>
          <w:bCs w:val="false"/>
          <w:i/>
          <w:i/>
          <w:sz w:val="16"/>
          <w:szCs w:val="16"/>
          <w:lang w:val="uk-UA"/>
        </w:rPr>
      </w:pPr>
      <w:r>
        <w:rPr>
          <w:b/>
          <w:bCs w:val="false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З метою упорядкування переліку підприємств, </w:t>
      </w:r>
      <w:r>
        <w:rPr>
          <w:bCs w:val="false"/>
          <w:szCs w:val="28"/>
          <w:lang w:val="uk-UA"/>
        </w:rPr>
        <w:t>закладів і організацій, що перебувають у  комунальній  власності територіальної громади міста Артемівська,</w:t>
      </w:r>
      <w:r>
        <w:rPr>
          <w:lang w:val="uk-UA"/>
        </w:rPr>
        <w:t xml:space="preserve"> та подальшого здійснення його моніторингу, керуючись                    ст. ст. 26, 60 Закону України від 21.05.97 №280/97-ВР «Про  місцеве самоврядування в Україні», із внесеними до нього змінами, Артемівська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 xml:space="preserve">В И Р І Ш И Л А </w:t>
      </w:r>
      <w:r>
        <w:rPr>
          <w:lang w:val="uk-UA"/>
        </w:rPr>
        <w:t>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</w:t>
        <w:tab/>
        <w:t xml:space="preserve">Затвердити  перелік підприємств, </w:t>
      </w:r>
      <w:r>
        <w:rPr>
          <w:bCs w:val="false"/>
          <w:szCs w:val="28"/>
          <w:lang w:val="uk-UA"/>
        </w:rPr>
        <w:t>закладів і організацій, що перебувають у  комунальній  власності територіальної громади міста Артемівська</w:t>
      </w:r>
      <w:r>
        <w:rPr>
          <w:lang w:val="uk-UA"/>
        </w:rPr>
        <w:t xml:space="preserve"> 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</w:t>
        <w:tab/>
        <w:t>Управлінню муніципального розвитку Артемівської міської ради (Зінченко) здійснювати моніторинг переліку підприємств, закладів і організацій, що перебувають у комунальній власності територіальної громади м.Артемівська, затвердженого даним рішенням, у разі необхідності надавати на розгляд Артемівської міської ради пропозиції щодо внесення змін та доповнень до ньог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</w:t>
        <w:tab/>
        <w:t>Вважати такими, що втратили чинність,  рішення Артемівської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- </w:t>
        <w:tab/>
        <w:t>від 26.03.2008 №5/28-598 «Про затвердження переліку підприємств, закладів і організацій, що перебувають у комунальній власності територіальної громади міста Артемівськ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- </w:t>
        <w:tab/>
        <w:t>від 27.05.2009 №5/44-892 «Про внесення змін до переліку підприємств, закладів і організацій, що перебувають у комунальній власності територіальної громади міста Артемівська, затвердженого рішенням Артемівської міської ради від 26.03.2008 №5/28-598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- </w:t>
        <w:tab/>
        <w:t>від 25.11.2009 №5/50-1010 «Про внесення змін до переліку підприємств, закладів і організацій, що перебувають у комунальній власності територіальної громади міста Артемівська, затвердженого рішенням Артемівської міської ради від 26.03.2008 №5/28-598, із внесеними до нього змінам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4.</w:t>
        <w:tab/>
        <w:t>Організаційне  виконання рішення покласти на Управління муніципального розвитку Артемівської міської ради (Зінченко),  заступника міського голови Гончарова С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i/>
          <w:i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5.</w:t>
        <w:tab/>
      </w:r>
      <w:r>
        <w:rPr>
          <w:lang w:val="uk-UA"/>
        </w:rPr>
        <w:t xml:space="preserve">Контроль за виконанням рішення покласти на </w:t>
      </w:r>
      <w:r>
        <w:rPr>
          <w:szCs w:val="28"/>
          <w:lang w:val="uk-UA"/>
        </w:rPr>
        <w:t>постійну комісію Артемівської міської ради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 w:val="false"/>
          <w:i/>
          <w:lang w:val="uk-UA"/>
        </w:rPr>
        <w:t xml:space="preserve">  </w:t>
      </w:r>
    </w:p>
    <w:p>
      <w:pPr>
        <w:pStyle w:val="Normal"/>
        <w:jc w:val="both"/>
        <w:rPr>
          <w:b/>
          <w:b/>
          <w:bCs w:val="false"/>
          <w:i/>
          <w:i/>
          <w:lang w:val="uk-UA"/>
        </w:rPr>
      </w:pPr>
      <w:r>
        <w:rPr>
          <w:b/>
          <w:bCs w:val="false"/>
          <w:i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О.О.РЕВА</w:t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lang w:val="uk-UA"/>
        </w:rPr>
        <w:t xml:space="preserve">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399" w:leader="none"/>
          <w:tab w:val="left" w:pos="6536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  <w:t xml:space="preserve"> ЗАТВЕРДЖЕНО</w:t>
      </w:r>
    </w:p>
    <w:p>
      <w:pPr>
        <w:pStyle w:val="Normal"/>
        <w:ind w:left="5664" w:firstLine="708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Р</w:t>
      </w:r>
      <w:r>
        <w:rPr>
          <w:bCs w:val="false"/>
          <w:sz w:val="24"/>
          <w:lang w:val="uk-UA"/>
        </w:rPr>
        <w:t xml:space="preserve">ішення Артемівської            </w:t>
      </w:r>
    </w:p>
    <w:p>
      <w:pPr>
        <w:pStyle w:val="Normal"/>
        <w:ind w:left="5664" w:firstLine="708"/>
        <w:rPr>
          <w:bCs w:val="false"/>
          <w:sz w:val="24"/>
          <w:lang w:val="uk-UA"/>
        </w:rPr>
      </w:pPr>
      <w:r>
        <w:rPr>
          <w:bCs w:val="false"/>
          <w:sz w:val="24"/>
          <w:lang w:val="uk-UA"/>
        </w:rPr>
        <w:t xml:space="preserve">  </w:t>
      </w:r>
      <w:r>
        <w:rPr>
          <w:bCs w:val="false"/>
          <w:sz w:val="24"/>
          <w:lang w:val="uk-UA"/>
        </w:rPr>
        <w:t>міської  ради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bCs w:val="false"/>
          <w:sz w:val="24"/>
          <w:lang w:val="uk-UA"/>
        </w:rPr>
        <w:t xml:space="preserve">  </w:t>
      </w:r>
      <w:r>
        <w:rPr>
          <w:bCs w:val="false"/>
          <w:sz w:val="24"/>
          <w:lang w:val="uk-UA"/>
        </w:rPr>
        <w:t>26.12.2012 №6/33-583</w:t>
      </w:r>
    </w:p>
    <w:p>
      <w:pPr>
        <w:pStyle w:val="Heading1"/>
        <w:spacing w:before="240" w:after="0"/>
        <w:jc w:val="center"/>
        <w:rPr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Перелік</w:t>
      </w:r>
    </w:p>
    <w:p>
      <w:pPr>
        <w:pStyle w:val="31"/>
        <w:rPr/>
      </w:pPr>
      <w:r>
        <w:rPr/>
        <w:t>підприємств, закладів  і організацій, що перебувають у комунальній власності територіальної громади міста Артемівська.</w:t>
      </w:r>
    </w:p>
    <w:tbl>
      <w:tblPr>
        <w:tblW w:w="97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"/>
        <w:gridCol w:w="1585"/>
        <w:gridCol w:w="70"/>
        <w:gridCol w:w="4536"/>
        <w:gridCol w:w="2603"/>
      </w:tblGrid>
      <w:tr>
        <w:trPr/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 xml:space="preserve">№ </w:t>
            </w:r>
            <w:r>
              <w:rPr>
                <w:b/>
                <w:bCs w:val="false"/>
                <w:sz w:val="24"/>
                <w:lang w:val="uk-UA"/>
              </w:rPr>
              <w:t>з/п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ЄДРПО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Підприємства, заклади  і організ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shd w:fill="B3B3B3" w:val="clear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Адреса</w:t>
            </w:r>
          </w:p>
        </w:tc>
      </w:tr>
      <w:tr>
        <w:trPr>
          <w:cantSplit w:val="true"/>
        </w:trPr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8"/>
                <w:lang w:val="uk-UA"/>
              </w:rPr>
            </w:pPr>
            <w:r>
              <w:rPr>
                <w:b/>
                <w:bCs w:val="false"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6"/>
                <w:szCs w:val="16"/>
                <w:lang w:val="uk-UA"/>
              </w:rPr>
            </w:pPr>
            <w:r>
              <w:rPr>
                <w:b/>
                <w:bCs w:val="false"/>
                <w:szCs w:val="28"/>
                <w:lang w:val="uk-UA"/>
              </w:rPr>
              <w:t>1.Сфера житлово-комунального  господарства</w:t>
            </w:r>
          </w:p>
        </w:tc>
      </w:tr>
      <w:tr>
        <w:trPr>
          <w:cantSplit w:val="true"/>
        </w:trPr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i/>
                <w:iCs/>
                <w:sz w:val="24"/>
                <w:lang w:val="uk-UA"/>
              </w:rPr>
              <w:t xml:space="preserve">1.1. </w:t>
            </w:r>
            <w:r>
              <w:rPr>
                <w:bCs w:val="false"/>
                <w:i/>
                <w:sz w:val="24"/>
                <w:lang w:val="uk-UA"/>
              </w:rPr>
              <w:t>Житлово-комунальні підприєм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15406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підприємство «Артемівська керуюча компанія житлово – комунальних послуг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Соборна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0344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</w:t>
            </w:r>
            <w:r>
              <w:rPr>
                <w:iCs/>
                <w:sz w:val="22"/>
                <w:szCs w:val="22"/>
                <w:lang w:val="uk-UA"/>
              </w:rPr>
              <w:t xml:space="preserve"> «Артемівськ-міськелектроавтотранс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м. Артемівськ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Кірова,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98787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підприємство «БАХМУТ – ВОД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. Корсунського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14936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е комунальне  підприємство «Флор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0, м. Артемівськ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. Артема, 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34335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унальне  підприємство «Артемівський комбінат комунальних підприємств»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0, м. Артемівськ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ул.Леніна,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3020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ртемівське комунальне  підприємство «Архітектурно – планувальне бюро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0, м. Артемівськ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Артема, 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33652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 підприємство «Артемівське бюро технічної  інвентаризації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Радянська, 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448863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 підприємство «Артемівськкомунспецтранс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Радянська, 2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218737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 підприємство «Артемівський міський парк культури та відпочинку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0,м. Артемівськ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Артема,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2698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 підприємство «Артемівськ-житлосервіс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адянська, 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470017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 підприємство «Артемівська міська друкарня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етровського,123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2. Засоби  масової інформа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3444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е  підприємство «Артемівське телерадіомовлення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0, м. Артемівськ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Свободи,1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Cs w:val="28"/>
                <w:lang w:val="uk-UA"/>
              </w:rPr>
              <w:t>3.Сфера охорони здоров`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990217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а центральна районна  лікар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ибірцева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.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54315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а дитяча  лікар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Ювілейна,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.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7198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а міська стоматологічна полікліні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Горбатова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15144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лікарня №2 м. Артемівсь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2, м. Артемівськ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еремоги, 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4579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«Артемівський Центр медичної діагностик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Артема,10А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68949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«Центр первинної медичної (медико-санітарної) допомоги Артемівської міської рад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Артемівськ, вул.Сибірцева,15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7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990179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ів – Ярська міська лікарня №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51,м.Часів Яр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ирогова,3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99019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рська міська лікарня №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45, м. Соледар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Жовтнева,1а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. Сфера соціального забезпечен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7009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иторіальний центр надання соціальних послуг Артемівської міської рад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ибірцева,1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68726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ртемівський міський центр соціальних служб для сім</w:t>
            </w:r>
            <w:r>
              <w:rPr>
                <w:sz w:val="22"/>
                <w:szCs w:val="22"/>
              </w:rPr>
              <w:t>`</w:t>
            </w:r>
            <w:r>
              <w:rPr>
                <w:sz w:val="22"/>
                <w:szCs w:val="22"/>
                <w:lang w:val="uk-UA"/>
              </w:rPr>
              <w:t>ї, дітей та молод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 Артемівськ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ибірцева,190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.Сфера фізичної культури і спорт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.1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0798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позашкільний навчальний заклад спортивного профілю «Комплексна дитячо-юнацька спортивна школа№1 Артемівської міської рад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Артемівськ, вул.Артема,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07977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спортивно-оздоровчого профілю «Стадіон «Авангард» Артемівської міської рад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Артемівськ, вул.Благовіщенська,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86169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спортивно-оздоровчого профілю «Стадіон «Металург» Артемівської міської рад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Артемівськ вул.Петровського,1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86174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омунальний заклад спортивно-оздоровчого профілю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 xml:space="preserve">Центр фізичного здоров’я населення 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>Спорт для всіх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  <w:r>
              <w:rPr>
                <w:sz w:val="22"/>
                <w:szCs w:val="22"/>
              </w:rPr>
              <w:t xml:space="preserve"> Артемівської міської рад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Артемівськ, вул.Артема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2032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омунальний позашкільний навчальний заклад спортивного профілю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Комплексна дитячо-юнацька спортивна школа №2 Артемівської міської ради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84500, </w:t>
            </w:r>
            <w:r>
              <w:rPr>
                <w:sz w:val="22"/>
                <w:szCs w:val="22"/>
                <w:lang w:val="uk-UA"/>
              </w:rPr>
              <w:t>м.Артемівсь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Артема</w:t>
            </w:r>
            <w:r>
              <w:rPr>
                <w:sz w:val="22"/>
                <w:szCs w:val="22"/>
              </w:rPr>
              <w:t>, 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8620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спортивно-оздоровчого профілю «Стадіон «Авангард» м.Часів Яру Артемівської міської рад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51, м.Часів Яр, вул.Комсомольська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7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0794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мунальни</w:t>
            </w:r>
            <w:r>
              <w:rPr>
                <w:sz w:val="22"/>
                <w:szCs w:val="22"/>
                <w:lang w:val="uk-UA"/>
              </w:rPr>
              <w:t>й</w:t>
            </w:r>
            <w:r>
              <w:rPr>
                <w:sz w:val="22"/>
                <w:szCs w:val="22"/>
              </w:rPr>
              <w:t xml:space="preserve"> заклад спортивно-оздоровчого профілю «Стадіон «Соляник»</w:t>
            </w:r>
            <w:r>
              <w:rPr>
                <w:sz w:val="22"/>
                <w:szCs w:val="22"/>
                <w:lang w:val="uk-UA"/>
              </w:rPr>
              <w:t xml:space="preserve"> м.Соледару Артемівської міської рад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84545, </w:t>
            </w: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Артемівськ, місто Соледар, </w:t>
            </w:r>
            <w:r>
              <w:rPr>
                <w:sz w:val="22"/>
                <w:szCs w:val="22"/>
                <w:lang w:val="uk-UA"/>
              </w:rPr>
              <w:t>вул.Чкалова,2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. Сфера осві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7690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міський центр дітей та юнацт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0, м. Артемівськ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Артема, 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76997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міський центр  технічної творчості дітей та юнацт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0, м. Артемівськ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орбатова, 4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334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 ступенів № 1 Артемівської міської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Тургенєва, 1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340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І ступенів №2 Артемівської міської 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Корсунського, 6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363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 ступенів №4 Артемівської міської 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Загородня, 2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375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І ступенів №5 з профільним навчанням Артемівської міської 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Маріупольська,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39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І ступенів №7 Артемівської міської  ради Донецької області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Normal"/>
              <w:ind w:left="-108" w:right="-198" w:hanging="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ind w:left="-108" w:right="-198" w:hanging="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Червоноармійська, 121</w:t>
            </w:r>
          </w:p>
          <w:p>
            <w:pPr>
              <w:pStyle w:val="Normal"/>
              <w:ind w:left="-108" w:right="-198" w:hanging="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Normal"/>
              <w:ind w:left="-108" w:right="-198" w:hanging="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417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І ступенів №9 Артемівської міської  ради Донецької області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пров. Дружби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423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І ступенів №10 Артемівської міської  ради Донецької області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Гаршина, 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43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6"/>
                <w:lang w:val="uk-UA"/>
              </w:rPr>
              <w:t xml:space="preserve">Артемівській навчально-виховний комплекс «Загальноосвітня школа </w:t>
            </w:r>
            <w:r>
              <w:rPr>
                <w:sz w:val="22"/>
                <w:szCs w:val="16"/>
                <w:lang w:val="en-US"/>
              </w:rPr>
              <w:t>I</w:t>
            </w:r>
            <w:r>
              <w:rPr>
                <w:sz w:val="22"/>
                <w:szCs w:val="16"/>
                <w:lang w:val="uk-UA"/>
              </w:rPr>
              <w:t>-</w:t>
            </w:r>
            <w:r>
              <w:rPr>
                <w:sz w:val="22"/>
                <w:szCs w:val="16"/>
                <w:lang w:val="en-US"/>
              </w:rPr>
              <w:t>III</w:t>
            </w:r>
            <w:r>
              <w:rPr>
                <w:sz w:val="22"/>
                <w:szCs w:val="16"/>
                <w:lang w:val="uk-UA"/>
              </w:rPr>
              <w:t xml:space="preserve">  ступенів№11 ім.Артема - багатопрофільний ліцей» Артемівської міської ради Донецької області 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Артема, 2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446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І ступенів №12 Артемівської міської 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Леваневського, 111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45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Соледарська загальноосвітня школа І-ІІІ ступенів №13 Артемівської міської  ради Донецької області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м. Соледар, </w:t>
            </w:r>
          </w:p>
          <w:p>
            <w:pPr>
              <w:pStyle w:val="Normal"/>
              <w:rPr/>
            </w:pPr>
            <w:r>
              <w:rPr>
                <w:sz w:val="22"/>
                <w:szCs w:val="16"/>
                <w:lang w:val="uk-UA"/>
              </w:rPr>
              <w:t>вул.60-років  Жовтня, 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469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Соледарська загальноосвітня школа І-ІІІ ступенів № 14 Артемівської міської  ради Донецької області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м. Соледар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Червонофлотська, 6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475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Часівоярська загальноосвітня школа І-ІІІ ступенів №15 Артемівської міської 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м. Часів Яр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Горького,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498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Часівоярська загальноосвітня школа І-ІІІ ступенів N17 Артемівської міської 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м. Часів Яр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Орджонікідзе, 4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506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І ступенів №18 Артемівської міської 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Ювілейна, 3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570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І-ІІІ ступенів №24  з поглибленим вивченням окремих предметів та курсів Артемівської міської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Леваневського, 1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8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587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загальноосвітня школа -інтернат І-ІІ ступенів № 1 Артемівської міської 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84500, м. Артемівськ,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Чапліна, 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6.1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038260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Артемівська вечірня (змінна) школа ІІ-ІІІ ступенів №1 Артемівської міської  ради Донецької області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Горбатова, 4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193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итячий дошкільний навчальний заклад  ясла-садок № 4 "ЛЕЛЕЧЕНЬКА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Загородня, 2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503400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компенсуючого типу, дитячий садок № 6 "БАРВІНОК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Соборна, 28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235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 № 10 "КРИСТАЛИК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Леніна, 18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6029244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№16 «РОМАШКА»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84500, м.Артемівськ, вул.Ювілейна,10-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172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          № 18 "РОСИНКА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пров. Ломоносовський, 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503395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компенсуючого типу, дитячий садок № 24 "СОНЕЧКО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Чайковського, 81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209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компенсуючого типу, дитячий садок № 25 "ДЗВІНОЧОК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Петровського, 138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188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 № 27 "ЗІРОЧКА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Оборони, 2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8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26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комбінованого типу, ясла-садок № 31 "РЯБІНУШКА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Горбатова, 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28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 № 34 "ТОПОЛЬКА"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Харківська, 5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125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            № 36 "ТЕРЕМОК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пров.1-й Гоголя, 7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227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 № 39 "КУЛЬБАБКА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Польова, 37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240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комбінованого типу, ясла-садок № 40 "ПОСМІШКА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Чайковського, 9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146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 № 47 "ОЛЕНКА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84500, м. Артемівськ,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Ювілейна, 1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15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комбінованого типу, ясла-садок № 49 "КРІПИШ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Ювілейна, 9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256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 № 52 "РАЙДУГА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Сибірцева, 166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6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277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комбінованого типу, ясла-садок № 54 "СВІТЛЯЧОК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60 років утворення  СРСР, 19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7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214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компенсуючого типу, ясла-садок № 55 "ВЕДМЕЖАТКО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60 років утворення СРСР, 25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8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167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ясла-садок         № 56 "ГУСЕЛЬКИ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Некрасова, 4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6.3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3367130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Дошкільний навчальний заклад компенсуючого типу, ясла-садок № 58 "ЯСОЧКА"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Горбатова, 9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4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29443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дитячо-юнацький клуб «Дельфін»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Артемівськ, вул.Благовіщенська,4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4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0759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дитячий заміський заклад оздоровлення та відпочинку «Вогник»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84500,м.Артемівськ, вул.Черняховського,26-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4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7698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міський центр туризму, краєзнавства та екскурсій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Артемівськ, вул.Горбатова,42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Cs w:val="28"/>
                <w:lang w:val="uk-UA"/>
              </w:rPr>
              <w:t>7.Сфера культур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018397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а міська централізована бібліотечна систем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0, м. Артемівськ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Артема, 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5323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івський краєзнавчий музе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4500, м. Артемівськ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адянська,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7.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02218743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чатковий спеціалізований мистецький навчальний заклад Школа мистецтв міста Артемівськ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84500, м. Артемівськ, 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Радянська,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7.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36786221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Комунальний заклад «Артемівський міський народний Дім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84500, м. Артемівськ,</w:t>
            </w:r>
          </w:p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вул. Перемоги,32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  <w:lang w:val="uk-UA"/>
              </w:rPr>
              <w:t>7.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2482022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Міський Центр культури та дозвіл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84500,  м.Артемівськ, площа Свободи, 1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8.Сфера підтримки підприємниц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.1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29155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організація «Артемівський міський фонд підтримки підприємництв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0, м.Артемівськ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Радянська,73</w:t>
            </w:r>
          </w:p>
        </w:tc>
      </w:tr>
    </w:tbl>
    <w:p>
      <w:pPr>
        <w:pStyle w:val="Normal"/>
        <w:jc w:val="both"/>
        <w:rPr>
          <w:i/>
          <w:i/>
          <w:sz w:val="18"/>
          <w:szCs w:val="22"/>
          <w:lang w:val="uk-UA"/>
        </w:rPr>
      </w:pPr>
      <w:r>
        <w:rPr>
          <w:i/>
          <w:sz w:val="18"/>
          <w:szCs w:val="22"/>
          <w:lang w:val="uk-UA"/>
        </w:rPr>
      </w:r>
    </w:p>
    <w:p>
      <w:pPr>
        <w:pStyle w:val="Normal"/>
        <w:jc w:val="both"/>
        <w:rPr/>
      </w:pPr>
      <w:r>
        <w:rPr>
          <w:i/>
          <w:sz w:val="18"/>
          <w:szCs w:val="22"/>
          <w:lang w:val="uk-UA"/>
        </w:rPr>
        <w:t>Перелік складений Управлінням муніципального розвитку Артемівської міської ради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i/>
          <w:szCs w:val="28"/>
          <w:lang w:val="uk-UA"/>
        </w:rPr>
        <w:t>Секретар Артемівської  міської ради                             С.І.Кіщенко</w:t>
      </w:r>
    </w:p>
    <w:sectPr>
      <w:type w:val="nextPage"/>
      <w:pgSz w:w="11906" w:h="16838"/>
      <w:pgMar w:left="1800" w:right="92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Cs w:val="false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 w:val="false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bCs/>
      <w:sz w:val="28"/>
      <w:szCs w:val="24"/>
    </w:rPr>
  </w:style>
  <w:style w:type="character" w:styleId="Style8">
    <w:name w:val="Нижний колонтитул Знак"/>
    <w:basedOn w:val="Style6"/>
    <w:qFormat/>
    <w:rPr>
      <w:bCs/>
      <w:sz w:val="28"/>
      <w:szCs w:val="24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 w:val="false"/>
      <w:spacing w:val="-6"/>
      <w:szCs w:val="20"/>
    </w:rPr>
  </w:style>
  <w:style w:type="paragraph" w:styleId="List">
    <w:name w:val="List"/>
    <w:basedOn w:val="Normal"/>
    <w:pPr>
      <w:ind w:left="283" w:hanging="283"/>
    </w:pPr>
    <w:rPr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bCs w:val="fals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2:00Z</dcterms:created>
  <dc:creator>km5</dc:creator>
  <dc:description/>
  <cp:keywords/>
  <dc:language>en-US</dc:language>
  <cp:lastModifiedBy>Admin</cp:lastModifiedBy>
  <cp:lastPrinted>2012-12-25T15:48:00Z</cp:lastPrinted>
  <dcterms:modified xsi:type="dcterms:W3CDTF">2012-12-27T07:42:00Z</dcterms:modified>
  <cp:revision>63</cp:revision>
  <dc:subject/>
  <dc:title> </dc:title>
</cp:coreProperties>
</file>