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787145067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6.01.2013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затвердження складу міської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надзвичайної  протиепідемічної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омісії при виконкомі Артемівської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міської ради та Положення про неї</w:t>
      </w:r>
    </w:p>
    <w:p>
      <w:pPr>
        <w:pStyle w:val="Heading3"/>
        <w:tabs>
          <w:tab w:val="clear" w:pos="708"/>
          <w:tab w:val="left" w:pos="540" w:leader="none"/>
          <w:tab w:val="left" w:pos="9639" w:leader="none"/>
        </w:tabs>
        <w:ind w:right="-81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 зв’язку з кадровими змінами, які відбулися у складі міської надзвичайної протиепідемічної комісії при виконкомі Артемівської міської ради, затвердженої рішенням виконкому Артемівської міської ради від 12.08.2009 № 347, та необхідністю внесення змін  до Положення про неї, відповідно до розпорядження голови Донецької обласної державної адміністрації від 18.12.2009 № 658 «Про створення державної надзвичайної протиепідемічної комісії при  Донецькій облдержадміністрації», з метою забезпечення належного рівня оперативного вирішення питань, пов’язаних з епідемічною обстановкою на території Артемівської міської ради та інформування населення про прийняті заходи, керуючись ст.ст. 38, 52 Закону України від 21.05.97 № 280/97- ВР «Про місцеве самоврядування в Україні» із внесеними до нього змінами, виконком  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Склад міської надзвичайної протиепідемічної комісії при виконкомі Артемівської міської ради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Положення про міську надзвичайну протиепідемічну комісію при виконкомі Артемівської міської ради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 рішення виконавчого комітету  Артемівської міської ради від 12.08.2009 № 347 «Про затвердження складу міської надзвичайної протиепідемічної комісії при виконкомі Артемівської міської ради та Положення про не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міського голови                          Т.М. Савченко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16.01.2013 № 3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надзвичайної протиепідемічної комісії при виконком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триєнко Тетяна                                           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Володимирівна                                                голова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Мельникова Світлана </w:t>
        <w:tab/>
        <w:t xml:space="preserve">начальник відділу охорони </w:t>
      </w:r>
    </w:p>
    <w:p>
      <w:pPr>
        <w:pStyle w:val="Normal"/>
        <w:rPr/>
      </w:pPr>
      <w:r>
        <w:rPr>
          <w:sz w:val="28"/>
          <w:szCs w:val="28"/>
          <w:lang w:val="uk-UA"/>
        </w:rPr>
        <w:t>Леонідівна                                                      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Артемівської   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міської ради, заступник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и комісії;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жула Олександр                                        начальник Артемівського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  <w:szCs w:val="28"/>
          <w:lang w:val="uk-UA"/>
        </w:rPr>
        <w:t xml:space="preserve">Володимирович                                                 районного управління ГУ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ержсанепідслужби у Донецькій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області, головний державний 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санітарний лікар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. Артемівська та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го району,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;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Іваненко Наталя                                      заступник начальника Артемівського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оргіївна                                                 районного управління ГУ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ержсанепідслужби у Донецькій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ласті, начальник відділу епідеміоло-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гічного нагляду, відповідальний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(за згодою).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міської надзвичайної протиепідемічної комісії при виконкомі Артемівської міської ради: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ондарєв </w:t>
        <w:tab/>
        <w:tab/>
        <w:tab/>
        <w:tab/>
        <w:tab/>
        <w:tab/>
        <w:t xml:space="preserve">директор комунального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Олександр Володимирович </w:t>
        <w:tab/>
        <w:t xml:space="preserve"> підприємства </w:t>
      </w:r>
      <w:r>
        <w:rPr>
          <w:sz w:val="28"/>
          <w:szCs w:val="28"/>
        </w:rPr>
        <w:t xml:space="preserve">“ </w:t>
      </w:r>
      <w:r>
        <w:rPr>
          <w:sz w:val="28"/>
          <w:szCs w:val="28"/>
          <w:lang w:val="uk-UA"/>
        </w:rPr>
        <w:t xml:space="preserve">Артемівська   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еруюча компанія житлово- 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их послуг </w:t>
      </w:r>
      <w:r>
        <w:rPr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;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  <w:szCs w:val="28"/>
          <w:lang w:val="uk-UA"/>
        </w:rPr>
        <w:t xml:space="preserve">Герасимов Віктор                                        головний редактор ТОВ           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ович                                                  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Редакція газети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Вперед</w:t>
      </w:r>
      <w:r>
        <w:rPr>
          <w:sz w:val="28"/>
          <w:szCs w:val="28"/>
        </w:rPr>
        <w:t xml:space="preserve"> “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(за згодою);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ченко Ірина                                            начальник Управління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ївна                                                    економічного розвитку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;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8"/>
          <w:szCs w:val="28"/>
          <w:lang w:val="uk-UA"/>
        </w:rPr>
        <w:t xml:space="preserve">Зінченко Наталя                                          начальник Управління          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івна                                                   муніципального розвит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;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расільникова                                             начальник цеху телекомунікаційних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Ірина Анатоліївна                                       послуг № 2 Донецької філії          </w:t>
        <w:tab/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ПАТ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Укртелеком</w:t>
      </w:r>
      <w:r>
        <w:rPr>
          <w:sz w:val="28"/>
          <w:szCs w:val="28"/>
        </w:rPr>
        <w:t xml:space="preserve"> “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Красножон Наталя                                       директор Артемівського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иколаївна                                                   медичного училища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Макогон Андрій                                           начальник сектору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Олександрович                                             дільничних  інспекторів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ліції Артемівського МВ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(з обслуговування 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м. Артемівська та Артемівського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айону) ГУМВС  України в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нецькій області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Орел Олег                                                      директор ВАТ</w:t>
      </w:r>
      <w:r>
        <w:rPr>
          <w:sz w:val="28"/>
          <w:szCs w:val="28"/>
        </w:rPr>
        <w:t xml:space="preserve"> ”</w:t>
      </w:r>
      <w:r>
        <w:rPr>
          <w:sz w:val="28"/>
          <w:szCs w:val="28"/>
          <w:lang w:val="uk-UA"/>
        </w:rPr>
        <w:t>Артемівсь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ович                                                АТП 11406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Парфьонов Олександр                                  начальник медичної частини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Іванович                                                         Артемівського слідчого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ізолятору управління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пенітенціарної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служби України в Донецькій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ласті (за згодою);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Рогаченко Наталя                                           заступник Соледарського міського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Леонідівна                                                       голови з питань діяльності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иконавчих органів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(за згодою);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Сорокін Олександр                                         перший заступник міського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>Олексійович                                                     голови м.Часів-Яр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Ткаченко Олексій                                           начальник фінансового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  <w:lang w:val="uk-UA"/>
        </w:rPr>
        <w:t>Миколайович                                                  управління Артемівської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баліна Світлана </w:t>
        <w:tab/>
        <w:t>головний лікар Комун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кторівна                                                        закладу охорони здоров’я </w:t>
        <w:tab/>
        <w:tab/>
        <w:tab/>
        <w:t xml:space="preserve">                                                                «Центр первинної медичної  </w:t>
        <w:tab/>
        <w:tab/>
        <w:tab/>
        <w:tab/>
        <w:tab/>
        <w:tab/>
        <w:tab/>
        <w:tab/>
        <w:t xml:space="preserve">   (медико-санітарної) допомоги </w:t>
        <w:tab/>
        <w:tab/>
        <w:t xml:space="preserve">                                                                Артемівської міської рад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(за згодою);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льженко Олександр</w:t>
        <w:tab/>
        <w:t xml:space="preserve">головний держав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</w:t>
        <w:tab/>
        <w:t xml:space="preserve">                                                      інспектор ветеринарної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медицини в Артемівському 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айоні (за згодою);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М.Є.Коліно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 Рішення виконком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Артемівської міської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16.01.2013 № 3</w:t>
      </w:r>
    </w:p>
    <w:p>
      <w:pPr>
        <w:pStyle w:val="Normal"/>
        <w:ind w:left="4956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left="57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ind w:firstLine="708"/>
        <w:jc w:val="center"/>
        <w:rPr>
          <w:bCs/>
        </w:rPr>
      </w:pPr>
      <w:r>
        <w:rPr>
          <w:bCs/>
        </w:rPr>
        <w:t>Положення</w:t>
      </w:r>
    </w:p>
    <w:p>
      <w:pPr>
        <w:pStyle w:val="Heading3"/>
        <w:ind w:firstLine="708"/>
        <w:jc w:val="center"/>
        <w:rPr>
          <w:bCs/>
        </w:rPr>
      </w:pPr>
      <w:r>
        <w:rPr>
          <w:bCs/>
        </w:rPr>
        <w:t>про міську надзвичайну протиепідемічну комісію при виконкомі Артемівської міської ради</w:t>
      </w:r>
    </w:p>
    <w:p>
      <w:pPr>
        <w:pStyle w:val="Heading3"/>
        <w:ind w:firstLine="708"/>
        <w:rPr>
          <w:bCs/>
        </w:rPr>
      </w:pPr>
      <w:r>
        <w:rPr>
          <w:bCs/>
        </w:rPr>
      </w:r>
    </w:p>
    <w:p>
      <w:pPr>
        <w:pStyle w:val="Heading3"/>
        <w:ind w:firstLine="900"/>
        <w:jc w:val="both"/>
        <w:rPr/>
      </w:pPr>
      <w:r>
        <w:rPr/>
        <w:t>1. Міська надзвичайна протиепідемічна комісія при виконкомі Артемівської міської ради (далі Комісія) утворюється з метою здійснення оперативного контролю і координації діяльності органів місцевого самоврядування, підприємств, установ, організацій  і громадян, пов’язаної із запобіганням і ліквідацією епідемій, спалахів особливо небезпечних, небезпечних інфекційних хвороб, масових інфекційних захворювань (отруєнь) та радіаційних уражень люде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900"/>
        <w:jc w:val="both"/>
        <w:rPr/>
      </w:pPr>
      <w:r>
        <w:rPr/>
        <w:t>2. Комісія у своєї діяльності керується Конституцією та законами України, актами Президента України, Кабінету Міністрів України, іншими нормативно-правовими актами та цим Положення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900"/>
        <w:jc w:val="both"/>
        <w:rPr/>
      </w:pPr>
      <w:r>
        <w:rPr/>
        <w:t>3. Основним завданням Комісії є здійснення контролю за:</w:t>
      </w:r>
    </w:p>
    <w:p>
      <w:pPr>
        <w:pStyle w:val="Heading3"/>
        <w:ind w:firstLine="900"/>
        <w:jc w:val="both"/>
        <w:rPr/>
      </w:pPr>
      <w:r>
        <w:rPr/>
        <w:t>3.1. Виконанням санітарних протиепідемічних (профілактичних) заходів щодо запобігання розповсюдженню особливо небезпечних, небезпечних інфекційних хвороб, масових інфекційних захворювань (отруєнь) та радіаційних уражень людей, а також ліквідації епідемій, спалахів особливо небезпечних, небезпечних інфекційних хвороб, масових інфекційних захворювань (отруєнь) та радіаційних уражень людей і їх наслідків на території Артемівської міської ради;</w:t>
      </w:r>
    </w:p>
    <w:p>
      <w:pPr>
        <w:pStyle w:val="21"/>
        <w:tabs>
          <w:tab w:val="clear" w:pos="708"/>
          <w:tab w:val="left" w:pos="1788" w:leader="none"/>
        </w:tabs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2. Д</w:t>
      </w:r>
      <w:r>
        <w:rPr>
          <w:sz w:val="28"/>
          <w:szCs w:val="28"/>
        </w:rPr>
        <w:t>одерж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 xml:space="preserve"> юридичними та фізичними особами санітарних норм, спрямованих на захист здоров’я, життя та довкілля.</w:t>
      </w:r>
    </w:p>
    <w:p>
      <w:pPr>
        <w:pStyle w:val="21"/>
        <w:tabs>
          <w:tab w:val="clear" w:pos="708"/>
          <w:tab w:val="left" w:pos="1788" w:leader="none"/>
        </w:tabs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900"/>
        <w:jc w:val="both"/>
        <w:rPr/>
      </w:pPr>
      <w:r>
        <w:rPr/>
        <w:t>4. Комісія відповідно до покладених на неї завдань:</w:t>
      </w:r>
    </w:p>
    <w:p>
      <w:pPr>
        <w:pStyle w:val="2"/>
        <w:numPr>
          <w:ilvl w:val="1"/>
          <w:numId w:val="3"/>
        </w:numPr>
        <w:ind w:left="0" w:firstLine="900"/>
        <w:rPr/>
      </w:pPr>
      <w:r>
        <w:rPr/>
        <w:t>Вживає оперативних заходів для локалізації та ліквідації епідемій, спалахів особливо небезпечних, небезпечних інфекційних хвороб, масових інфекційних захворювань (отруєнь) та радіаційних уражень люде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Координує діяльність органів  місцевого самоврядування, підприємств, установ та організацій з питань проведення санітарних та протиепідемічних (профілактичних) заходів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лучає вчених та провідних фахівців для оперативного проведення санітарних та протиепідемічних (профілактичних) заходів у разі виявлення недостатньо вивчених інфекційних захворювань;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>
          <w:sz w:val="28"/>
          <w:szCs w:val="28"/>
          <w:lang w:val="uk-UA"/>
        </w:rPr>
        <w:t>Інформує обласну комісію з питань техногенно-екологічної безпеки та надзвичайних ситуацій при Донецької облдержадміністрації про епідемії, спалахи особливо небезпечних, небезпечних інфекційних хвороб, масових інфекційних захворювань (отруєнь) та радіаційних уражень людей;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ує проведення санітарних та протиепідемічних (профілактичних) заходів на території виникнення і розповсюдження особливо небезпечних інфекці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Заслуховує звіти посадових осіб про хід виконання санітарних та протиепідемічних (профілактичних) заходів і прийняті ними рішен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7. Оперативно залучає фахівців закладів та установ охорони здоров’я, керівників і спеціалістів підприємств, установ і організацій для виконання санітарних та протиепідемічних (профілактичних) закладі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8. Розглядає матеріали про причини виникнення і наслідків ліквідації спалахів особливо небезпечних, небезпечних інфекційних хвороб, масових інфекційних захворювань (отруєнь) та радіаційних уражень людей та сприяє встановленню осіб, з вини яких вони виникли. </w:t>
      </w:r>
    </w:p>
    <w:p>
      <w:pPr>
        <w:pStyle w:val="Heading3"/>
        <w:ind w:firstLine="900"/>
        <w:jc w:val="both"/>
        <w:rPr/>
      </w:pPr>
      <w:r>
        <w:rPr/>
        <w:t>5. Комісія має прав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1. Одержувати від  виконавчих органів міської ради,  підприємств, установ і організацій, посадових осіб та окремих громадян інформацію і документи, необхідні для з’ясування санітарно-епідемічної ситуації та вжиття невідкладних заходів для запобігання розповсюдженню і ліквідації епідемій, спалахів особливо небезпечних, небезпечних інфекційних хвороб, масових інфекційних захворювань (отруєнь) та радіаційних уражень люде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Подавати пропозиції органам місцевого самоврядування щодо запровадження санітарних та протиепідемічних (профілактичних) заходів на території Артемівської міської ради з метою запобігання розповсюдженню особливо небезпечних, небезпечних інфекційних хвороб, масових інфекційних захворювань (отруєнь) та радіаційних уражень людей;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Заслуховувати звіти керівників виконавчих органів міської ради, підприємств, установ і організацій про вжиті заходи щодо ліквідації особливо небезпечних, небезпечних інфекційних хвороб, масових інфекційних захворювань (отруєнь) та радіаційних уражень люд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4. Порушувати перед відповідними органами питання про притягнення до відповідальності посадових осіб згідно з законодавством, з вини яких виникли епідемії, спалахи особливо небезпечних, небезпечних інфекційних хвороб, масових інфекційних захворювань (отруєнь) та радіаційних уражень люд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5. Виносити на розгляд міської ради та її виконкому пропозиції щодо запровадження санітарних та протиепідемічних (профілактичних) заходів з метою зниження рівня інфекційних захворювань, масових неінфекційних захворювань (отруєнь) та запобігання радіаційним ураженням люд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6. Комісія утворюється у складі голови, заступників голови, відповідального секретаря і членів Комісії та працює на громадських засад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Очолює Комісію заступник  міського голови, згідно розподілу обов’яз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Рішення Комісії є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ими для виконання виконавчими органами місцевого самоврядування, підприємствами, організаціями, установами всіх форм власності, посадовими особами та громадянам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а Комісії з урахуванням епідемічної ситуації забезпечує скликання і проведення чергових і позачергових засідань Комісії та здійснює контроль за виконанням прийнятих рішень. Засідання Комісії проводяться один раз у квартал, позачергові засідання проводяться у разі потреб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о складу Комісії входять представники  фінансового управління Артемівської міської ради, керівники виконавчих органів Артемівської міської ради, Артемівського МВ (з обслуговування м. Артемівськ та Артемівського району) ГУМВС України в Донецькій області, Артемівського слідчого ізолятору Управління Державної пенітенціарної служби України в Донецькій області, відділу охорони здоров’я Артемівської міської ради, державної санітарної служби, спеціалісти підприємств, установ, організацій та інш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державний санітарний лікар міста Артемівська та Артемівського району входить до складу Комісії за посадою як заступник голови Коміс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. На засідання Комісії можуть запрошуватися представники виконавчих органів Артемівської міської ради, підприємств, установ і організацій всіх форм власності, громадяни.</w:t>
      </w:r>
    </w:p>
    <w:p>
      <w:pPr>
        <w:pStyle w:val="3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місія правомочна якщо на її засіданні присутні більше половини членів Комісії. Рішення Комісії приймаються більшістю голосів присутніх на засіданні Комісії та оформляються протоколом, зміст якого у вигляді витягів доводиться до відома зацікавлених службових осіб виконавчих органів Артемівської міської ради, підприємств, установ, організацій, та посадових осіб, а у разі потреби – до засобів масової інформац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283"/>
        <w:jc w:val="both"/>
        <w:rPr/>
      </w:pPr>
      <w:r>
        <w:rPr>
          <w:bCs/>
          <w:i/>
          <w:sz w:val="28"/>
          <w:szCs w:val="28"/>
          <w:lang w:val="uk-UA"/>
        </w:rPr>
        <w:t>Положення п</w:t>
      </w:r>
      <w:r>
        <w:rPr>
          <w:bCs/>
          <w:i/>
          <w:iCs/>
          <w:sz w:val="28"/>
          <w:szCs w:val="28"/>
          <w:lang w:val="uk-UA"/>
        </w:rPr>
        <w:t xml:space="preserve">ро міську надзвичайну протиепідемічну комісію при виконкомі Артемівської міської ради </w:t>
      </w:r>
      <w:r>
        <w:rPr>
          <w:bCs/>
          <w:i/>
          <w:sz w:val="28"/>
          <w:szCs w:val="28"/>
          <w:lang w:val="uk-UA"/>
        </w:rPr>
        <w:t>розроблено Артемівською міжрайонною  санітарно – епідеміологічною станцією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3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ий державний санітарний</w:t>
      </w:r>
    </w:p>
    <w:p>
      <w:pPr>
        <w:pStyle w:val="Normal"/>
        <w:tabs>
          <w:tab w:val="clear" w:pos="708"/>
          <w:tab w:val="left" w:pos="7575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лікар м. Артемівська та 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ртемівського району                                                              С.А. Губа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ртемівської міської ради                                                       М.Є. Колін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79" w:right="566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5:00Z</dcterms:created>
  <dc:creator>EPID</dc:creator>
  <dc:description/>
  <cp:keywords/>
  <dc:language>en-US</dc:language>
  <cp:lastModifiedBy>ch09</cp:lastModifiedBy>
  <cp:lastPrinted>2012-12-10T15:03:00Z</cp:lastPrinted>
  <dcterms:modified xsi:type="dcterms:W3CDTF">2013-01-22T06:06:00Z</dcterms:modified>
  <cp:revision>8</cp:revision>
  <dc:subject/>
  <dc:title> </dc:title>
</cp:coreProperties>
</file>