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rPr>
          <w:b/>
          <w:b/>
          <w:spacing w:val="120"/>
          <w:sz w:val="20"/>
          <w:szCs w:val="20"/>
          <w:lang w:val="uk-UA"/>
        </w:rPr>
      </w:pPr>
      <w:r>
        <w:rPr>
          <w:b/>
          <w:spacing w:val="120"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6.01.2013  №9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lang w:val="uk-UA"/>
        </w:rPr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безоплатну передачу майна  комунальної власності територіальної громади м.Артемівська з балансу Артемівської міської ради на баланс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комунального підприємства «Артемівський комбінат комунальних підприємств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26" w:hanging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лухавши інформацію начальника Управління муніципального розвитку Артемівської міської ради Зінченко Н.Л. щодо безоплатної передачі майна комунальної власності територіальної громади м.Артемівська з балансу Артемівської міської ради на баланс комунального підприємства «Артемівський комбінат комунальних підприємств», </w:t>
      </w:r>
      <w:r>
        <w:rPr>
          <w:sz w:val="28"/>
          <w:szCs w:val="28"/>
          <w:lang w:val="uk-UA"/>
        </w:rPr>
        <w:t xml:space="preserve">керуючись  ст.ст. 29,52,60 Закону України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“Про місцеве</w:t>
      </w:r>
      <w:r>
        <w:rPr>
          <w:sz w:val="28"/>
          <w:lang w:val="uk-UA"/>
        </w:rPr>
        <w:t xml:space="preserve">     самоврядування    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від 03.12.2010 № 6/1-10 “Про передачу міському голові, виконавчому комітету Артемівської міської ради окремих повноважень в частині фінансово-кредитних відносин і з управління комунальною власністю територіальної громади міста Артемівська”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   Передати  безоплатно майно комунальної власності територіальної громади м.Артемівська, з балансу Артемівської міської ради на баланс комунального підприємства «Артемівський комбінат комунальних підприємств», згідно з переліком (додається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     Відділу бухгалтерського обліку і звітності Артемівської міської ради (Мироненко), комунальному підприємству «Артемівський комбінат комунальних підприємств» (Богданцев), оформити відповідно до діючого законодавства  акт приймання-передачі майна, визначеного у додатку до цього рішення, та надати його до Управління муніципального розвитку Артемівської міської ради (Зінченко).</w:t>
      </w:r>
    </w:p>
    <w:p>
      <w:pPr>
        <w:pStyle w:val="Normal"/>
        <w:autoSpaceDE w:val="false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3.    Організаційне     виконання     рішення    покласти  на відділ бухгалтерського обліку і звітності Артемівської міської ради (Мироненко). комунальне підприємство «Артемівський комбінат комунальних підприємств» (Богданцев), Управління  муніципального розвитку Артемівської   міської ради (Зінченко). 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</w:t>
        <w:tab/>
        <w:t xml:space="preserve">Контроль за виконанням рішення покласти на заступника  міського голови Гончарова С.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Перший заступник міського голови                          Т.М.Савченк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ab/>
        <w:t>Додаток</w:t>
      </w:r>
    </w:p>
    <w:p>
      <w:pPr>
        <w:pStyle w:val="Normal"/>
        <w:tabs>
          <w:tab w:val="clear" w:pos="708"/>
          <w:tab w:val="left" w:pos="6100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 xml:space="preserve">до рішення виконкому </w:t>
      </w:r>
    </w:p>
    <w:p>
      <w:pPr>
        <w:pStyle w:val="Normal"/>
        <w:tabs>
          <w:tab w:val="clear" w:pos="708"/>
          <w:tab w:val="left" w:pos="6100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Артемівської міської ради</w:t>
      </w:r>
    </w:p>
    <w:p>
      <w:pPr>
        <w:pStyle w:val="Normal"/>
        <w:tabs>
          <w:tab w:val="clear" w:pos="708"/>
          <w:tab w:val="left" w:pos="5786" w:leader="none"/>
          <w:tab w:val="left" w:pos="6532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ab/>
        <w:t xml:space="preserve">    16.01.2013 №9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Перелік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>
          <w:b/>
          <w:bCs/>
          <w:sz w:val="28"/>
          <w:szCs w:val="20"/>
          <w:lang w:val="uk-UA"/>
        </w:rPr>
        <w:t>майна комунальної власності територіальної громади м.Артемівська, яке безоплатно передається з балансу Артемівської міської ради на баланс комунального підприємства «Артемівський комбінат комунальних підприємств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02"/>
        <w:gridCol w:w="1109"/>
        <w:gridCol w:w="1843"/>
        <w:gridCol w:w="1872"/>
        <w:gridCol w:w="159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з/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Найменуванн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Од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вимі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Кількіст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 xml:space="preserve">Балансова вартість станом на 01.11.2012 року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(гр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(грн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  <w:t>Прапор розсвітлювання жовтий  300*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  <w:t>67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  <w:t>108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  <w:t>Прапор розсвітлювання синій 400*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  <w:t>89,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  <w:t>1425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ВСЬ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2505,60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  <w:t>Перелік складено відділом з управління комунальною власністю Управління муніципального розвитку Артемівської міської ради на підставі даних відділу бухгалтерського обліку і звітності Артемівської міської рад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Начальник відділу з управління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омунальною власністю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Управління муніципального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637" w:leader="none"/>
        </w:tabs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витку Артемівської міської ради</w:t>
        <w:tab/>
        <w:t>М.В.Кочерг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Керуючий справами виконкому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676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Артемівської міської ради</w:t>
        <w:tab/>
        <w:t>М.Є.Колін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sectPr>
      <w:type w:val="nextPage"/>
      <w:pgSz w:w="11906" w:h="16838"/>
      <w:pgMar w:left="1701" w:right="74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b/>
      <w:sz w:val="22"/>
      <w:lang w:val="uk-UA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2">
    <w:name w:val=" Знак Знак2"/>
    <w:basedOn w:val="Style7"/>
    <w:qFormat/>
    <w:rPr>
      <w:b/>
      <w:i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06:00Z</dcterms:created>
  <dc:creator>km5</dc:creator>
  <dc:description/>
  <cp:keywords/>
  <dc:language>en-US</dc:language>
  <cp:lastModifiedBy>ch09</cp:lastModifiedBy>
  <cp:lastPrinted>2012-12-18T16:26:00Z</cp:lastPrinted>
  <dcterms:modified xsi:type="dcterms:W3CDTF">2013-01-16T10:18:00Z</dcterms:modified>
  <cp:revision>66</cp:revision>
  <dc:subject/>
  <dc:title> </dc:title>
</cp:coreProperties>
</file>