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393743289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А р т е м і в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6.01.201</w:t>
      </w:r>
      <w:r>
        <w:rPr>
          <w:sz w:val="28"/>
          <w:lang w:val="ru-RU"/>
        </w:rPr>
        <w:t>3</w:t>
      </w:r>
      <w:r>
        <w:rPr>
          <w:sz w:val="28"/>
        </w:rPr>
        <w:t xml:space="preserve">  № 30</w:t>
      </w:r>
    </w:p>
    <w:p>
      <w:pPr>
        <w:pStyle w:val="Normal"/>
        <w:rPr>
          <w:sz w:val="28"/>
        </w:rPr>
      </w:pPr>
      <w:r>
        <w:rPr>
          <w:sz w:val="28"/>
        </w:rPr>
        <w:t>м. Артемівськ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60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Про </w:t>
            </w:r>
            <w:r>
              <w:rPr>
                <w:b/>
                <w:i/>
                <w:sz w:val="28"/>
                <w:szCs w:val="28"/>
                <w:lang w:val="ru-RU"/>
              </w:rPr>
              <w:t xml:space="preserve">затвердження нового </w:t>
            </w:r>
            <w:r>
              <w:rPr>
                <w:b/>
                <w:i/>
                <w:sz w:val="28"/>
                <w:szCs w:val="28"/>
              </w:rPr>
              <w:t xml:space="preserve"> складу  комісії  з  питань  захисту прав дитини при виконкомі Артемів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зв’язку із кадровими змінами, які відбулися у складі комісії з питань захисту прав дитини при виконкомі Артемівської міської ради, затвердженому рішенням виконкому Артемівської міської ради від 14.03.2012 № 105,  відповідно до  Закону України  від 24.01.95 № 20/95-ВР «Про органи і служби у справах дітей та спеціальні установи для дітей» із внесеними до нього змінами, Постанови Кабінету Міністрів України від 24.09.2008 № 866 «Питання діяльності органів опіки та піклування, пов’язаної із захистом прав дитин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з внесеними до неї змінами,  керуючись ст.ст. 32, 34, 38, 52 Закону України від 21.05.97 № 280/97-ВР «Про місцеве самоврядування в Україні» із внесеними до нього змінами, виконком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новий склад комісії з питань захисту прав дитини при виконкомі Артемівської міської ради (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важати таким, що втратило чинність рішення виконкому Артемівської міської ради від 14.03.2012 № 105 «Про затвердження нового складу комісії з питань захисту прав дитини при виконкомі Артемівської міської ра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анізаційне виконання рішення покласти на управління молодіжної політики та у справах дітей Артемівської міської ради (Махничева).</w:t>
      </w:r>
    </w:p>
    <w:p>
      <w:pPr>
        <w:pStyle w:val="Heading5"/>
        <w:tabs>
          <w:tab w:val="clear" w:pos="708"/>
          <w:tab w:val="left" w:pos="284" w:leader="none"/>
        </w:tabs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Heading5"/>
        <w:tabs>
          <w:tab w:val="clear" w:pos="708"/>
          <w:tab w:val="left" w:pos="284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ерший заступник міського  голови                                    Т.М. Савченко                                                                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2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66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Рішення виконкому Артемівської міської ради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>16.01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 30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з питань захисту прав дитини при виконком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емів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ва Олексій Олександрович</w:t>
        <w:tab/>
        <w:tab/>
        <w:tab/>
        <w:t>- міський голова – голова коміс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Петриєнко Тетяна Володимирівна</w:t>
        <w:tab/>
        <w:t>- заступник міського голови – заступник голови комісії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ахничева Людмила Олексіївна</w:t>
        <w:tab/>
        <w:t>- начальник управління молодіжної політики та у справах дітей Артемівської міської ради – заступник голови комісії;</w:t>
      </w:r>
    </w:p>
    <w:p>
      <w:pPr>
        <w:pStyle w:val="Normal"/>
        <w:ind w:left="4956" w:hanging="49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  <w:lang w:val="ru-RU"/>
        </w:rPr>
        <w:t>Перепадья Надія Вікторівна</w:t>
      </w:r>
      <w:r>
        <w:rPr>
          <w:sz w:val="28"/>
          <w:szCs w:val="28"/>
        </w:rPr>
        <w:tab/>
        <w:t>- головний спеціаліст служби у справах дітей  управління молодіжної політики та у справах дітей Артемівської міської ради – секретар комісії.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Вілкова Ольга Олександрівна</w:t>
        <w:tab/>
        <w:t>- начальник служби у справах дітей Соледарської міської ради (за згодою);</w:t>
      </w:r>
    </w:p>
    <w:p>
      <w:pPr>
        <w:pStyle w:val="Normal"/>
        <w:ind w:left="4956" w:hanging="49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Колодочка Ганна Анатоліївна</w:t>
        <w:tab/>
        <w:t>- начальник служби у справах дітей управління молодіжної політики та у справах дітей Артемівської міської ради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Кравец Лариса Никифорівна</w:t>
        <w:tab/>
        <w:t>- головний державний соціальний інспектор управління праці та соціального захисту населення Артемівської міської ради;</w:t>
      </w:r>
    </w:p>
    <w:p>
      <w:pPr>
        <w:pStyle w:val="Normal"/>
        <w:ind w:left="4956" w:hanging="49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  <w:lang w:val="ru-RU"/>
        </w:rPr>
        <w:t>Кулікова Вікторія Вікторівна</w:t>
      </w:r>
      <w:r>
        <w:rPr>
          <w:sz w:val="28"/>
          <w:szCs w:val="28"/>
        </w:rPr>
        <w:tab/>
        <w:t>- начальник служби у справах дітей Часовоярської міської ради (за згодою);</w:t>
      </w:r>
    </w:p>
    <w:p>
      <w:pPr>
        <w:pStyle w:val="Normal"/>
        <w:ind w:left="4956" w:hanging="49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Лещенко Тетяна Вікторівна</w:t>
        <w:tab/>
        <w:t>- начальник відділу з призначення пенсій    управління Пенсійного фонду України в місті  Артемівську та Артемівському районі Донецької області (за згодою)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Лещінер Вікторія Наумівна</w:t>
        <w:tab/>
        <w:t>- депутат Артемівської міської ради (за згодою)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>Литвин Ольга Вікторівна</w:t>
        <w:tab/>
        <w:t>- заступник головного лікаря з медичного обслуговування населення КЗОЗ «Центр первинної медичної (медико-санітарної) допомоги Артемівської міської ради» (за згодою)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Мазурика Вікторія Володимирівна</w:t>
        <w:tab/>
        <w:t>- начальник відділу державної реєстрації актів цивільного стану по місту Артемівську    Артемівського міськрайонного управління юстиції (за згодо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Мілько Наталія Володимирівна</w:t>
        <w:tab/>
        <w:t>- заступник головного лікаря обласного спеціалізованого Будинку дитини м. Артемівсь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Петрова Валентина Михайлівна</w:t>
        <w:tab/>
        <w:t>- інженер І категорії виробничо-експлуатаційного відділу  комунального підприємства «Артемівська керуюча компанія житлово-комунальних послуг» (за згодою)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Подорванова Ірина Миколаївна</w:t>
        <w:tab/>
        <w:t>- начальник відділу активної підтримки безробітних Артемівського міського центру зайнятості (за згодою)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>Розлач Валентина Олександрівна</w:t>
        <w:tab/>
        <w:t>- головний спеціаліст з питань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та соціального захисту  відділу освіти Артемівської міської ради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Соленко Сергій Олексійович</w:t>
        <w:tab/>
        <w:t>-начальник відділення кримінальної міліції у справах дітей Артемівського МВ (з обслуговування міста Артемівськ та Артемівського району) ГУМВС України в Донецькій області (за згодою)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>Сподіна Інна Володимирівна</w:t>
        <w:tab/>
        <w:t>- начальник управління праці та соціального захисту населення Артемівської міськ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Хворастухіна Людмила Володимирівна</w:t>
        <w:tab/>
        <w:t xml:space="preserve">- начальник відділу молодіжної політики управління молодіжної політики та у справах дітей Артемівської міської ради;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Яхно Олена Романівна</w:t>
        <w:tab/>
        <w:t>- директор Артемівського міського центру соціальних служб для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ї, дітей та молоді (за згодою).</w:t>
      </w:r>
    </w:p>
    <w:p>
      <w:pPr>
        <w:pStyle w:val="Normal"/>
        <w:ind w:left="4956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</w:t>
        <w:tab/>
        <w:tab/>
        <w:tab/>
        <w:tab/>
      </w:r>
    </w:p>
    <w:p>
      <w:pPr>
        <w:pStyle w:val="Normal"/>
        <w:ind w:left="4956" w:hanging="4950"/>
        <w:rPr>
          <w:sz w:val="28"/>
          <w:szCs w:val="28"/>
        </w:rPr>
      </w:pPr>
      <w:r>
        <w:rPr>
          <w:sz w:val="28"/>
          <w:szCs w:val="28"/>
        </w:rPr>
        <w:t>Артемівської міської ради</w:t>
        <w:tab/>
        <w:tab/>
        <w:tab/>
        <w:tab/>
        <w:t>М.Є. Коліно</w:t>
      </w:r>
    </w:p>
    <w:p>
      <w:pPr>
        <w:pStyle w:val="Normal"/>
        <w:ind w:left="4956" w:hanging="49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4950"/>
        <w:rPr>
          <w:sz w:val="22"/>
          <w:szCs w:val="22"/>
        </w:rPr>
      </w:pPr>
      <w:r>
        <w:rPr>
          <w:sz w:val="22"/>
          <w:szCs w:val="22"/>
        </w:rPr>
        <w:t>Махничева Л.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  <w:u w:val="singl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47:00Z</dcterms:created>
  <dc:creator>COMP</dc:creator>
  <dc:description/>
  <cp:keywords/>
  <dc:language>en-US</dc:language>
  <cp:lastModifiedBy>ch09</cp:lastModifiedBy>
  <cp:lastPrinted>2012-12-03T09:55:00Z</cp:lastPrinted>
  <dcterms:modified xsi:type="dcterms:W3CDTF">2013-01-22T07:14:00Z</dcterms:modified>
  <cp:revision>12</cp:revision>
  <dc:subject/>
  <dc:title> </dc:title>
</cp:coreProperties>
</file>