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ЧНИЙ ПЛАН ЗАКУПІВЕЛ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3 рі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Артемівська дитяча лікар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повне найменування замовник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Ідентифікаційний код ЄДРПОУ –  </w:t>
      </w:r>
      <w:r>
        <w:rPr/>
        <w:t>26154315</w:t>
      </w:r>
    </w:p>
    <w:tbl>
      <w:tblPr>
        <w:tblW w:w="143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335"/>
        <w:gridCol w:w="1602"/>
        <w:gridCol w:w="1685"/>
        <w:gridCol w:w="1298"/>
        <w:gridCol w:w="1510"/>
        <w:gridCol w:w="2699"/>
        <w:gridCol w:w="1841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едмет закупівл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 КЕКВ (для бюджетних кошті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о фінансуванн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цедура закуп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з постачання водяної пари і гарячої води (включно з холодоагентами), код Державного класифікатора продукції та послуг ДК 016-40.30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1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триста двадцять одна тисяча сто  грн.) з ПД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упівлі в одного учасн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3 рок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барєва Марина Леоніді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ий лік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Артем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ста двадцять одна тисяча сто  грн.) з ПД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</w:t>
      </w:r>
      <w:r>
        <w:rPr>
          <w:rFonts w:cs="Times New Roman" w:ascii="Times New Roman" w:hAnsi="Times New Roman"/>
          <w:lang w:val="uk-UA"/>
        </w:rPr>
        <w:t>Затверджений рішенням комітету з конкурсних торгів від 21 січня 2013 року № 1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а комітету з конкурсних торгів                                                                                ____________________________             М.Л.Зубарєва                    М.П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  комітету з конкурсних торгів                                                                            ____________________________                   Т.С. Казанце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50:00Z</dcterms:created>
  <dc:creator>Admin</dc:creator>
  <dc:description/>
  <cp:keywords/>
  <dc:language>en-US</dc:language>
  <cp:lastModifiedBy>ГлавБух</cp:lastModifiedBy>
  <cp:lastPrinted>2012-07-31T12:41:00Z</cp:lastPrinted>
  <dcterms:modified xsi:type="dcterms:W3CDTF">2013-01-21T14:25:00Z</dcterms:modified>
  <cp:revision>4</cp:revision>
  <dc:subject/>
  <dc:title/>
</cp:coreProperties>
</file>