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right="-1050" w:hanging="0"/>
        <w:rPr/>
      </w:pPr>
      <w:r>
        <w:rPr>
          <w:sz w:val="36"/>
        </w:rPr>
        <w:t xml:space="preserve">                                      </w:t>
      </w: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.02.2013  № 38 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Heading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нання рішень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Донецької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 xml:space="preserve">обласної ради,   розпоряджень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 Донецької  облдержадміністрації 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их рішень Артемівської  міської ради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її виконкому, розпоряджень міського голов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 2012 році  у виконавчих органах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Розглянувши довідку  начальника  відділу контролю Артемівської міської ради Тимошенко О.М.  </w:t>
      </w:r>
      <w:r>
        <w:rPr>
          <w:sz w:val="28"/>
          <w:szCs w:val="28"/>
          <w:lang w:val="uk-UA"/>
        </w:rPr>
        <w:t>про  стан  виконання рішень Донецької обласної ради, розпоряджень голови Донецької облдержадміністрації, власних рішень Артемівської міської ради, її виконкому, розпоряджень міського голови у 2012 році  у виконавчих органах Артемівської міської ради,</w:t>
      </w:r>
      <w:r>
        <w:rPr>
          <w:sz w:val="28"/>
          <w:lang w:val="uk-UA"/>
        </w:rPr>
        <w:t xml:space="preserve"> згідно з планом роботи  виконавчих органів Артемівської міської ради на 1 квартал 2013 року, затвердженим рішенням виконкому  Артемівської міської ради від 12.12.2012 № 435,  керуючись ст. 52 Закону України від 21.05.97 № 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Довідку начальника  відділу контролю Артемівської міської ради Тимошенко О.М.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 стан  виконання рішень Донецької обласної ради, розпоряджень голови Донецької облдержадміністрації, власних рішень Артемівської міської ради, її виконкому, розпоряджень міського голови у  2012 році  у виконавчих органах Артемівської міської ради, прийняти до відом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опередити керівників відділів, управлінь Артемівської міської ради про їх персональну відповідальність щодо забезпечення виконання  контрольних документів і надання інформації по них в установлені тер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Рекомендувати виконкомам Соледарської (Товстокоренко) та Часовоярської (Опанасенко) міських рад  розглянути на своїх засіданнях питання  про стан виконавської дисципліни у  виконавчих органах Соледарської та Часовоярської міських рад, про що інформувати виконком  Артемівської міської ради в термін до 05.04.2013 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hanging="709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4.  </w:t>
        <w:tab/>
        <w:t>Контроль за виконанням рішення покласти на керуючого справами виконкому Артемівської міської ради Коліно М.Є.</w:t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Міський голова                                                    О.О.Рева</w:t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0:00Z</dcterms:created>
  <dc:creator>ch42</dc:creator>
  <dc:description/>
  <cp:keywords/>
  <dc:language>en-US</dc:language>
  <cp:lastModifiedBy>ch09</cp:lastModifiedBy>
  <cp:lastPrinted>2012-02-06T09:23:00Z</cp:lastPrinted>
  <dcterms:modified xsi:type="dcterms:W3CDTF">2013-02-19T09:30:00Z</dcterms:modified>
  <cp:revision>2</cp:revision>
  <dc:subject/>
  <dc:title>У К Р А Ї Н А</dc:title>
</cp:coreProperties>
</file>