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ind w:left="11907" w:hanging="0"/>
        <w:rPr/>
      </w:pPr>
      <w:r>
        <w:rPr>
          <w:sz w:val="28"/>
          <w:szCs w:val="28"/>
        </w:rPr>
        <w:t>Рішення виконкому</w:t>
      </w:r>
    </w:p>
    <w:p>
      <w:pPr>
        <w:pStyle w:val="Normal"/>
        <w:widowControl w:val="false"/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3.02.2013№42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>ПЛАН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цивільного захисту м. Артемівська на 2013 рік</w:t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619"/>
        <w:gridCol w:w="2180"/>
        <w:gridCol w:w="4651"/>
      </w:tblGrid>
      <w:tr>
        <w:trPr>
          <w:tblHeader w:val="true"/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№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щодо удосконалення єдиної системи цивільного захисту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централізованого оповіщення із заміною аналогової апаратури оповіщення на цифров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телекомунікаційних послуг №2 ДФ ПАТ «Укртелеком»(за згодою), 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системи екстреної допомоги населенню за єдиним телефонним номером 112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Цех телекомунікаційних послуг №2 ДФ ПАТ «Укртелеком»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до оповіщення населення телевізійних  і радіомовних компаній шляхом укладання з ними відповідних угод та  передачі їм друкованих текстів і фонограм звернень щодо найбільш вірогідних надзвичайних ситуацій на електронних носіях, розроблення та затвердження спільних інструкцій для чергового персоналу на випадок виникнення потреби в оповіщенні населення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надзвичайних ситуацій та цивільного захисту населення Артемівської міської ради </w:t>
            </w:r>
            <w:r>
              <w:rPr>
                <w:sz w:val="28"/>
                <w:szCs w:val="28"/>
              </w:rPr>
              <w:t>разом з місцевими телерадіокомпаніями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Забезпечення придбання засобів радіаційного та хімічного захисту для непрацюючого населення, яке проживає у прогнозованих зонах хімічного забруднення (в обсязі не менш як 15 відсотків потреби)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, підприєм</w:t>
            </w:r>
            <w:r>
              <w:rPr>
                <w:sz w:val="28"/>
                <w:szCs w:val="28"/>
              </w:rPr>
              <w:t>ства, установи та організації, розташовані на території м. Артемівська, 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проведення технічної інвентаризації захисних споруд цивільного захисту (цивільної оборони). Проведення огляду-конкурсу на краще утримання захисних споруд цивільного захисту (цивільної оборони), перевірок стану захисних споруд цивільного захисту (цивільної оборони) (згідно окремого графіку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ський міський відділ Головного управління Держтехногенбезпеки у Донецькій області, 8 пожежно-рятувальний загін ГТУ МНС України у Донецькій області, в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>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едичних формувань Державної служби медицини катастроф необхідним обладнанням та виробами медичного призначення в обсязі не менш як 90 відсотків визначеної номенклатур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існо з головним управлінням охорони здоров'я облдержадміністрації розглянути питання забезпечення закладів охорони здоров’я відповідного профілю функціонування, розташованих на території м. Артемівська, у структурі яких є реанімаційні та хірургічні блоки, пологові відділення, палати інтенсивної терапії тощо, автономними джерелами електропостачання у повному обсяз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Артемівської міської ради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матеріального резерву всіх рівнів для запобігання виникненню і ліквідації надзвичайних ситуацій та їх окремих наслідків згідно із затвердженою номенклатурою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участь у розробці методичних рекомендацій щодо проведення розрахунку зон катастрофічного затоплення території внаслідок руйнування гідроспоруд та розрахунку підтоплення під час паводків і повен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надзвичайних ситуацій та цивільного захисту населення Артемівської міської ради, </w:t>
            </w:r>
            <w:r>
              <w:rPr>
                <w:sz w:val="28"/>
                <w:szCs w:val="28"/>
              </w:rPr>
              <w:t>Артемівський міський відділ Головного управління Держтехногенбезпеки у Донецькій області, 8 пожежно-рятувальний загін ГТУ МНС України у Донецькій області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проектів розпоряджень міського голови: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о затвердження переліку міських спеціалізованих служб цивільного захисту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створення та організацію роботи консультаційних пунктів з питань  цивільного захисту при житлово-експлуатаційних організаціях міста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 оперативне  інформування  про факти, пов’язані  з виникненням або загрозою виникнення надзвичайної події (ситуації) на території Артемівської міської ради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порядок організації заходів реагування на аварії в системах життєзабезпечення при загрозі виникнення передумов до надзвичайних ситуацій».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.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із запобігання виникненню надзвичайних ситуацій та зменшення ризику їх виникнення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впровадження на об’єктах підвищеної небезпеки систем виявлення загрози надзвичайних ситуацій техногенного та природного характеру (далі - надзвичайна ситуація), локальних систем оповіщення у зонах можливого ураження населення та персоналу таких об’єкті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,</w:t>
            </w:r>
            <w:r>
              <w:rPr>
                <w:sz w:val="28"/>
                <w:szCs w:val="28"/>
              </w:rPr>
              <w:t xml:space="preserve"> Артемівський міський відділ Головного управління Держтехногенбезпеки у Донецькій області, 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едення Державного реєстру потенційно небезпеч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Артемівський міський відділ Головного управління Держтехногенбезпеки у Донецькій області, в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>ідділ з питань надзвичайних ситуацій та цивільного захисту населення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Розроблення та здійснення комплексу організаційних і практичних заходів щодо запобігання: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адзвичайним ситуаціям (зменшення втрат) під час льодоходу, повені та паводк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- трав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виникнення пожеж на підприємствах, установах, організаціях, розташованих на території м. Артемівська  протягом пожежонебезпечного період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 жовт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ський міський відділ ГУ Держтехногенбезпеки у Донецькій області, 8 пожежно-рятувальний загін ГТУ МНС України в Донецькій області,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 відділ з питань надзвичайних ситуацій та цивільного захисту населення Артемівської міської ради,</w:t>
            </w:r>
            <w:r>
              <w:rPr>
                <w:sz w:val="28"/>
                <w:szCs w:val="28"/>
              </w:rPr>
              <w:t xml:space="preserve"> 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щасним випадкам з людьми на вод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ктах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ський міський відділ ГУ Держтехногенбезпеки у Донецькій області, 8 пожежно-рятувальний загін ГТУ МНС України в Донецькій області,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 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ьо-транспортним пригодам на залізничних переїзд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ий міський відділ ГУ Держтехногенбезпеки у Донецькій області, 8 пожежно-рятувальний загін ГТУ МНС України в Донецькій області, 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>Артемівський міський відділ (по обслуговуванню території м. Артемівськ і Артемівського району) ГУ МВС України у Донецькій області, 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вичайним ситуаціям, пов’язаним з перевезенням  небезпечних вантаж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ський міський відділ ГУ Держтехногенбезпеки у Донецькій області, 8 пожежно-рятувальний загін ГТУ МНС України у Донецькій області,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 Артемівський міський відділ (по обслуговуванню території м. Артемівськ і Артемівського району) ГУ МВС України у Донецькій області, 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>
          <w:trHeight w:val="8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ідготовка проектів рішень для розгляду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 сесії Артемівської міської рад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Про стан виконання Програми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-2013 рок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іданні виконкому Артемівської міської рад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57" w:firstLine="57"/>
              <w:jc w:val="both"/>
              <w:rPr/>
            </w:pPr>
            <w:r>
              <w:rPr>
                <w:sz w:val="28"/>
                <w:szCs w:val="28"/>
              </w:rPr>
              <w:t>Про стан протипожежного захисту об’єктів суб’єктів господарської діяльності, організацій та закладів, розташованих на території міста Артемівсь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57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оди щодо  забезпечення безпеки населення на водних об’єктах, розташованих на території м. Артемівська, у весняно-літній період 2013 року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рудень   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ь міської комісії з питань техногенно-екологічної безпеки та надзвичайних ситуацій: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 «Про підготовку рішення щодо  забезпечення безпеки населення на водних об’єктах, розташованих на території м. Артемівська, у весняно-літній період 2013 року на засідання виконкому Артемівської міської ради»;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  «</w:t>
            </w:r>
            <w:r>
              <w:rPr>
                <w:sz w:val="28"/>
                <w:szCs w:val="28"/>
              </w:rPr>
              <w:t>Про внесення змін до переліку об'єктів ПНО та ОПН, що підлягають обладнанню системами раннього виявлення НС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«Про забезпечення санітарного та епідеміологічного благополуччя населення у весняно-літній період 2013 рі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Про стан гідротехнічних споруд, розташованих  на території м. Артемівська та забезпечення безпеки їх експлуатації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   «</w:t>
            </w:r>
            <w:r>
              <w:rPr>
                <w:sz w:val="28"/>
                <w:szCs w:val="28"/>
              </w:rPr>
              <w:t>Про стан утримання захисних споруд цивільного захисту (цивільної оборони)</w:t>
            </w:r>
            <w:r>
              <w:rPr>
                <w:sz w:val="28"/>
                <w:szCs w:val="28"/>
                <w:lang w:val="ru-RU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«</w:t>
            </w:r>
            <w:r>
              <w:rPr>
                <w:sz w:val="28"/>
                <w:szCs w:val="28"/>
              </w:rPr>
              <w:t>Про стан джерел протипожежного водопостачання</w:t>
            </w:r>
            <w:r>
              <w:rPr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виконання правил охорони жит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я на водних об'єктах, розташованих на території Артемівської міської ради, попередження загибелі людей на воді у зимовий період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«Аналіз стану  організації контролю за виконанням вимог екологічної безпеки в процесі виробництва, використання джерел іонізуючих випромінювань, радіоактивних і токсичних речовин, розміщенням небезпечних відходів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«Про заходи та стан підготовки до дій у разі виникнення надзвичайних ситуацій в умовах різкої зміни погодних умов, небезпечних  гідрометеорологічних явищ осінньо-зимового періоду 2013-2014 років, заходи щодо зниження ризику виникнення надзвичайних ситуацій та забезпечення безаварійної роботи систем життєзабезпечення населення, потенційно-небезпечних об'єктів, транспортних комунікацій»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  «</w:t>
            </w:r>
            <w:r>
              <w:rPr>
                <w:sz w:val="28"/>
                <w:szCs w:val="28"/>
              </w:rPr>
              <w:t xml:space="preserve"> Про стан паспортизації потенційно небезпечних об'єктів</w:t>
            </w:r>
            <w:r>
              <w:rPr>
                <w:sz w:val="28"/>
                <w:szCs w:val="28"/>
                <w:lang w:val="ru-RU"/>
              </w:rPr>
              <w:t>, розташованих на території Артемівської міської ради</w:t>
            </w:r>
            <w:r>
              <w:rPr>
                <w:sz w:val="28"/>
                <w:szCs w:val="28"/>
              </w:rPr>
              <w:t>, затвердження їх перелі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жовтен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груд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еревірку та приведення у справний стан джерел зовнішнього протипожежного водопостачання, розташованих на території Артемівської міської рад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8 пожежно-рятувальний загін ГТУ МНС України у Донецькій області, в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>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КП «Бахмут вода», підприємства, установи та організації, розташовані на території м. Артемівська (за згодою)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щодо підготовки органів управління, сил та засобів єдиної державної системи цивільного захисту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Організувати та провести збори керівного складу цивільного захисту підприємств, установ та організації, розташованих на території м. Артемівська щодо підбиття підсумків роботи у сфері цивільного захисту у 2013 році та визначення основних завдань на 2014 рі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, 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мплексне навчан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 органів управління та сил цивільного захисту міської ланки територіальної підсистеми єдиної державної системи цивільного захисту «Дії органів управління та сил місцевої ланки територіальної і функціональних підсистем ЄС ЦЗ у разі загрози та виникнення надзвичайної ситуації техногенного характеру, пов’язаної з виявленням застарілих боєприпасів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 серпн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4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, Артеміський міський відділ (по обслуговуванню м. Артемівська та Артемівського району) ГУ МВС України в Донецькій області, начальники спеціалізованих служб цивільного захисту м. Артемівська, спеціалісти з цивільного захисту підприємств, установ, організацій, розташованих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ування з органами управління та силами цивільного захисту територіальної та функціональних підсистем єдиної системи цивільного захисту м. Артемівськ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иконання завдань під час весняного льодоходу та повені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иконання завдань під час несприятливих погодних умов в осінньо-зимовий пері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ення територіальної підсистеми єдиної системи   цивільного захисту з режиму функціонування в мирний час на режим функціонування в особливий пері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відації надзвичайних ситуацій та їх окремих наслідків, пов’язаних з поширенням особливо небезпечних інфекційних захворювань серед населенн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увань з працівниками аварійно-рятувальних служб та формувань щодо організації пошуку і рятування рибалок у зимово-весняний період на водойм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червень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-березень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ерезень, 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, Артеміський міський відділ (по обслуговуванню м. Артемівська та Артемівського району) ГУ МВС України у Донецькій області, начальники спеціалізованих служб цивільного захисту м. Артемівська, спеціалісти з цивільного захисту підприємств, установ, організацій, розташованих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ходи з визначення стану готовності органів управління, сил та засобів єдиної системи цивільного захисту 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дій за призначенням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ки стану готовності: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ів управління, сил та засобів єдиної системи цивільного захисту до виконання завдань у складних умовах осінньо-зимового періоду;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 (комплексн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лютий – квітень та протягом другого півріччя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-жовт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Артемівський міський відділ Головного управління Держтехногенбезпеки у Донецькій області, Артеміський міський відділ (по обслуговуванню м. Артемівська та Артемівського району) ГУ МВС України в Донецькій області, начальники спеціалізованих служб цивільного захисту м. Артемівська, спеціалісти з цивільного захисту підприємств, установ, організацій, розташованих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щодо державного нагляду та контролю у сфері цивільного захисту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мплексних перевірок стану цивільного захисту, техногенної та пожежної безпеки  хімічно-небезпечних та потенційно небезпечних об’єктів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В «Артемівське ВКО ЗП «Еко – продукт»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Т «АЗОЦМ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 «Тавр Плюс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 «Артемівськ –енергія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П «Артемсіль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ГП «Донецькгеологія»;</w:t>
            </w:r>
          </w:p>
          <w:p>
            <w:pPr>
              <w:pStyle w:val="Normal"/>
              <w:widowControl w:val="false"/>
              <w:ind w:left="-357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РАТ «Артемівськ Вайнері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ind w:left="-49" w:hanging="308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ПАТ «Артемівський машинобудівний завод «Победа труда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ind w:left="-49" w:firstLine="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овоярське регіональне виробниче управління КП «Вода Донбасу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" w:leader="none"/>
              </w:tabs>
              <w:ind w:left="-49" w:firstLine="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Т «Артемовский електротехнический завод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Т «Форте Україн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П «Бахмут вод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Т «Фітофарм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 «Кнауф Гіпс Донбас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 «Лайнвуд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ДВ «СІНІА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, спеціалісти з цивільного захисту підприємств, установ, організацій, розташованих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ки стану протипожежного захисту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/>
            </w:pPr>
            <w:r>
              <w:rPr>
                <w:sz w:val="28"/>
                <w:szCs w:val="28"/>
              </w:rPr>
              <w:t>закладів освіти з підготовки до 2013/2014 навчального рок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17" w:right="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оприймальних підприємств та їх готовності до прийняття зернових культур урожаю 2013 рок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-серпень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-лип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ий міський відділ Головного управління Держтехногенбезпеки у Донецькій області, </w:t>
            </w: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 щодо підготовки посадових осіб, фахівців та населенн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ідготовка керівного складу і працівників виконавчих органів міських рад, підприємств, установ та організацій в Інституті державного управління у сфері цивільного захисту м. Донецька, територіальному навчально-методичному центру підготовки спеціалістів у сфері цивільного захисту (цивільної оборони) м. Горлівка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4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надзвичайних ситуацій та цивільного захисту населення Артемівської міської ради, </w:t>
            </w:r>
            <w:r>
              <w:rPr>
                <w:sz w:val="28"/>
                <w:szCs w:val="28"/>
              </w:rPr>
              <w:t>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магань санпостів та сандружин підприємств, установ та закладів, розташованих на території Артемівської міської рад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 xml:space="preserve">Відділ з питань надзвичайних ситуацій та цивільного захисту населення Артемівської міської ради, </w:t>
            </w:r>
            <w:r>
              <w:rPr>
                <w:sz w:val="28"/>
                <w:szCs w:val="28"/>
              </w:rPr>
              <w:t>підприємства, установи та організації, розташовані на території м. Артемівська (за згодою)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магань ланок пожежогасіння об’єктів господарської діяльності, підприємств, установ та організацій, розташованих на території м. Артемівсь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, підприємства, установи та організації, розташовані на території м. Артемівська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Організація та проведення Дня цивільного захисту, Тижня знань з основ безпеки життєдіяльності, Тижня безпеки дитини у загальноосвітніх, професійно-технічних та дошкільних навчальних заклад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57" w:hanging="303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вітень,                листопад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, відділ освіти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розміщення зовнішньої та внутрішньої соціальної реклами, створення спеціальних тематичних рубрик (сторінок) у газетах з основних напрямів безпеки життєдіяльності; проведення акцій "Запобігти, врятувати, допомогти", "Герой-рятувальник року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, засоби масової інформації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Організація створення циклу тематичних телевізійних і радіопередач, сюжетів соціальної реклами щодо основних вимог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, відділ освіти Артемівської міської ради, області, засоби масової інформації (за згодою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участі у розробці та виготовленні методичних посібників, збірників, буклетів, пам’яток з питань безпеки життєдіяльност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color w:val="000000"/>
                <w:spacing w:val="-6"/>
                <w:w w:val="90"/>
                <w:sz w:val="28"/>
                <w:szCs w:val="28"/>
              </w:rPr>
              <w:t>Відділ з питань надзвичайних ситуацій та цивільного захисту населення Артемівської міської ради</w:t>
            </w:r>
            <w:r>
              <w:rPr>
                <w:sz w:val="28"/>
                <w:szCs w:val="28"/>
              </w:rPr>
              <w:t>, 8 пожежно-рятувальний загін ГТУ МНС України в Донецькій області, Артемівський міський відділ Головного управління Держтехногенбезпеки у Донецькій області</w:t>
            </w:r>
          </w:p>
        </w:tc>
      </w:tr>
    </w:tbl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 основних заходів  цивільного захисту м. Артемівська на 2013 рік розроблено відділом  з питань надзвичайних ситуацій та цивільного захисту населення Артем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питань  надзвичайних ситуацій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вільного захисту населення Артемівської міської ради                                               В.М. Лит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Артемівської міської ради                                            М.Є. Колі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276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3pt;mso-wrap-distance-left:0pt;mso-wrap-distance-right:0pt;mso-wrap-distance-top:0pt;mso-wrap-distance-bottom:0pt;margin-top:-0.1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9:00Z</dcterms:created>
  <dc:creator>ch09</dc:creator>
  <dc:description/>
  <cp:keywords/>
  <dc:language>en-US</dc:language>
  <cp:lastModifiedBy>ch09</cp:lastModifiedBy>
  <dcterms:modified xsi:type="dcterms:W3CDTF">2013-02-19T10:51:00Z</dcterms:modified>
  <cp:revision>2</cp:revision>
  <dc:subject/>
  <dc:title>ЗАТВЕРДЖЕНО</dc:title>
</cp:coreProperties>
</file>