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 xml:space="preserve">Рішення виконкому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Артемівської міської ради</w:t>
      </w:r>
    </w:p>
    <w:p>
      <w:pPr>
        <w:pStyle w:val="Normal"/>
        <w:ind w:left="6000" w:hanging="0"/>
        <w:rPr>
          <w:i/>
          <w:i/>
          <w:sz w:val="28"/>
          <w:szCs w:val="28"/>
          <w:lang w:val="uk-UA"/>
        </w:rPr>
      </w:pPr>
      <w:r>
        <w:rPr>
          <w:i/>
          <w:sz w:val="24"/>
          <w:lang w:val="uk-UA"/>
        </w:rPr>
        <w:t xml:space="preserve">                                                                                           </w:t>
      </w:r>
      <w:r>
        <w:rPr>
          <w:i/>
          <w:sz w:val="24"/>
          <w:lang w:val="uk-UA"/>
        </w:rPr>
        <w:t>13.02.2013 №</w:t>
      </w:r>
      <w:r>
        <w:rPr>
          <w:i/>
          <w:lang w:val="uk-UA"/>
        </w:rPr>
        <w:t xml:space="preserve"> </w:t>
      </w:r>
      <w:r>
        <w:rPr>
          <w:i/>
          <w:sz w:val="28"/>
          <w:szCs w:val="28"/>
          <w:lang w:val="uk-UA"/>
        </w:rPr>
        <w:t>43</w:t>
      </w:r>
    </w:p>
    <w:p>
      <w:pPr>
        <w:pStyle w:val="Normal"/>
        <w:ind w:left="6000" w:hanging="0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28"/>
          <w:szCs w:val="28"/>
          <w:lang w:val="uk-UA"/>
        </w:rPr>
        <w:t>з організації навчання населення м. Артемівська правилам пожежної безпеки в побуті та громадських місцях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7"/>
        <w:gridCol w:w="3119"/>
        <w:gridCol w:w="55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відповідальних осіб за організацію навчання населення правилам пожежної безпеки в структурних підрозділах виконавчих органів міських рад, житлових установах та організаціях (надавачів житлово-комунальних послуг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лютого 2013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, відділ розвитку міського господарства Артем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та узгодити із Артемівським міським відділом Держтехногенбезпеки Головного управління Держтехногенбезпеки у Донецькій області програми навчання населення за місцем проживання з питань пожежної безпеки, а також графіки його провед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 20 лютого  2013 року,  щоріч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, відділ розвитку міського господарства Артем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місця для проведення навчання населення правилам пожежної безпеки та забезпечити їх необхідною матеріальною базо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20 лютого 2013 року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, відділ розвитку міського господарства Артем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та розмістити на об’єктах з масовим перебуванням людей та в громадських місцях плакати, пам’ятки, тексти застережень на протипожежну тематику, а також рекомендації щодо дій населення на випадок пожеж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темівський міський відділ Головного управління Держтехногенбезпеки у Донецькій області, відділ з питань надзвичайних ситуацій та цивільного захисту населення Артемівської міської ради, відділ розвитку міськ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світлення в засобах масової інформації протипожежних заходів, проблемних питань щодо попередження травматизму та загибелі людей на пожеж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ий міський відділ Головного управління Держтехногенбезпеки у Донецькій області, відділ з питань надзвичайних ситуацій та цивільного захисту населення Артемівської міської ради, засоби масової інформації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з організації навчання населення м. Артемівська правилам пожежної безпеки в побуті та громадських місцях розроблений відділом з питань надзвичайних ситуацій та цивільного захисту населення Артемів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чальник відділу з питань надзвичайних ситуацій т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захисту населення Артемівської міської ради                                                   В.М. Литовч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Керуючий справами виконкому Артемівської міської ради                                                М.Є. Колі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35:00Z</dcterms:created>
  <dc:creator>ch09</dc:creator>
  <dc:description/>
  <cp:keywords/>
  <dc:language>en-US</dc:language>
  <cp:lastModifiedBy>ch09</cp:lastModifiedBy>
  <dcterms:modified xsi:type="dcterms:W3CDTF">2013-02-19T10:45:00Z</dcterms:modified>
  <cp:revision>6</cp:revision>
  <dc:subject/>
  <dc:title>ЗАТВЕРДЖЕНО                                                                                                                                                   </dc:title>
</cp:coreProperties>
</file>