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02.2013  № 4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довідку-висновок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згідно заяв громадян, враховуючи пропозиції міської житлової комісії при виконкомі Артемівської міської ради з цього питання (витяг з протоколу від 11.01.2013 № 1), керуючись ст.ст</w:t>
      </w:r>
      <w:r>
        <w:rPr>
          <w:color w:val="000000"/>
          <w:sz w:val="28"/>
        </w:rPr>
        <w:t>. 63, 103, 105, 106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Житлового кодексу Української РСР від 30.06.83 № 5464-Х, із внесеними до нього змінами,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Дозволити зміну 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Іванову Антону Михайловичу – </w:t>
      </w:r>
      <w:r>
        <w:rPr>
          <w:sz w:val="28"/>
          <w:lang w:val="uk-UA"/>
        </w:rPr>
        <w:t>на двокімнатну квартиру № 27, жилою площею 27,93 кв.м., по вулиці Некрасова, 42, в зв’язку зі смертю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основного квартиронаймача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Широковій Елеонорі Ігорівні – </w:t>
      </w:r>
      <w:r>
        <w:rPr>
          <w:sz w:val="28"/>
          <w:lang w:val="uk-UA"/>
        </w:rPr>
        <w:t>на однокімнатну квартиру № 44, жилою площею 16,15 кв.м., по вулиці Оборони, 42, в зв’язку зі смертю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основного квартиронаймача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Об’єднати особові рахунки </w:t>
      </w:r>
      <w:r>
        <w:rPr>
          <w:b/>
          <w:i/>
          <w:sz w:val="28"/>
          <w:lang w:val="uk-UA"/>
        </w:rPr>
        <w:t>Пилипчатіна Павла Володимировича,</w:t>
      </w:r>
      <w:r>
        <w:rPr>
          <w:sz w:val="28"/>
          <w:lang w:val="uk-UA"/>
        </w:rPr>
        <w:t xml:space="preserve"> який мешкає в одній кімнаті, жилою площею 14,70 кв.м., трикімнатної комунальної квартири № 5 по вулиці Оборони, 30, склад родини 1 особа, </w:t>
      </w:r>
      <w:r>
        <w:rPr>
          <w:b/>
          <w:i/>
          <w:sz w:val="28"/>
          <w:lang w:val="uk-UA"/>
        </w:rPr>
        <w:t xml:space="preserve">Пилипчатиної Валентини Павлівни, </w:t>
      </w:r>
      <w:r>
        <w:rPr>
          <w:sz w:val="28"/>
          <w:lang w:val="uk-UA"/>
        </w:rPr>
        <w:t>яка мешкає в двох кімнатах, жилою площею 31,80 кв.м., цієї ж комунальної квартири, склад родини 1 особа, згідно наданої заяв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Основним квартиронаймачем трикімнатної квартири № 5, жилою площею 46,50 кв.м., по вулиці Оборони, 30, визначити </w:t>
      </w:r>
      <w:r>
        <w:rPr>
          <w:b/>
          <w:i/>
          <w:sz w:val="28"/>
          <w:lang w:val="uk-UA"/>
        </w:rPr>
        <w:t>Пилипчатіна Павла Володимирови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4. Координаційне забезпечення виконання рішення покласти на заступника міського голови Гончарова С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О.О.РЕВ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10:00Z</dcterms:created>
  <dc:creator>Володя</dc:creator>
  <dc:description/>
  <cp:keywords/>
  <dc:language>en-US</dc:language>
  <cp:lastModifiedBy>ch09</cp:lastModifiedBy>
  <cp:lastPrinted>2013-02-11T16:40:00Z</cp:lastPrinted>
  <dcterms:modified xsi:type="dcterms:W3CDTF">2013-02-19T09:10:00Z</dcterms:modified>
  <cp:revision>2</cp:revision>
  <dc:subject/>
  <dc:title>УКРАЇНА</dc:title>
</cp:coreProperties>
</file>