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28"/>
          <w:szCs w:val="20"/>
          <w:lang w:val="uk-UA"/>
        </w:rPr>
      </w:pPr>
      <w:r>
        <w:rPr>
          <w:b/>
          <w:spacing w:val="120"/>
          <w:sz w:val="28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3.02.</w:t>
      </w:r>
      <w:r>
        <w:rPr/>
        <w:t>2013  №</w:t>
      </w:r>
      <w:r>
        <w:rPr>
          <w:lang w:val="uk-UA"/>
        </w:rPr>
        <w:t xml:space="preserve"> 50</w:t>
      </w:r>
    </w:p>
    <w:p>
      <w:pPr>
        <w:pStyle w:val="Normal"/>
        <w:autoSpaceDE w:val="false"/>
        <w:rPr>
          <w:szCs w:val="20"/>
        </w:rPr>
      </w:pPr>
      <w:r>
        <w:rPr/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Про безоплатну передачу майна комунальної власності територіальної громади м.Артемівська та проектної документації з балансу Управління муніципального розвитку Артемівської міської ради на баланс комунального підприємства «Артемівська керуюча компанія житлово-комунальних послуг» та Артемівської міської ради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" w:hanging="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Заслухавши інформацію начальника відділу з управління комунальною власністю Управління муніципального розвитку Артемівської міської ради Кочерги М.В. щодо безоплатної передачі майна комунальної власності територіальної громади м.Артемівська та проектної документації з балансу Управління муніципального розвитку Артемівської міської ради на баланс комунального підприємства «Артемівська керуюча компанія житлово-комунальних послуг» та Артемівської міської ради, </w:t>
      </w:r>
      <w:r>
        <w:rPr>
          <w:sz w:val="28"/>
          <w:szCs w:val="28"/>
          <w:lang w:val="uk-UA"/>
        </w:rPr>
        <w:t xml:space="preserve">керуючись ст.ст. 29,52,60 Закону України від 21.05.9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280/97-ВР “Про місцеве</w:t>
      </w:r>
      <w:r>
        <w:rPr>
          <w:sz w:val="28"/>
          <w:lang w:val="uk-UA"/>
        </w:rPr>
        <w:t xml:space="preserve">  самоврядування в  Україні» 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з внесеними до нього змінами, </w:t>
      </w:r>
      <w:r>
        <w:rPr>
          <w:sz w:val="28"/>
          <w:szCs w:val="28"/>
          <w:lang w:val="uk-UA"/>
        </w:rPr>
        <w:t>рішенням Артемівської міської ради від 03.12.2010 № 6/1-10 “Про передачу міському голові, виконавчому комітету Артемівської міської ради окремих повноважень в частині фінансово-кредитних відносин і з управління комунальною власністю територіальної громади міста Артемівська”,</w:t>
      </w:r>
      <w:r>
        <w:rPr>
          <w:sz w:val="28"/>
          <w:lang w:val="uk-UA"/>
        </w:rPr>
        <w:t xml:space="preserve"> виконком Артемівської міської ради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   Передати  безоплатно майно комунальної власності територіальної громади м.Артемівська та проектну документацію з балансу Управління муніципального розвитку Артемівської міської ради на баланс комунального підприємства «Артемівська керуюча компанія житлово-комунальних послуг» та Артемівської міської ради, згідно з додатками 1,2,3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autoSpaceDE w:val="false"/>
        <w:ind w:hanging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2.   Управлінню муніципального розвитку Артемівської міської ради (Зінченко), комунальному підприємству «Артемівська керуюча компанія житлово-комунальних послуг» (Бондарєв), відділу бухгалтерського обліку і звітності Артемівської міської ради (Мироненко), оформити відповідно до діючого законодавства  акти приймання-передачі майна комунальної власності територіальної громади м.Артемівська та проектної документації, визначених у додатках 1,2,3 до цього рішення.</w:t>
      </w:r>
    </w:p>
    <w:p>
      <w:pPr>
        <w:pStyle w:val="Normal"/>
        <w:autoSpaceDE w:val="false"/>
        <w:ind w:hanging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Організаційне     виконання     рішення    покласти  на Управління  муніципального розвитку Артемівської   міської ради (Зінченко), комунальне підприємство «Артемівська керуюча компанія житлово-комунальних послуг» (Бондарєв), відділ бухгалтерського обліку і звітності Артемівської міської ради (Мироненко).</w:t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</w:t>
        <w:tab/>
        <w:t xml:space="preserve">Контроль за виконанням рішення покласти на заступника  міського голови Гончарова С.В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         О.О.РЕ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sectPr>
      <w:type w:val="nextPage"/>
      <w:pgSz w:w="11906" w:h="16838"/>
      <w:pgMar w:left="1701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b/>
      <w:sz w:val="22"/>
      <w:lang w:val="uk-UA"/>
    </w:rPr>
  </w:style>
  <w:style w:type="character" w:styleId="Style8">
    <w:name w:val=" Знак Знак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11:00Z</dcterms:created>
  <dc:creator>km5</dc:creator>
  <dc:description/>
  <cp:keywords/>
  <dc:language>en-US</dc:language>
  <cp:lastModifiedBy>ch09</cp:lastModifiedBy>
  <cp:lastPrinted>2013-02-12T16:05:00Z</cp:lastPrinted>
  <dcterms:modified xsi:type="dcterms:W3CDTF">2013-02-19T09:11:00Z</dcterms:modified>
  <cp:revision>2</cp:revision>
  <dc:subject/>
  <dc:title> </dc:title>
</cp:coreProperties>
</file>