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ind w:left="-720" w:firstLine="720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3.02.2013 </w:t>
      </w:r>
      <w:r>
        <w:rPr>
          <w:sz w:val="24"/>
          <w:szCs w:val="24"/>
        </w:rPr>
        <w:t>№ 52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 ТОВ «АТБ-МАРКЕТ»  на розміщення  зовнішньої реклами на спеціальних конструкціях - щитах у  м.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відділу архітектури і містобудування Управління муніципального розвитку Артемівської міської ради  від 07.02.2013 №01-0275/9 щодо надання дозволу ТОВ «АТБ-МАРКЕТ» на розміщення зовнішньої реклами на спеціальних конструкціях-щитах у м.Артемівську, керуючись ст.ст. 30, 52 Закону України від 21.05.97 № 280/97-ВР  «Про місцеве самоврядування в Україні» із внесеними до нього змінами, Законом України  «Про рекламу» в  редакції від 11.07.2003  № 1121-1У, із внесеними до нього змінами, Постановою Кабінету Міністрів України від 29.12.2003 №2067 «Про затвердження Типових правил розміщення зовнішньої реклами» із внесеними до неї змінами, виконком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Дозволити ТОВ «АТБ-МАРКЕТ» розмістити у м. Артемівську зовнішню рекламу на спеціальних конструкціях-щитах, за адресами, згідно з додатком, терміном на 5 (п'ять) рокі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2. Зобов’язати ТОВ «АТБ-МАРКЕТ» (Євтєєв) в місячний термін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 Надати документи до відділу земельних ресурсів Управління муніципального розвитку Артемівської міської ради (Тульгук) для оформлення правовстановлюючих документів на земельну ділянку по вул.Горбатова, 61 у м. Артемівську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Укласти договір з комунальним підприємством «Артемівський комбінат комунальних підприємств» (Богданцев) на використання залізобетонних опор по вул. Космонавтів, 3, по вул. Горбатова, 2, по вулГорбатова, 16 у м.Артемівську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муніципального розвитку Артемівської міської ради (Зінченко) забезпечити в установленому законодавством порядку видачу дозволів на розміщення зовнішньої реклами на спеціальних конструкціях-щитах у м. Артемівську ТОВ «АТБ-МАРКЕТ»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/>
      </w:pPr>
      <w:r>
        <w:rPr>
          <w:b/>
          <w:bCs/>
          <w:sz w:val="28"/>
          <w:szCs w:val="28"/>
        </w:rPr>
        <w:t>Міський голова                                                         О.О.Рева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ртемівської міської ради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13.02.2013 №52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розміщення зовнішньої реклами на спеціальних конструкціях – щитах у м. Артемівську ТОВ «АТБ-МАРКЕТ»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вул. Космонавтів, 3 (1 одиниця);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ул. Горбатова, 2 (1 одиниця);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ул. Горбатова, 16 (1 одиниця);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батова, 61 (1 одиниц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 складено відділом архітектури і містобудування Управління муніципального розвитку Артемівської міської рад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відділу архітектури і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істобудування Управлінн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ніципального розвитку Артемівської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іської ради  - головний архітектор міст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-157" w:firstLine="157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Л.В. Сьомченк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7"/>
                <w:lang w:val="ru-RU"/>
              </w:rPr>
              <w:t>К</w:t>
            </w:r>
            <w:r>
              <w:rPr>
                <w:b/>
                <w:i/>
                <w:sz w:val="28"/>
                <w:szCs w:val="27"/>
              </w:rPr>
              <w:t>еруюч</w:t>
            </w:r>
            <w:r>
              <w:rPr>
                <w:b/>
                <w:i/>
                <w:sz w:val="28"/>
                <w:szCs w:val="27"/>
                <w:lang w:val="ru-RU"/>
              </w:rPr>
              <w:t xml:space="preserve">ий </w:t>
            </w:r>
            <w:r>
              <w:rPr>
                <w:b/>
                <w:i/>
                <w:sz w:val="28"/>
                <w:szCs w:val="27"/>
              </w:rPr>
              <w:t xml:space="preserve">справами виконком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7"/>
              </w:rPr>
              <w:t>Артемівської міської рад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19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7"/>
              </w:rPr>
              <w:t xml:space="preserve">                 </w:t>
            </w:r>
            <w:r>
              <w:rPr>
                <w:b/>
                <w:i/>
                <w:sz w:val="28"/>
                <w:szCs w:val="28"/>
              </w:rPr>
              <w:t>М.Є. Коліно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5:00Z</dcterms:created>
  <dc:creator>User</dc:creator>
  <dc:description/>
  <cp:keywords/>
  <dc:language>en-US</dc:language>
  <cp:lastModifiedBy>ch09</cp:lastModifiedBy>
  <cp:lastPrinted>2013-02-12T16:24:00Z</cp:lastPrinted>
  <dcterms:modified xsi:type="dcterms:W3CDTF">2013-02-19T09:05:00Z</dcterms:modified>
  <cp:revision>2</cp:revision>
  <dc:subject/>
  <dc:title>                                                                          </dc:title>
</cp:coreProperties>
</file>