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54691010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02.2013  № 54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4538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Артемівської міської ради по розгляду звернень громадян 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 зв’язку із кадровими змінами, які відбулися у складі комісії виконкому Артемівської міської ради по розгляду звернень громадян, затвердженому рішенням виконкому Артемівської міської ради від 13.04.2011 № 146,</w:t>
      </w: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Законом України від 02.10.96 № 393/96-ВР  «Про звернення громадян» із внесеними  до нього змінами, ст. ст.38,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>1.</w:t>
        <w:tab/>
        <w:t xml:space="preserve">Затвердити новий склад комісії виконкому Артемівської міської ради по розгляду  звернень громадян (додаєть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ab/>
        <w:tab/>
        <w:t>2.</w:t>
        <w:tab/>
        <w:t>Вважати такими, що втратило чинність</w:t>
        <w:tab/>
        <w:t>рішення виконкому Артемівської міської ради від 13.04.2011 № 146 «Про затвердження нового складу комісії виконкому Артемівської міської ради по розгляду звернень громадя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 xml:space="preserve">   3. </w:t>
        <w:tab/>
        <w:t xml:space="preserve">Організаційне виконання  рішення покласти на загальний відділ Артемівської  міської ради (Іонцева)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Рішення виконкому           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Артемівської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                     13.02.2013 № 54</w:t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Артемів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іський голова, голова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ерший заступник міського голов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но                                                                              Микола Єгорович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уючий справами виконкому Артемівської міської рад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ц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ртемівської міської ради, секретар коміс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иректор комунального підприємства «Артемівська керуюча компанія житлово-комунальних послуг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ов                                                                          Сергій Володимирович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ебять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розвитку міського господарства Артем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Валер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економічного розвитку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Леонід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муніципального розвитку Артем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секретар Артемі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хорони здоров’я 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шко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 відділу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ана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міський голова м.Часова Я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енсійного фонду України в м.Артемівську Донецької області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иє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</w:t>
            </w: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uk-UA"/>
              </w:rPr>
              <w:t>івна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ок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іський голова м.Соледа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М.Є.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онцева О.М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8:00Z</dcterms:created>
  <dc:creator>ch16</dc:creator>
  <dc:description/>
  <cp:keywords/>
  <dc:language>en-US</dc:language>
  <cp:lastModifiedBy>ch09</cp:lastModifiedBy>
  <cp:lastPrinted>2013-01-14T11:29:00Z</cp:lastPrinted>
  <dcterms:modified xsi:type="dcterms:W3CDTF">2013-02-19T09:28:00Z</dcterms:modified>
  <cp:revision>2</cp:revision>
  <dc:subject/>
  <dc:title> </dc:title>
</cp:coreProperties>
</file>